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820" w:leader="none"/>
        </w:tabs>
        <w:ind w:left="360" w:right="89" w:hanging="0"/>
        <w:jc w:val="both"/>
        <w:outlineLvl w:val="0"/>
        <w:rPr>
          <w:rFonts w:ascii="Arial Black" w:hAnsi="Arial Black" w:cs="Arial Black"/>
          <w:b/>
          <w:b/>
        </w:rPr>
      </w:pPr>
      <w:r>
        <w:rPr>
          <w:rFonts w:cs="Arial Black" w:ascii="Arial Black" w:hAnsi="Arial Black"/>
          <w:b/>
        </w:rPr>
        <w:t>Mein  Leben</w:t>
      </w:r>
    </w:p>
    <w:p>
      <w:pPr>
        <w:pStyle w:val="Normal"/>
        <w:numPr>
          <w:ilvl w:val="0"/>
          <w:numId w:val="0"/>
        </w:numPr>
        <w:tabs>
          <w:tab w:val="clear" w:pos="708"/>
          <w:tab w:val="left" w:pos="8820" w:leader="none"/>
        </w:tabs>
        <w:ind w:left="360" w:right="89" w:hanging="0"/>
        <w:jc w:val="both"/>
        <w:outlineLvl w:val="0"/>
        <w:rPr>
          <w:b/>
          <w:b/>
        </w:rPr>
      </w:pPr>
      <w:r>
        <w:rPr>
          <w:b/>
        </w:rPr>
        <w:t>Claus Fritzsche</w:t>
      </w:r>
    </w:p>
    <w:p>
      <w:pPr>
        <w:pStyle w:val="Normal"/>
        <w:tabs>
          <w:tab w:val="clear" w:pos="708"/>
          <w:tab w:val="left" w:pos="8820" w:leader="none"/>
        </w:tabs>
        <w:ind w:left="360" w:right="89" w:hanging="0"/>
        <w:jc w:val="both"/>
        <w:rPr>
          <w:b/>
          <w:b/>
        </w:rPr>
      </w:pPr>
      <w:r>
        <w:rPr>
          <w:b/>
        </w:rPr>
      </w:r>
    </w:p>
    <w:p>
      <w:pPr>
        <w:pStyle w:val="Normal"/>
        <w:tabs>
          <w:tab w:val="clear" w:pos="708"/>
          <w:tab w:val="left" w:pos="8820" w:leader="none"/>
        </w:tabs>
        <w:ind w:left="360" w:right="89" w:hanging="0"/>
        <w:jc w:val="both"/>
        <w:rPr/>
      </w:pPr>
      <w:r>
        <w:rPr>
          <w:b/>
        </w:rPr>
        <w:t xml:space="preserve">Vorbemerkung:  </w:t>
      </w:r>
      <w:r>
        <w:rPr/>
        <w:t>Die Teile 1 und 3 meiner Lebenserinnerungen wurden in deutscher Sprache für einen russischen Verlag verfasst.  Beim Schreiben des Textes habe ich immer daran gedacht, dem Übersetzer die Arbeit leicht zu machen. Das führt stellenweise zu einem etwas gestelzten Satzbau.</w:t>
      </w:r>
    </w:p>
    <w:p>
      <w:pPr>
        <w:pStyle w:val="Normal"/>
        <w:tabs>
          <w:tab w:val="clear" w:pos="708"/>
          <w:tab w:val="left" w:pos="8820" w:leader="none"/>
        </w:tabs>
        <w:ind w:left="360" w:right="89" w:hanging="0"/>
        <w:jc w:val="both"/>
        <w:rPr/>
      </w:pPr>
      <w:r>
        <w:rPr/>
        <w:t>Den deutschen Leser bitte ich, diese „Schwäche“ des Manuskripts großzügig zu übersehen.</w:t>
      </w:r>
    </w:p>
    <w:p>
      <w:pPr>
        <w:pStyle w:val="Normal"/>
        <w:tabs>
          <w:tab w:val="clear" w:pos="708"/>
          <w:tab w:val="left" w:pos="8820" w:leader="none"/>
        </w:tabs>
        <w:ind w:left="360" w:right="89" w:hanging="0"/>
        <w:jc w:val="both"/>
        <w:rPr/>
      </w:pPr>
      <w:r>
        <w:rPr/>
      </w:r>
    </w:p>
    <w:p>
      <w:pPr>
        <w:pStyle w:val="Normal"/>
        <w:numPr>
          <w:ilvl w:val="0"/>
          <w:numId w:val="0"/>
        </w:numPr>
        <w:tabs>
          <w:tab w:val="clear" w:pos="708"/>
          <w:tab w:val="left" w:pos="8820" w:leader="none"/>
        </w:tabs>
        <w:ind w:left="360" w:right="89" w:hanging="0"/>
        <w:jc w:val="both"/>
        <w:outlineLvl w:val="0"/>
        <w:rPr>
          <w:b/>
          <w:b/>
        </w:rPr>
      </w:pPr>
      <w:r>
        <w:rPr>
          <w:b/>
        </w:rPr>
        <w:t xml:space="preserve">Teil 1 – Kindheit und Jugend </w:t>
      </w:r>
    </w:p>
    <w:p>
      <w:pPr>
        <w:pStyle w:val="Normal"/>
        <w:tabs>
          <w:tab w:val="clear" w:pos="708"/>
          <w:tab w:val="left" w:pos="8820" w:leader="none"/>
        </w:tabs>
        <w:ind w:left="360" w:right="89" w:hanging="0"/>
        <w:jc w:val="both"/>
        <w:rPr>
          <w:b/>
          <w:b/>
        </w:rPr>
      </w:pPr>
      <w:r>
        <w:rPr>
          <w:b/>
        </w:rPr>
      </w:r>
    </w:p>
    <w:p>
      <w:pPr>
        <w:pStyle w:val="Normal"/>
        <w:tabs>
          <w:tab w:val="clear" w:pos="708"/>
          <w:tab w:val="left" w:pos="8820" w:leader="none"/>
        </w:tabs>
        <w:ind w:left="360" w:right="89" w:hanging="0"/>
        <w:jc w:val="both"/>
        <w:rPr>
          <w:b/>
          <w:b/>
        </w:rPr>
      </w:pPr>
      <w:r>
        <w:rPr>
          <w:b/>
        </w:rPr>
        <w:t xml:space="preserve">1.00    Prolog </w:t>
      </w:r>
    </w:p>
    <w:p>
      <w:pPr>
        <w:pStyle w:val="Normal"/>
        <w:tabs>
          <w:tab w:val="clear" w:pos="708"/>
          <w:tab w:val="left" w:pos="8820" w:leader="none"/>
        </w:tabs>
        <w:ind w:left="360" w:right="89" w:hanging="0"/>
        <w:jc w:val="both"/>
        <w:rPr>
          <w:b/>
          <w:b/>
        </w:rPr>
      </w:pPr>
      <w:r>
        <w:rPr>
          <w:b/>
        </w:rPr>
      </w:r>
    </w:p>
    <w:p>
      <w:pPr>
        <w:pStyle w:val="Normal"/>
        <w:numPr>
          <w:ilvl w:val="0"/>
          <w:numId w:val="0"/>
        </w:numPr>
        <w:tabs>
          <w:tab w:val="clear" w:pos="708"/>
          <w:tab w:val="left" w:pos="8820" w:leader="none"/>
        </w:tabs>
        <w:ind w:left="360" w:right="89" w:hanging="0"/>
        <w:jc w:val="both"/>
        <w:outlineLvl w:val="0"/>
        <w:rPr>
          <w:b/>
          <w:b/>
        </w:rPr>
      </w:pPr>
      <w:r>
        <w:rPr>
          <w:b/>
        </w:rPr>
        <w:t xml:space="preserve">Ich bin ein glücklicher Mensch!          </w:t>
      </w:r>
    </w:p>
    <w:p>
      <w:pPr>
        <w:pStyle w:val="Normal"/>
        <w:tabs>
          <w:tab w:val="clear" w:pos="708"/>
          <w:tab w:val="left" w:pos="8820" w:leader="none"/>
        </w:tabs>
        <w:ind w:left="360" w:right="89" w:hanging="0"/>
        <w:jc w:val="both"/>
        <w:rPr/>
      </w:pPr>
      <w:r>
        <w:rPr/>
        <w:t xml:space="preserve">Überblicke ich die hinter mir liegenden 75 Jahre meines bewussten Lebens, dann erscheint mir die Existenz mein Leben beschützender Wesen als Realität. So sehe ich mich als Glückspilz, obwohl ich in diesem Leben tüchtig gebeutelt wurde. Eine Frage nur ist mir in den vielen Jahren nicht beantwortet worden: „Warum habe gerade </w:t>
      </w:r>
      <w:r>
        <w:rPr>
          <w:b/>
        </w:rPr>
        <w:t>ich</w:t>
      </w:r>
      <w:r>
        <w:rPr/>
        <w:t xml:space="preserve"> soviel Glück? Warum sehe ich ringsum in der Welt so viel Leiden? Warum müssen unschuldige Menschen unter furchtbaren Qualen sterben, während ich mehrfach an einem solchen Ende ganz nahe vorbei gesteuert wurde?“</w:t>
      </w:r>
    </w:p>
    <w:p>
      <w:pPr>
        <w:pStyle w:val="Normal"/>
        <w:tabs>
          <w:tab w:val="clear" w:pos="708"/>
          <w:tab w:val="left" w:pos="8820" w:leader="none"/>
        </w:tabs>
        <w:ind w:left="360" w:right="89" w:hanging="0"/>
        <w:jc w:val="both"/>
        <w:rPr/>
      </w:pPr>
      <w:r>
        <w:rPr/>
        <w:t>Bewusst wähle ich den Ausdruck „gesteuert“, denn mir schien es immer, dass ich in eine bestimmte Richtung gewiesen wurde, ohne dass ich diese Richtung selbst wählen konnte. Von mir selbst abhängig war nur, dass ich mich zielstrebig in die vorgegebene Richtung bewegt und meine Kräfte zur Einhaltung des einmal eingeschlagenen Weges eingesetzt habe. Warum ich dieser Vorgabe gefolgt bin – ich weiß es nicht!  Ein unvergessliches Erlebnis hat mir diese Steuerung zu Bewusstsein gebracht, und das ist lange her.</w:t>
      </w:r>
    </w:p>
    <w:p>
      <w:pPr>
        <w:pStyle w:val="Normal"/>
        <w:tabs>
          <w:tab w:val="clear" w:pos="708"/>
          <w:tab w:val="left" w:pos="8820" w:leader="none"/>
        </w:tabs>
        <w:ind w:left="360" w:right="89" w:hanging="0"/>
        <w:jc w:val="both"/>
        <w:rPr/>
      </w:pPr>
      <w:r>
        <w:rPr/>
        <w:t>Im Mai 1944  weissagte mir eine Zigeunerin: „Du bist ein Mensch der in seinem Leben sehr viel Glück hatte und haben wird. Nur gibt es da einen Haken. Dein Glück wird häufig darin bestehen, dass du aus scheinbar ausweglosen oder misslichen Situationen gerettet wirst.“  Dann fügte sie noch hinzu:</w:t>
      </w:r>
    </w:p>
    <w:p>
      <w:pPr>
        <w:pStyle w:val="Normal"/>
        <w:numPr>
          <w:ilvl w:val="0"/>
          <w:numId w:val="0"/>
        </w:numPr>
        <w:tabs>
          <w:tab w:val="clear" w:pos="708"/>
          <w:tab w:val="left" w:pos="8820" w:leader="none"/>
        </w:tabs>
        <w:ind w:left="360" w:right="89" w:hanging="0"/>
        <w:jc w:val="both"/>
        <w:outlineLvl w:val="0"/>
        <w:rPr/>
      </w:pPr>
      <w:r>
        <w:rPr/>
        <w:t>„</w:t>
      </w:r>
      <w:r>
        <w:rPr/>
        <w:t xml:space="preserve">Deine Lebenslinie sagt mir, dass du 100 Jahre leben wirst.“       </w:t>
      </w:r>
    </w:p>
    <w:p>
      <w:pPr>
        <w:pStyle w:val="Normal"/>
        <w:tabs>
          <w:tab w:val="clear" w:pos="708"/>
          <w:tab w:val="left" w:pos="8820" w:leader="none"/>
        </w:tabs>
        <w:ind w:left="360" w:right="89" w:hanging="0"/>
        <w:jc w:val="both"/>
        <w:rPr/>
      </w:pPr>
      <w:r>
        <w:rPr/>
        <w:t>Sprach es, erhob sich und ging ihres Weges.</w:t>
      </w:r>
    </w:p>
    <w:p>
      <w:pPr>
        <w:pStyle w:val="Normal"/>
        <w:tabs>
          <w:tab w:val="clear" w:pos="708"/>
          <w:tab w:val="left" w:pos="8820" w:leader="none"/>
        </w:tabs>
        <w:ind w:left="360" w:right="89" w:hanging="0"/>
        <w:jc w:val="both"/>
        <w:rPr/>
      </w:pPr>
      <w:r>
        <w:rPr/>
        <w:t xml:space="preserve">Wenn der Leser an Einzelheiten über dieses Treffen interessiert ist, dann findet er  diese im Kapitel  2.08 „Zentrale Antifa-Schule“ dieses Buches </w:t>
      </w:r>
    </w:p>
    <w:p>
      <w:pPr>
        <w:pStyle w:val="Normal"/>
        <w:tabs>
          <w:tab w:val="clear" w:pos="708"/>
          <w:tab w:val="left" w:pos="8820" w:leader="none"/>
        </w:tabs>
        <w:ind w:left="360" w:right="89" w:hanging="0"/>
        <w:jc w:val="both"/>
        <w:rPr/>
      </w:pPr>
      <w:r>
        <w:rPr/>
        <w:t xml:space="preserve">In den seit diesem Tag vergangenen 65 Jahren gab es immer wieder Gründe an diese Voraussage zu denken, und das hat mir in schwierigen Situationen den Antrieb vermittelt, mit erheblichen Schwierigkeiten fertig zu werden. Der Erfolg blieb nie aus, und immer wieder konnte ich mir sagen: </w:t>
      </w:r>
      <w:r>
        <w:rPr>
          <w:b/>
        </w:rPr>
        <w:t>„noch einmal gut davon gekommen!“</w:t>
      </w:r>
    </w:p>
    <w:p>
      <w:pPr>
        <w:pStyle w:val="Normal"/>
        <w:tabs>
          <w:tab w:val="clear" w:pos="708"/>
          <w:tab w:val="left" w:pos="8820" w:leader="none"/>
        </w:tabs>
        <w:ind w:left="360" w:right="89" w:hanging="0"/>
        <w:jc w:val="both"/>
        <w:rPr/>
      </w:pPr>
      <w:r>
        <w:rPr/>
        <w:t>In der Rückschau frage ich mich manchmal:</w:t>
      </w:r>
    </w:p>
    <w:p>
      <w:pPr>
        <w:pStyle w:val="Normal"/>
        <w:tabs>
          <w:tab w:val="clear" w:pos="708"/>
          <w:tab w:val="left" w:pos="8820" w:leader="none"/>
        </w:tabs>
        <w:ind w:left="360" w:right="89" w:hanging="0"/>
        <w:jc w:val="both"/>
        <w:rPr/>
      </w:pPr>
      <w:r>
        <w:rPr/>
        <w:t>„</w:t>
      </w:r>
      <w:r>
        <w:rPr/>
        <w:t>War das wirklich eine Zigeunerin oder war es mein Schutzengel, der Menschengestalt angenommen hatte?“</w:t>
      </w:r>
    </w:p>
    <w:p>
      <w:pPr>
        <w:pStyle w:val="Normal"/>
        <w:tabs>
          <w:tab w:val="clear" w:pos="708"/>
          <w:tab w:val="left" w:pos="8820" w:leader="none"/>
        </w:tabs>
        <w:ind w:left="360" w:right="89" w:hanging="0"/>
        <w:jc w:val="both"/>
        <w:rPr/>
      </w:pPr>
      <w:r>
        <w:rPr/>
        <w:t>Vor etwa 30 Jahren beauftragte ein in Moskau lebender russischer Freund eine berühmte russische Astrologin, ein Horoskop für mich zu erstellen. Vorgegeben waren nur der genaue Zeitpunkt meiner Geburt und der Geburtsort. Nicht wenig erstaunt war ich über manche Aussagen des Horoskops zu Einzelheiten meines Lebenslaufes, die nur Menschen in meiner unmittelbaren Umgebung kennen konnten. Am meisten beeindruckte mich aber der letzte Satz des Schriftstückes: „</w:t>
      </w:r>
      <w:r>
        <w:rPr>
          <w:b/>
          <w:bCs/>
          <w:i/>
          <w:iCs/>
        </w:rPr>
        <w:t>Der Betroffene hat drei Schutzengel.“</w:t>
      </w:r>
    </w:p>
    <w:p>
      <w:pPr>
        <w:pStyle w:val="Normal"/>
        <w:tabs>
          <w:tab w:val="clear" w:pos="708"/>
          <w:tab w:val="left" w:pos="8820" w:leader="none"/>
        </w:tabs>
        <w:ind w:left="360" w:right="89" w:hanging="0"/>
        <w:jc w:val="both"/>
        <w:rPr/>
      </w:pPr>
      <w:r>
        <w:rPr/>
        <w:t xml:space="preserve">Wenn ich nun  rückschauend mein schon 86 Jahre andauerndes Leben überblicke, dann scheint mir die Aufgabe der Schutzengel nicht nur im Schützen und Retten zu bestehen, sondern auch darin, dass dem Schutzbefohlenen die Tatsache des Geschütztwerdens und Errettens zu Bewusstsein gebracht wird. Das geschieht am wirkungsvollsten dadurch, dass dem  Aufstieg ein tiefer Fall vorausgeschickt wird. Die Amplitude dieser Lebenskurve scheint von Mensch zu Mensch unterschiedlich groß zu sein. In meinem Fall nahm sie manchmal groteske Werte an.. </w:t>
      </w:r>
    </w:p>
    <w:p>
      <w:pPr>
        <w:pStyle w:val="Normal"/>
        <w:tabs>
          <w:tab w:val="clear" w:pos="708"/>
          <w:tab w:val="left" w:pos="8820" w:leader="none"/>
        </w:tabs>
        <w:ind w:left="360" w:right="89" w:hanging="0"/>
        <w:jc w:val="both"/>
        <w:rPr/>
      </w:pPr>
      <w:r>
        <w:rPr/>
        <w:t>Lasse ich unter diesem Gesichtswinkel mein insgesamt recht turbulentes Leben an mir vorüber ziehen, dann kommt mir der Gedanke, dass meine drei Schutzengel neben ihren übermenschlich guten Fähigkeiten  auch von ganz und gar menschlich erscheinenden Schwächen heimgesucht werden. Manchmal kamen Sie mit ihrer Hilfe sehr spät, so dass mein Fall in sehr tiefe Tiefen ging, ehe er durch sie aufgehalten wurde. Als Wiedergutmachung boten Sie mir außer den besagten „Errettungen“ so manche Erleichterung an, die unter den jeweils gegebenen Bedingungen kaum angemessen erschien. So erlebte ich Glücksgefühle und hatte Erfolgserlebnisse an solchen Orten und in solchen Situationen wo die Masse der Menschen um mich herum unter dem über sie hereingebrochenen Leid verzweifelten.</w:t>
      </w:r>
    </w:p>
    <w:p>
      <w:pPr>
        <w:pStyle w:val="Normal"/>
        <w:tabs>
          <w:tab w:val="clear" w:pos="708"/>
          <w:tab w:val="left" w:pos="8820" w:leader="none"/>
        </w:tabs>
        <w:ind w:left="360" w:right="89" w:hanging="0"/>
        <w:jc w:val="both"/>
        <w:rPr/>
      </w:pPr>
      <w:r>
        <w:rPr/>
        <w:t>So will ich denn nicht nur von den Errettungen berichten, sondern auch über unverdient erscheinendes Glück und außerordentliche Begebenheiten in einem Umfeld, in dem  Unglück und menschliche Bedrängnis nicht selten tägliche Begleiter war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b/>
          <w:b/>
          <w:sz w:val="28"/>
          <w:szCs w:val="28"/>
        </w:rPr>
      </w:pPr>
      <w:r>
        <w:rPr>
          <w:b/>
          <w:sz w:val="28"/>
          <w:szCs w:val="28"/>
        </w:rPr>
        <w:t>1.01  KINDHEIT</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rPr>
      </w:pPr>
      <w:r>
        <w:rPr/>
        <w:t>Geboren und aufgewachsen bin ich in einen kleinen Dorf in Mitteldeutschland, dessen Einwohner fast ausschließlich auf dem Rittergut eines Adligen arbeiteten und in Häusern wohnten, die dem Rittergutsbesitzer gehörten. Sie waren zwar keine Leibeigenen mehr, jedoch vom Arbeitgeber in so hohem Maße abhängig, dass der Unterschied zur Leibeigenschaft nicht sehr groß war.</w:t>
      </w:r>
    </w:p>
    <w:p>
      <w:pPr>
        <w:pStyle w:val="Normal"/>
        <w:tabs>
          <w:tab w:val="clear" w:pos="708"/>
          <w:tab w:val="left" w:pos="8820" w:leader="none"/>
        </w:tabs>
        <w:ind w:left="360" w:right="89" w:hanging="0"/>
        <w:jc w:val="both"/>
        <w:rPr/>
      </w:pPr>
      <w:r>
        <w:rPr/>
        <w:t>Der Vater war Lehrer in der kleinen einklassigen Dorfschule.</w:t>
      </w:r>
    </w:p>
    <w:p>
      <w:pPr>
        <w:pStyle w:val="Normal"/>
        <w:tabs>
          <w:tab w:val="clear" w:pos="708"/>
          <w:tab w:val="left" w:pos="8820" w:leader="none"/>
        </w:tabs>
        <w:ind w:left="360" w:right="89" w:hanging="0"/>
        <w:jc w:val="both"/>
        <w:rPr/>
      </w:pPr>
      <w:r>
        <w:rPr/>
        <w:t>Die Gutsbesitzer des Landstriches gehörten fast ausschließlich zur Deutschnationalen Volkspartei (DNVP), in der sich nach dem 1. Weltkrieg überwiegend Unternehmer und Adelige zusammengeschlossen hatten. Die Landarbeiter in den Gutsdörfern waren zwar keine Mitglieder der Partei ihres Arbeitgebers, doch waren sie "moralisch" verpflichtet, bei Wahlen diese Partei auf dem Wahlzettel anzukreuzen.  Wer sich dieser Verpflichtung entzog, musste mit Entlassung rechnen. Die Wahl war zwar offiziell geheim, es fanden sich aber Methoden, die Wahlzettel der Verdächtigen  zu kennzeichnen. Einer der Erfinder solcher Methoden war auch mein Vater, der zusammen mit dem Tierarzt, dem Rentmeister (Finanzverwalter) des Rittergutes, dem Gutsinspektor und dem Plantageninspektor die Gruppe der  Honoratioren des Dorfes bildete. Einer davon, der Tierarzt, war Nazi und wurde von den übrigen Mitgliedern der "Dorfintelligenz" gemieden.</w:t>
      </w:r>
    </w:p>
    <w:p>
      <w:pPr>
        <w:pStyle w:val="Normal"/>
        <w:tabs>
          <w:tab w:val="clear" w:pos="708"/>
          <w:tab w:val="left" w:pos="8820" w:leader="none"/>
        </w:tabs>
        <w:ind w:left="360" w:right="89" w:hanging="0"/>
        <w:jc w:val="both"/>
        <w:rPr/>
      </w:pPr>
      <w:r>
        <w:rPr/>
        <w:t xml:space="preserve">Meinen Vater sah ich in den Kinderjahren selten. Er war 1925 in den Preußischen Landtag gewählt worden und hielt sich als Abgeordneter und Lobbyist der Grundbesitzer und des Adels meist am Tagungsort des Landtages, in Berlin, auf. Obwohl Sohn eines Bergmannes, fühlte er sich den gehobenen Gesellschaftsschichten verbunden, weil er im 1. Weltkrieg wegen "Tapferkeit vor dem Feind" aus dem Mannschaftsstand bis zum Leutnant aufgestiegen war. Offiziere der kaiserlichen Armee waren überwiegend Adlige, und wenn einer aus dem "gemeinen Volk" in diese Kaste aufgenommen wurde, von dem erwartete man, dass er sich auch als deren Mitglied verhielt. </w:t>
      </w:r>
    </w:p>
    <w:p>
      <w:pPr>
        <w:pStyle w:val="Normal"/>
        <w:tabs>
          <w:tab w:val="clear" w:pos="708"/>
          <w:tab w:val="left" w:pos="8820" w:leader="none"/>
        </w:tabs>
        <w:ind w:left="360" w:right="89" w:hanging="0"/>
        <w:jc w:val="both"/>
        <w:rPr/>
      </w:pPr>
      <w:r>
        <w:rPr/>
        <w:t>Im Sinne der streng konservativen Weltanschauung wurden auch wir drei Söhne erzogen. Schon im Vorschulalter wusste ich, dass der Versailler Vertrag eine Schande für das deutsche Volk war, dass uns die Alliierten durch aufgezwungene Reparationszahlungen wirtschaftlich kaputt machten, dass uns die Alliierten ungefähr 15 % unseres Landes geraubt hatten, dass unsere Reichswehr nur 100.000 Mann stark sein durfte und der Besitz von schweren Geschützen, Panzern und Kriegsflugzeugen verboten war.  Wir kannten den "Erbfeind" Deutschlands, die Franzosen und sangen schon als Kinder:</w:t>
      </w:r>
    </w:p>
    <w:p>
      <w:pPr>
        <w:pStyle w:val="Normal"/>
        <w:tabs>
          <w:tab w:val="clear" w:pos="708"/>
          <w:tab w:val="left" w:pos="8820" w:leader="none"/>
        </w:tabs>
        <w:ind w:left="360" w:right="89" w:hanging="0"/>
        <w:jc w:val="both"/>
        <w:rPr>
          <w:i/>
          <w:i/>
        </w:rPr>
      </w:pPr>
      <w:r>
        <w:rPr>
          <w:i/>
        </w:rPr>
        <w:t>Unser Hauptmann steigt zu Pferde,</w:t>
      </w:r>
    </w:p>
    <w:p>
      <w:pPr>
        <w:pStyle w:val="Normal"/>
        <w:tabs>
          <w:tab w:val="clear" w:pos="708"/>
          <w:tab w:val="left" w:pos="8820" w:leader="none"/>
        </w:tabs>
        <w:ind w:left="360" w:right="89" w:hanging="0"/>
        <w:jc w:val="both"/>
        <w:rPr>
          <w:i/>
          <w:i/>
        </w:rPr>
      </w:pPr>
      <w:r>
        <w:rPr>
          <w:i/>
        </w:rPr>
        <w:t>zieht mir uns ins Feld.</w:t>
      </w:r>
    </w:p>
    <w:p>
      <w:pPr>
        <w:pStyle w:val="Normal"/>
        <w:tabs>
          <w:tab w:val="clear" w:pos="708"/>
          <w:tab w:val="left" w:pos="8820" w:leader="none"/>
        </w:tabs>
        <w:ind w:left="360" w:right="89" w:hanging="0"/>
        <w:jc w:val="both"/>
        <w:rPr>
          <w:i/>
          <w:i/>
        </w:rPr>
      </w:pPr>
      <w:r>
        <w:rPr>
          <w:i/>
        </w:rPr>
        <w:t>Siegreich woll'n wir Frankreich schlagen,</w:t>
      </w:r>
    </w:p>
    <w:p>
      <w:pPr>
        <w:pStyle w:val="Normal"/>
        <w:tabs>
          <w:tab w:val="clear" w:pos="708"/>
          <w:tab w:val="left" w:pos="8820" w:leader="none"/>
        </w:tabs>
        <w:ind w:left="360" w:right="89" w:hanging="0"/>
        <w:jc w:val="both"/>
        <w:rPr>
          <w:i/>
          <w:i/>
        </w:rPr>
      </w:pPr>
      <w:r>
        <w:rPr>
          <w:i/>
        </w:rPr>
        <w:t>sterben als ein tapfrer Held.</w:t>
      </w:r>
    </w:p>
    <w:p>
      <w:pPr>
        <w:pStyle w:val="Normal"/>
        <w:tabs>
          <w:tab w:val="clear" w:pos="708"/>
          <w:tab w:val="left" w:pos="8820" w:leader="none"/>
        </w:tabs>
        <w:ind w:left="360" w:right="89" w:hanging="0"/>
        <w:jc w:val="both"/>
        <w:rPr/>
      </w:pPr>
      <w:r>
        <w:rPr/>
        <w:t>Der Vater erzählte in den wenigen gemeinsamen Stunden gern vom Krieg, und wir Kinder waren stolz auf seine Tapferkeit. Mir erschien der Krieg als ein hochinteressantes Ereignis und ich stellte mir die Frage, ob wir ihn auch noch erleben würden. Das wünschten wir uns, und wir wussten, dass ein Krieg gegen Frankreich unbedingt stattfinden müsste, dass wir die Franzosen schlagen müssen, um die Ehre Deutschlands wieder herzustellen.</w:t>
      </w:r>
    </w:p>
    <w:p>
      <w:pPr>
        <w:pStyle w:val="Normal"/>
        <w:tabs>
          <w:tab w:val="clear" w:pos="708"/>
          <w:tab w:val="left" w:pos="8820" w:leader="none"/>
        </w:tabs>
        <w:ind w:left="360" w:right="89" w:hanging="0"/>
        <w:jc w:val="both"/>
        <w:rPr/>
      </w:pPr>
      <w:r>
        <w:rPr/>
        <w:t>Dass unser Vater fünfmal verwundet worden war und zuletzt 1918 bei einem Stoßtruppunternehmen ein Bein verloren hatte, empfanden wir nicht als schrecklich. Dieses Opfer für die "Größe unseres Vaterlandes" empfanden wir als etwas Ehrenvolles, und ich glaube, mein Vater dachte auch so..</w:t>
      </w:r>
    </w:p>
    <w:p>
      <w:pPr>
        <w:pStyle w:val="Normal"/>
        <w:tabs>
          <w:tab w:val="clear" w:pos="708"/>
          <w:tab w:val="left" w:pos="8820" w:leader="none"/>
        </w:tabs>
        <w:ind w:left="360" w:right="89" w:hanging="0"/>
        <w:jc w:val="both"/>
        <w:rPr/>
      </w:pPr>
      <w:r>
        <w:rPr/>
        <w:t xml:space="preserve">Schon mit 7-8 Jahren las ich die  vom Vater abonnierten militärischen Zeitschriften (der Vater sah das sogar gern), lernte, mich nach Landkarten zu orientieren und mit dem Marschkompass umzugehen. Die Bilder von englischen, französischen oder amerikanischen Panzern, Kriegschiffen und Kampfflugzeugen betrachtete ich mit Bewunderung und beneidete die Kinder in diesen Ländern, die sich solche "Wunder der Technik" in Wirklichkeit ansehen konnten. </w:t>
      </w:r>
    </w:p>
    <w:p>
      <w:pPr>
        <w:pStyle w:val="Normal"/>
        <w:tabs>
          <w:tab w:val="clear" w:pos="708"/>
          <w:tab w:val="left" w:pos="8820" w:leader="none"/>
        </w:tabs>
        <w:ind w:left="360" w:right="89" w:hanging="0"/>
        <w:jc w:val="both"/>
        <w:rPr/>
      </w:pPr>
      <w:r>
        <w:rPr/>
        <w:t>Ein ganzer Stapel von Zeitschriften, Broschüren und Büchern im Arbeitszimmer des Vaters enthielt reiches Material über die Rüstung der Sowjetunion. Der Vater sah sich auf diesem Gebiet als Experte und hielt Vorträge darüber vor Offizieren der Reichswehr.  Uns Kindern malte der Vater ein düsteres Bild von der Kriegsgefahr aus dem Ost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Einen riesigen Spaß hatten wir, wenn mit dem Vater zusammen Knallkörper gebaut wurden. Aus Schwarzpulver, Packpapier, sehr viel Bindfaden und Knochenleim bastelten wir große und kleine "Kanonenschläge", und der Vater zeigte uns, welche Sprengwirkungen sie hatten. Experimentiert wurde auch mit Chemikalien (Kaliumchlorat, Salpeter, Phosphor), deren Detonationswirkung die Knallkörper weit übertraf.  Die Sicherheitsregeln beim Umgang mit Schwarzpulver und Sprengstoff mussten wir lernen, und deren Beachtung war dem Vater und auch uns Kindern heilig.</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Mit 9 Jahren durfte ich an den Schießübungen der Erwachsenen teilnehmen. Mit Unterstützung des Rittergutes  war außerhalb des Dorfes ein allen Sicherheitsvorschriften entsprechender Kleinkaliber-Schießstand gebaut worden.</w:t>
      </w:r>
    </w:p>
    <w:p>
      <w:pPr>
        <w:pStyle w:val="Normal"/>
        <w:tabs>
          <w:tab w:val="clear" w:pos="708"/>
          <w:tab w:val="left" w:pos="8820" w:leader="none"/>
        </w:tabs>
        <w:ind w:left="360" w:right="89" w:hanging="0"/>
        <w:jc w:val="both"/>
        <w:rPr/>
      </w:pPr>
      <w:r>
        <w:rPr/>
        <w:t>Ein unvergessliches Erlebnis war die Teilnahme an einem Preisschießen der Erwachsenen Honoratioren des Dorfes. In der Kategorie "Sitzend am Anschusstisch" belegte ich – der 9 jährige – den ersten Platz und bekam als Preis ein Taschenmesser. Da war der Vater sehr stolz auf mich.</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Unsere Mutter zeigte an den Militärwissenschaften zwar kein Interesse, erzog uns drei Söhne aber im  Sinne "preußischen Soldatentums". Die Hauptsäulen dieser Erziehung waren Pflichtbewusstsein, Zuverlässigkeit und Pünktlichkeit. Keine schlechten Eigenschaften im zivilen Leben. Sie sind mir offenbar schon mit der Muttermilch eingetrichtert worden, so dass sie mir selbst im hohen Alter noch Richtung weisend sind. Schaden habe ich durch deren Beachtung nie genomm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Eine weitere Kategorie von Grundsätzen lautete:</w:t>
      </w:r>
    </w:p>
    <w:p>
      <w:pPr>
        <w:pStyle w:val="Normal"/>
        <w:tabs>
          <w:tab w:val="clear" w:pos="708"/>
          <w:tab w:val="left" w:pos="8820" w:leader="none"/>
        </w:tabs>
        <w:ind w:left="360" w:right="89" w:hanging="0"/>
        <w:jc w:val="both"/>
        <w:rPr/>
      </w:pPr>
      <w:r>
        <w:rPr/>
        <w:t xml:space="preserve">- ein deutscher Junge hat keine Angst </w:t>
      </w:r>
    </w:p>
    <w:p>
      <w:pPr>
        <w:pStyle w:val="Normal"/>
        <w:tabs>
          <w:tab w:val="clear" w:pos="708"/>
          <w:tab w:val="left" w:pos="8820" w:leader="none"/>
        </w:tabs>
        <w:ind w:left="360" w:right="89" w:hanging="0"/>
        <w:jc w:val="both"/>
        <w:rPr/>
      </w:pPr>
      <w:r>
        <w:rPr/>
        <w:t>- ein deutscher Junge erträgt Schmerzen, ohne das Gesicht zu verziehen;</w:t>
      </w:r>
    </w:p>
    <w:p>
      <w:pPr>
        <w:pStyle w:val="Normal"/>
        <w:tabs>
          <w:tab w:val="clear" w:pos="708"/>
          <w:tab w:val="left" w:pos="8820" w:leader="none"/>
        </w:tabs>
        <w:ind w:left="360" w:right="89" w:hanging="0"/>
        <w:jc w:val="both"/>
        <w:rPr/>
      </w:pPr>
      <w:r>
        <w:rPr/>
        <w:t>- ein deutscher Junge weint nicht.</w:t>
      </w:r>
    </w:p>
    <w:p>
      <w:pPr>
        <w:pStyle w:val="Normal"/>
        <w:tabs>
          <w:tab w:val="clear" w:pos="708"/>
          <w:tab w:val="left" w:pos="8820" w:leader="none"/>
        </w:tabs>
        <w:ind w:left="360" w:right="89" w:hanging="0"/>
        <w:jc w:val="both"/>
        <w:rPr/>
      </w:pPr>
      <w:r>
        <w:rPr/>
        <w:t xml:space="preserve">Mit der praktischen Anwendung dieser Grundsätze auf mich selbst hatte ich erhebliche Schwierigkeiten. Kam ich mit aufgeschlagenen Knien und blutenden Händen nach einen Fahrradsturz weinend nach Hause, dann gab es von der Mutter keine tröstenden Worte, sondern es hieß nur: "Hör auf zu heulen!" </w:t>
      </w:r>
    </w:p>
    <w:p>
      <w:pPr>
        <w:pStyle w:val="Normal"/>
        <w:tabs>
          <w:tab w:val="clear" w:pos="708"/>
          <w:tab w:val="left" w:pos="8820" w:leader="none"/>
        </w:tabs>
        <w:ind w:left="360" w:right="89" w:hanging="0"/>
        <w:jc w:val="both"/>
        <w:rPr/>
      </w:pPr>
      <w:r>
        <w:rPr/>
        <w:t>Nur einmal, ich war vielleicht 5 Jahre alt, da hatte ich mir beim Zusammenstoß mit einer scharfen Kante eine große, stark blutende Wunde an der Stirn geholt. Da nahm mich die Mutter auf den Schoß, hat mich getröstet und gestreichelt und gab mir ein Stück Kuchen. Das gab es sonst nur an Sonn- und Feiertagen. Dieses Ereignis kann ich mir heute noch aus dem Gedächtnis vor Augen ruf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 xml:space="preserve">So wie die Nazis ihre Hitlerjugend unterhielten, hatten auch die Konservativen der DNVP eine Jugendorganisation mit dem Namen "Der Scharnhorst" (nach dem preußischen General des 19. Jahrhunderts). Als 8-9 jähriger Junge durfte ich an Wochenendausflügen der Gruppe in der benachbarten Stadt teilnehmen.  Da spielten wir Krieg, empfingen Essen aus der Gulaschkanone und schliefen in der Scheune beim Bauern im Stroh. Das waren große Erlebnisse. </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 xml:space="preserve">Der Begriff "soldatisch" kam in allen Lebenslagen vor:  man hatte eine soldatische Haltung, einen soldatischen Gang, ein soldatisches Benehmen, ein soldatisches Ehrgefühl. Über Ehre wurde viel gesprochen, aber so richtig wusste ich in dem Alter doch nicht was das eigentlich ist. </w:t>
      </w:r>
    </w:p>
    <w:p>
      <w:pPr>
        <w:pStyle w:val="Normal"/>
        <w:tabs>
          <w:tab w:val="clear" w:pos="708"/>
          <w:tab w:val="left" w:pos="8820" w:leader="none"/>
        </w:tabs>
        <w:ind w:left="360" w:right="89" w:hanging="0"/>
        <w:jc w:val="both"/>
        <w:rPr/>
      </w:pPr>
      <w:r>
        <w:rPr/>
        <w:t>Mit der Politik kam ich auch schon zu früher Kindheit in Berührung. Der Vater erzählte gern von Wahlveranstaltungen, auf denen er für seine Partei warb und dabei Angriffe der Kommunisten und Sozis (Sozialdemokraten) abwehren musste. Schlägereien zwischen rechten und linken Gruppierungen waren zwischen dem Ende des ersten Weltkrieges und dem Machtantritt Hitlers in Deutschland an der Tagesordnung. Dabei floss oft Blut, es gab schwer Verletzte und auch Tote.</w:t>
      </w:r>
    </w:p>
    <w:p>
      <w:pPr>
        <w:pStyle w:val="Normal"/>
        <w:tabs>
          <w:tab w:val="clear" w:pos="708"/>
          <w:tab w:val="left" w:pos="8820" w:leader="none"/>
        </w:tabs>
        <w:ind w:left="360" w:right="89" w:hanging="0"/>
        <w:jc w:val="both"/>
        <w:rPr/>
      </w:pPr>
      <w:r>
        <w:rPr/>
        <w:t>Eine Erzählung über einen solchen Angriff konnten wir dem Vater immer wieder entlocken. Er sprach gern davon. Sie möge der Nachwelt erhalten bleib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w:t>
      </w:r>
      <w:r>
        <w:rPr>
          <w:i/>
        </w:rPr>
        <w:t xml:space="preserve">Es war in einem Wahlkampf 1929. Damals gab es jedes Jahr solche demokratischen Veranstaltungen. Wir hatten den großen Saal im Restaurant "Terasse" gemietet und erwarteten viel Publikum. Ich sollte eine Rede halten.  </w:t>
      </w:r>
    </w:p>
    <w:p>
      <w:pPr>
        <w:pStyle w:val="Normal"/>
        <w:tabs>
          <w:tab w:val="clear" w:pos="708"/>
          <w:tab w:val="left" w:pos="8820" w:leader="none"/>
        </w:tabs>
        <w:ind w:left="360" w:right="89" w:hanging="0"/>
        <w:jc w:val="both"/>
        <w:rPr>
          <w:i/>
          <w:i/>
        </w:rPr>
      </w:pPr>
      <w:r>
        <w:rPr>
          <w:i/>
        </w:rPr>
        <w:t>Wenige Stunden vor Beginn der Veranstaltung meldete einer unserer "Maulwürfe", dass sich die Kommunisten der Region versammeln, um uns aus dem Saal zu prügeln. Da begann für mich die Realisierung einer präzise geplanten Mobilisierung von schlagkräftigen Mitgliedern.</w:t>
      </w:r>
    </w:p>
    <w:p>
      <w:pPr>
        <w:pStyle w:val="Normal"/>
        <w:tabs>
          <w:tab w:val="clear" w:pos="708"/>
          <w:tab w:val="left" w:pos="8820" w:leader="none"/>
        </w:tabs>
        <w:ind w:left="360" w:right="89" w:hanging="0"/>
        <w:jc w:val="both"/>
        <w:rPr>
          <w:i/>
          <w:i/>
        </w:rPr>
      </w:pPr>
      <w:r>
        <w:rPr>
          <w:i/>
        </w:rPr>
        <w:t>Zu unserer Partei gehörten alle Gutsbesitzer der Umgebung. Die hatten schon alle Telefon. Bei den großen Gütern gab es auch schon Lastkraftwagen und dort konnten jederzeit Schlägertrupps alarmiert, auf die Lastkraftwagen verladen und nach einem Ort transportiert werden, wo sie benötigt wurden.</w:t>
      </w:r>
    </w:p>
    <w:p>
      <w:pPr>
        <w:pStyle w:val="Normal"/>
        <w:tabs>
          <w:tab w:val="clear" w:pos="708"/>
          <w:tab w:val="left" w:pos="8820" w:leader="none"/>
        </w:tabs>
        <w:ind w:left="360" w:right="89" w:hanging="0"/>
        <w:jc w:val="both"/>
        <w:rPr>
          <w:i/>
          <w:i/>
        </w:rPr>
      </w:pPr>
      <w:r>
        <w:rPr>
          <w:i/>
        </w:rPr>
        <w:t>So gab ich den Alarmcode an unsere Telefonisten, die stürzten jeder an sein Telefon und gaben den Befehl weiter an die Gutsbesitzer. Die alarmierten ihre Leute und dann rollten fast 20 Lastkraftwagen mit je 20-30 kräftigen Männern an Bord nach der Stadt Eisleben. Dort wurden sie an unauffälligen Plätzen entladen, und die Trupps schlenderten unauffällig in ihre Bereitstellungsräume.</w:t>
      </w:r>
    </w:p>
    <w:p>
      <w:pPr>
        <w:pStyle w:val="Normal"/>
        <w:tabs>
          <w:tab w:val="clear" w:pos="708"/>
          <w:tab w:val="left" w:pos="8820" w:leader="none"/>
        </w:tabs>
        <w:ind w:left="360" w:right="89" w:hanging="0"/>
        <w:jc w:val="both"/>
        <w:rPr>
          <w:i/>
          <w:i/>
        </w:rPr>
      </w:pPr>
      <w:r>
        <w:rPr>
          <w:i/>
        </w:rPr>
        <w:t>Als die Kommunisten dann rund 200 Mann stark mit Knüppeln bewaffnet vor unserem Versammlungslokal auftauchten, sahen sie sich der gut doppelten Anzahl unserer Leute gegenüber und bezogen fürchterliche Prügel. Dabei floss Blut – aber nur kommunistisches.</w:t>
      </w:r>
    </w:p>
    <w:p>
      <w:pPr>
        <w:pStyle w:val="Normal"/>
        <w:tabs>
          <w:tab w:val="clear" w:pos="708"/>
          <w:tab w:val="left" w:pos="8820" w:leader="none"/>
        </w:tabs>
        <w:ind w:left="360" w:right="89" w:hanging="0"/>
        <w:jc w:val="both"/>
        <w:rPr>
          <w:i/>
          <w:i/>
        </w:rPr>
      </w:pPr>
      <w:r>
        <w:rPr>
          <w:i/>
        </w:rPr>
      </w:r>
    </w:p>
    <w:p>
      <w:pPr>
        <w:pStyle w:val="Normal"/>
        <w:tabs>
          <w:tab w:val="clear" w:pos="708"/>
          <w:tab w:val="left" w:pos="8820" w:leader="none"/>
        </w:tabs>
        <w:ind w:left="360" w:right="89" w:hanging="0"/>
        <w:jc w:val="both"/>
        <w:rPr/>
      </w:pPr>
      <w:r>
        <w:rPr/>
        <w:t>Soweit die Erzählung des Vaters, über die wir Kinder immer wieder gejubelt haben, weil unser Vater der Anführer der Sieger war. Es kam uns nicht in den Kopf, dass diese "Knüppeldemokratie" etwas ganz furchtbares war und einen fruchtbaren Boden für das Wachstum der Hitlerpartei darstellte.</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Da der Vater hin und wieder Morddrohungen erhielt, trug er stets eine Damenpistole Walter  6 mm in der Hosentasche, und zu Hause  im Schlafzimmer unter seinem Kopfkissen lag eine 7,65er. Im Schubfach des Nachttisches lagerten dazu mindestens je 100 Schuss Munition.</w:t>
      </w:r>
    </w:p>
    <w:p>
      <w:pPr>
        <w:pStyle w:val="Normal"/>
        <w:tabs>
          <w:tab w:val="clear" w:pos="708"/>
          <w:tab w:val="left" w:pos="8820" w:leader="none"/>
        </w:tabs>
        <w:ind w:left="360" w:right="89" w:hanging="0"/>
        <w:jc w:val="both"/>
        <w:rPr/>
      </w:pPr>
      <w:r>
        <w:rPr/>
        <w:t>Als 14 jähriger bin ich mit dieser Waffe und reichlich Munition heimlich in die Natur hinaus gegangen und habe Zielschießen geübt. Das ist nie aufgefallen! Nach dem Schießen habe ich die Pistolen in ihre Einzelteile zerlegt, gereinigt, eingeölt und wieder zusammengesetzt. Das machte mir großen Spaß.</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Ich will nicht sagen, dass ich mich mit 10 Jahren schon als Soldat fühlte, aber es bestand eine freudige Erwartung darauf, später Soldat zu werd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Das alles hatte mit Nationalsozialismus überhaupt nichts zu tun. Der Vater hasste die Nazis mit ihrem Hitler  genau so wie die Kommunisten mit ihrem Thälmann. Wir drei Söhne waren dem entsprechend ausgerichtet.  So gedieh in uns auch ein Hass auf die schwarz-rot-goldene Fahne der Demokraten. Der Vater als beamteter Lehrer musste aber an bestimmten Tagen diese Fahne am Schulgebäude aufstecken.  Das Fenster unseres Kinderzimmers befand sich einige Meter über dieser Fahne, und wir drei "gut erzogenen" Söhne brachten den Vater sehr in Verlegenheit weil wir dieses verhasste Tuch von oben her mit Salzsäure bespritzt und damit durchlöchert hatten.  Er hatte sich wohl bezüglich der Hassbereitschaft seiner Söhne etwas verschätzt.</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 xml:space="preserve">In dieser militärischen Umgebung verbrachte ich das erste Jahrzehnt meines Lebens. Schon mit 10 Jahren hatte ich mich entschieden, Berufsoffizier zu werden, und brachte dazu sicher die besten Voraussetzungen mit. </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b/>
          <w:b/>
          <w:sz w:val="28"/>
          <w:szCs w:val="28"/>
        </w:rPr>
      </w:pPr>
      <w:r>
        <w:rPr>
          <w:b/>
          <w:sz w:val="28"/>
          <w:szCs w:val="28"/>
        </w:rPr>
        <w:t>1.02  Internatsschule</w:t>
        <w:tab/>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sz w:val="28"/>
          <w:szCs w:val="28"/>
        </w:rPr>
      </w:pPr>
      <w:r>
        <w:rPr/>
        <w:t>Als ich mein zehntes Lebensjahr abschloss, war ich gerade in einem Internat – der Staatlichen Bildungsanstalt in Naumburg an der Saale, einer nach dem ersten Weltkrieg  gegründeten Eliteschule  – angekommen. Ich spreche bewusst nicht von 'Geburtstag feiern', denn es war ein Tag, an dem mich das Heimweh besonders schwer plagte.</w:t>
      </w:r>
    </w:p>
    <w:p>
      <w:pPr>
        <w:pStyle w:val="Normal"/>
        <w:tabs>
          <w:tab w:val="clear" w:pos="708"/>
          <w:tab w:val="left" w:pos="8820" w:leader="none"/>
        </w:tabs>
        <w:ind w:left="360" w:right="89" w:hanging="0"/>
        <w:jc w:val="both"/>
        <w:rPr/>
      </w:pPr>
      <w:r>
        <w:rPr/>
        <w:t>Die Internatsschule befand sich in einem schlossähnlichen Gebäude das zu Anfang des zwanzigsten Jahrhunderts als Kadettenanstalt errichtet worden war. Diesem Bauwerk haftete  noch der Dunst harter militärischer Erziehung an, unter der von den Eltern getrennte Kinder zu Offizieren der kaiserlichen Armee Deutschlands geschmiedet wurden. Da meine beiden älteren Brüder schon drei beziehungsweise sechs Jahre  in diesem Internat lebten und viel darüber erzählt hatten, war ich mehr neugierig als ängstlich in die neue Welt eingestiegen. Das war im Frühjahr 1933.</w:t>
      </w:r>
    </w:p>
    <w:p>
      <w:pPr>
        <w:pStyle w:val="Normal"/>
        <w:tabs>
          <w:tab w:val="clear" w:pos="708"/>
          <w:tab w:val="left" w:pos="8820" w:leader="none"/>
        </w:tabs>
        <w:ind w:left="360" w:right="89" w:hanging="0"/>
        <w:jc w:val="both"/>
        <w:rPr/>
      </w:pPr>
      <w:r>
        <w:rPr/>
        <w:t>An straffe Disziplin war ich von zu Hause her gewöhnt, und schulisch hatte ich anfangs keine Schwierigkeiten. Die Staatliche Bildungsanstalt zu Naumburg hatte in Deutschland als Gymnasium einen sehr guten Ruf. Die Eltern sprachen mit Hochachtung über die Lehrer und den Direktor.  Dann aber gab es im Herbst 1933 einen Bruch.  Der verdiente Direktor und ein großer Teil der Lehrer wurden entlassen und durch Menschen ersetzt, die den Unterricht nun in SA-Uniform abhielten. Der Direktor hieß nun nicht mehr Direktor, sondern Sturmführer. Die Klassen hießen nun Züge, und jeweils vier Klassen bildeten eine Hundertschaft. Das Leben im Internat nahm immer mehr militärische Formen an. Die kaiserliche Kadettenanstalt stieg aus ihrem Grab.</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 xml:space="preserve">Nach dem ich  das erste Gymnasialschuljahr  als zweitbester Schüler der Klasse abgeschlossen hatte, gab es eine Namensänderung der Schule. Die hieß nun nicht mehr Staatliche Bildungsanstalt, sondern </w:t>
      </w:r>
      <w:r>
        <w:rPr>
          <w:b/>
        </w:rPr>
        <w:t>Nationalpolitische Erziehungsanstalt</w:t>
      </w:r>
      <w:r>
        <w:rPr/>
        <w:t xml:space="preserve"> (abgekürzt </w:t>
      </w:r>
      <w:r>
        <w:rPr>
          <w:b/>
        </w:rPr>
        <w:t>NAPOLA</w:t>
      </w:r>
      <w:r>
        <w:rPr/>
        <w:t>), und wir bekamen Uniformen, denen der Hitlerjugend ähnlich. Nun wurden wir erzogen – mit militärischem Drill, den man nach heutigen Maßstäben  in seinen Auswüchsen als Misshandlung oder Folter bezeichnen könnte. Ich, wenigstens, empfand das oft genug so. Erzogen wurde nach dem Prinzip der Auslese oder besser gesagt, der Ausmerze, d.h. wer nicht aus eigener Kraft die hochgesteckten sportlichen und wissensmäßigen Anforderungen erfüllte, der flog von der Schule. Und von dieser Schule fliegen galt als Schande.</w:t>
      </w:r>
    </w:p>
    <w:p>
      <w:pPr>
        <w:pStyle w:val="Normal"/>
        <w:tabs>
          <w:tab w:val="clear" w:pos="708"/>
          <w:tab w:val="left" w:pos="8820" w:leader="none"/>
        </w:tabs>
        <w:ind w:left="360" w:right="89" w:hanging="0"/>
        <w:jc w:val="both"/>
        <w:rPr/>
      </w:pPr>
      <w:r>
        <w:rPr/>
        <w:t>Der Dienstplan für die Wochentage Montag bis Samstag sah vor:</w:t>
      </w:r>
    </w:p>
    <w:p>
      <w:pPr>
        <w:pStyle w:val="Normal"/>
        <w:tabs>
          <w:tab w:val="clear" w:pos="708"/>
          <w:tab w:val="left" w:pos="8820" w:leader="none"/>
        </w:tabs>
        <w:ind w:left="360" w:right="89" w:hanging="0"/>
        <w:jc w:val="both"/>
        <w:rPr/>
      </w:pPr>
      <w:r>
        <w:rPr/>
        <w:t xml:space="preserve">   </w:t>
      </w:r>
      <w:r>
        <w:rPr/>
        <w:t>6.00 Uhr Wecken,</w:t>
      </w:r>
    </w:p>
    <w:p>
      <w:pPr>
        <w:pStyle w:val="Normal"/>
        <w:tabs>
          <w:tab w:val="clear" w:pos="708"/>
          <w:tab w:val="left" w:pos="8820" w:leader="none"/>
        </w:tabs>
        <w:ind w:left="360" w:right="89" w:hanging="0"/>
        <w:jc w:val="both"/>
        <w:rPr/>
      </w:pPr>
      <w:r>
        <w:rPr/>
        <w:t xml:space="preserve">   </w:t>
      </w:r>
      <w:r>
        <w:rPr/>
        <w:t>6:00-6:30 Frühsport</w:t>
      </w:r>
    </w:p>
    <w:p>
      <w:pPr>
        <w:pStyle w:val="Normal"/>
        <w:tabs>
          <w:tab w:val="clear" w:pos="708"/>
          <w:tab w:val="left" w:pos="8820" w:leader="none"/>
        </w:tabs>
        <w:ind w:left="360" w:right="89" w:hanging="0"/>
        <w:jc w:val="both"/>
        <w:rPr/>
      </w:pPr>
      <w:r>
        <w:rPr/>
        <w:t xml:space="preserve">   </w:t>
      </w:r>
      <w:r>
        <w:rPr/>
        <w:t>6:30-7:00 Morgentoilette und Frühappell</w:t>
      </w:r>
    </w:p>
    <w:p>
      <w:pPr>
        <w:pStyle w:val="Normal"/>
        <w:tabs>
          <w:tab w:val="clear" w:pos="708"/>
          <w:tab w:val="left" w:pos="8820" w:leader="none"/>
        </w:tabs>
        <w:ind w:left="360" w:right="89" w:hanging="0"/>
        <w:jc w:val="both"/>
        <w:rPr/>
      </w:pPr>
      <w:r>
        <w:rPr/>
        <w:t xml:space="preserve">   </w:t>
      </w:r>
      <w:r>
        <w:rPr/>
        <w:t xml:space="preserve">7:00-7:30 Frühstück   </w:t>
      </w:r>
    </w:p>
    <w:p>
      <w:pPr>
        <w:pStyle w:val="Normal"/>
        <w:tabs>
          <w:tab w:val="clear" w:pos="708"/>
          <w:tab w:val="left" w:pos="8820" w:leader="none"/>
        </w:tabs>
        <w:ind w:left="360" w:right="89" w:hanging="0"/>
        <w:jc w:val="both"/>
        <w:rPr/>
      </w:pPr>
      <w:r>
        <w:rPr/>
        <w:t xml:space="preserve">    </w:t>
      </w:r>
      <w:r>
        <w:rPr/>
        <w:t>an 8;00 -   4 bis 5  Unterrichtsstunden allgemein bildender Fächer</w:t>
      </w:r>
    </w:p>
    <w:p>
      <w:pPr>
        <w:pStyle w:val="Normal"/>
        <w:tabs>
          <w:tab w:val="clear" w:pos="708"/>
          <w:tab w:val="left" w:pos="8820" w:leader="none"/>
        </w:tabs>
        <w:ind w:left="360" w:right="89" w:hanging="0"/>
        <w:jc w:val="both"/>
        <w:rPr/>
      </w:pPr>
      <w:r>
        <w:rPr/>
        <w:t xml:space="preserve">   </w:t>
      </w:r>
      <w:r>
        <w:rPr/>
        <w:t>-  Nach der kurzen Mittagspause  - 1 ½   Stunden zum Anfertigen der schulischen</w:t>
      </w:r>
    </w:p>
    <w:p>
      <w:pPr>
        <w:pStyle w:val="Normal"/>
        <w:tabs>
          <w:tab w:val="clear" w:pos="708"/>
          <w:tab w:val="left" w:pos="8820" w:leader="none"/>
        </w:tabs>
        <w:ind w:left="360" w:right="89" w:hanging="0"/>
        <w:jc w:val="both"/>
        <w:rPr/>
      </w:pPr>
      <w:r>
        <w:rPr/>
        <w:t xml:space="preserve">      </w:t>
      </w:r>
      <w:r>
        <w:rPr/>
        <w:t>Hausaufgaben</w:t>
      </w:r>
    </w:p>
    <w:p>
      <w:pPr>
        <w:pStyle w:val="Normal"/>
        <w:tabs>
          <w:tab w:val="clear" w:pos="708"/>
          <w:tab w:val="left" w:pos="8820" w:leader="none"/>
        </w:tabs>
        <w:ind w:left="360" w:right="89" w:hanging="0"/>
        <w:jc w:val="both"/>
        <w:rPr/>
      </w:pPr>
      <w:r>
        <w:rPr/>
        <w:t xml:space="preserve">   </w:t>
      </w:r>
      <w:r>
        <w:rPr/>
        <w:t xml:space="preserve">-  danach -  militärischer Dienst und Wehrsport – Schießen mit Kleinkalibergewehr, </w:t>
      </w:r>
    </w:p>
    <w:p>
      <w:pPr>
        <w:pStyle w:val="Normal"/>
        <w:tabs>
          <w:tab w:val="clear" w:pos="708"/>
          <w:tab w:val="left" w:pos="8820" w:leader="none"/>
        </w:tabs>
        <w:ind w:left="360" w:right="89" w:hanging="0"/>
        <w:jc w:val="both"/>
        <w:rPr/>
      </w:pPr>
      <w:r>
        <w:rPr/>
        <w:t xml:space="preserve">       </w:t>
      </w:r>
      <w:r>
        <w:rPr/>
        <w:t xml:space="preserve">Handgranatenzielwurf und –weitwurf,  Training auf der Hindernisbahn (Kampfbahn),  </w:t>
      </w:r>
    </w:p>
    <w:p>
      <w:pPr>
        <w:pStyle w:val="Normal"/>
        <w:tabs>
          <w:tab w:val="clear" w:pos="708"/>
          <w:tab w:val="left" w:pos="8820" w:leader="none"/>
        </w:tabs>
        <w:ind w:left="360" w:right="89" w:hanging="0"/>
        <w:jc w:val="both"/>
        <w:rPr/>
      </w:pPr>
      <w:r>
        <w:rPr/>
        <w:t xml:space="preserve">       </w:t>
      </w:r>
      <w:r>
        <w:rPr/>
        <w:t xml:space="preserve">Orientierungsmärsche nach Karte und Marschkompass,  Zielerkennung und </w:t>
      </w:r>
    </w:p>
    <w:p>
      <w:pPr>
        <w:pStyle w:val="Normal"/>
        <w:tabs>
          <w:tab w:val="clear" w:pos="708"/>
          <w:tab w:val="left" w:pos="8820" w:leader="none"/>
        </w:tabs>
        <w:ind w:left="360" w:right="89" w:hanging="0"/>
        <w:jc w:val="both"/>
        <w:rPr/>
      </w:pPr>
      <w:r>
        <w:rPr/>
        <w:t xml:space="preserve">       </w:t>
      </w:r>
      <w:r>
        <w:rPr/>
        <w:t xml:space="preserve">Zielbeschreibung, Treffpunktaufgaben, Entfernungsschätzen, Tarnen und Anschleichen </w:t>
      </w:r>
    </w:p>
    <w:p>
      <w:pPr>
        <w:pStyle w:val="Normal"/>
        <w:tabs>
          <w:tab w:val="clear" w:pos="708"/>
          <w:tab w:val="left" w:pos="8820" w:leader="none"/>
        </w:tabs>
        <w:ind w:left="360" w:right="89" w:hanging="0"/>
        <w:jc w:val="both"/>
        <w:rPr/>
      </w:pPr>
      <w:r>
        <w:rPr/>
        <w:t xml:space="preserve">       </w:t>
      </w:r>
      <w:r>
        <w:rPr/>
        <w:t>auf Bäume Klettern u.a.   Weiter gehörten zum militärischen Teil der Ausbildung die</w:t>
      </w:r>
    </w:p>
    <w:p>
      <w:pPr>
        <w:pStyle w:val="Normal"/>
        <w:tabs>
          <w:tab w:val="clear" w:pos="708"/>
          <w:tab w:val="left" w:pos="8820" w:leader="none"/>
        </w:tabs>
        <w:ind w:left="360" w:right="89" w:hanging="0"/>
        <w:jc w:val="both"/>
        <w:rPr/>
      </w:pPr>
      <w:r>
        <w:rPr/>
        <w:t xml:space="preserve">       </w:t>
      </w:r>
      <w:r>
        <w:rPr/>
        <w:t>Appells, d.h. die Kontrolle der Bekleidung und Ausrüstungen auf Sauberkeit und Pflege.</w:t>
      </w:r>
    </w:p>
    <w:p>
      <w:pPr>
        <w:pStyle w:val="Normal"/>
        <w:tabs>
          <w:tab w:val="clear" w:pos="708"/>
          <w:tab w:val="left" w:pos="8820" w:leader="none"/>
        </w:tabs>
        <w:ind w:left="360" w:right="89" w:hanging="0"/>
        <w:jc w:val="both"/>
        <w:rPr/>
      </w:pPr>
      <w:r>
        <w:rPr/>
        <w:t xml:space="preserve">       </w:t>
      </w:r>
      <w:r>
        <w:rPr/>
        <w:t>Denen gingen immer so genannte "Putz und Flickstunden" voraus.</w:t>
      </w:r>
    </w:p>
    <w:p>
      <w:pPr>
        <w:pStyle w:val="Normal"/>
        <w:tabs>
          <w:tab w:val="clear" w:pos="708"/>
          <w:tab w:val="left" w:pos="8820" w:leader="none"/>
        </w:tabs>
        <w:ind w:left="360" w:right="89" w:hanging="0"/>
        <w:jc w:val="both"/>
        <w:rPr/>
      </w:pPr>
      <w:r>
        <w:rPr/>
        <w:t xml:space="preserve">       </w:t>
      </w:r>
      <w:r>
        <w:rPr/>
        <w:t xml:space="preserve">Dazu gehörte auch der Waffenappell. Der war besonders gefürchtet, weil es nur selten </w:t>
      </w:r>
    </w:p>
    <w:p>
      <w:pPr>
        <w:pStyle w:val="Normal"/>
        <w:tabs>
          <w:tab w:val="clear" w:pos="708"/>
          <w:tab w:val="left" w:pos="8820" w:leader="none"/>
        </w:tabs>
        <w:ind w:left="360" w:right="89" w:hanging="0"/>
        <w:jc w:val="both"/>
        <w:rPr/>
      </w:pPr>
      <w:r>
        <w:rPr/>
        <w:t xml:space="preserve">       </w:t>
      </w:r>
      <w:r>
        <w:rPr/>
        <w:t xml:space="preserve">gelang, die Anforderungen unserer so genannten "Erzieher" zu erfüllen. </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 xml:space="preserve">Wer wegen Mängeln an Sauberkeit und Pflege einen Eintrag in das Dienstbuch des Zugführers erhielt, der bekam am Sonntag keinen Ausgang  und musste den einzigen freien Tag mit allerlei Innendienstarbeiten verbringen. </w:t>
      </w:r>
    </w:p>
    <w:p>
      <w:pPr>
        <w:pStyle w:val="Normal"/>
        <w:tabs>
          <w:tab w:val="clear" w:pos="708"/>
          <w:tab w:val="left" w:pos="8820" w:leader="none"/>
        </w:tabs>
        <w:ind w:left="360" w:right="89" w:hanging="0"/>
        <w:jc w:val="both"/>
        <w:rPr/>
      </w:pPr>
      <w:r>
        <w:rPr/>
        <w:t>Ich lernte schon mit 12-13 Jahren  was es heißt "Mode" zu sein. Wer mehrfach einen Eintrag erhalten hatte, der wurde immer besonders intensiv kontrolliert und wusste dann schon vor dem Appell, dass er am Sonntag zu den Innendienstlern gehören würde. Ich gehörte bald zu den "Schlampern" und habe diese Schule schließlich aus tiefstem Herzen gehasst.</w:t>
      </w:r>
    </w:p>
    <w:p>
      <w:pPr>
        <w:pStyle w:val="Normal"/>
        <w:tabs>
          <w:tab w:val="clear" w:pos="708"/>
          <w:tab w:val="left" w:pos="8820" w:leader="none"/>
        </w:tabs>
        <w:ind w:left="360" w:right="89" w:hanging="0"/>
        <w:jc w:val="both"/>
        <w:rPr/>
      </w:pPr>
      <w:r>
        <w:rPr/>
        <w:t>Unterricht in Politik oder NS-Ideologie habe ich bis zu meinem Abgang mit 14 Jahren nicht gehabt.  Ich wusste nur, dass Adolf Hitler der große Führer ist, und dass er Deutschland aus dem Tief des verlorenen Weltkrieges wieder in ungeahnte Höhen führen würde.  Ich wusste, dass mein Vater den Hitler nicht leiden konnte, dass er aber trotzdem Teile seiner Politik gut fand. Das galt besonders für die Kündigung des Versailler Vertrages, der Deutschland nur eine kleine Armee von 100.000 Mann erlaubte, den Besitz von Kampfflugzeugen, Panzern und schweren Geschützen aber verbot.</w:t>
      </w:r>
    </w:p>
    <w:p>
      <w:pPr>
        <w:pStyle w:val="Normal"/>
        <w:tabs>
          <w:tab w:val="clear" w:pos="708"/>
          <w:tab w:val="left" w:pos="8820" w:leader="none"/>
        </w:tabs>
        <w:ind w:left="360" w:right="89" w:hanging="0"/>
        <w:jc w:val="both"/>
        <w:rPr/>
      </w:pPr>
      <w:r>
        <w:rPr/>
        <w:t xml:space="preserve">Als die ersten Bilder von deutschen Kampfflugzeugen mit dem Eisernen Kreuz auf den Tragflächen in Illustrierten auftauchten und wir NAPOLA-Schüler im Frühjahr 1936 einen Militärflugplatz  besuchen durften, kannte meine Begeisterung keine Grenzen. Da stand mein Entschluss fest: </w:t>
      </w:r>
      <w:r>
        <w:rPr>
          <w:b/>
        </w:rPr>
        <w:t>"Ich werde Berufsoffizier und Pilot bei der Luftwaffe!"</w:t>
      </w:r>
    </w:p>
    <w:p>
      <w:pPr>
        <w:pStyle w:val="Normal"/>
        <w:tabs>
          <w:tab w:val="clear" w:pos="708"/>
          <w:tab w:val="left" w:pos="8820" w:leader="none"/>
        </w:tabs>
        <w:ind w:left="360" w:right="89" w:hanging="0"/>
        <w:jc w:val="both"/>
        <w:rPr/>
      </w:pPr>
      <w:r>
        <w:rPr/>
        <w:t>Das war eine Welt die mit dem verhassten Regime in der NAPOLA  scheinbar gar nichts zu tun hatte. So dachte ich zumindest in meiner jugendlichen Begeisterung.</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Als ich in die Staatliche Bildungsanstalt eingeschult wurde, bestand meine Klasse aus 32 Schülern. Dass 3 oder 4 von ihnen das Ziel der ersten Gymnasialstufe und die Versetzung in die zweite Gymnasialstufe nicht erreichten, das war normaler „Verschleiß“. Was dann aber zur NAPOLA-Zeit passierte, war wohl darauf zurück zu führen, dass viele der Schüler nicht aus den Bevölkerungskreisen stammten, die den nationalistisch-militaristischen Trend der Nazis an dieser Schule begrüßten.  Eine erhebliche Zahl von Klassenkameraden wurde „freiwillig“ von der Schule genommen, nachdem sie ihren Eltern über das Militärregime in der Anstalt berichtet hatten. Andere kamen schulisch oder körperlich nicht mit und wurden der Schule verwiesen. Immer wieder kam es vor, dass Schüler den Drill und das Heimweh nicht mehr aushielten und sich unabgemeldet und ohne Fahrgeld  (mit 1 Reichsmark Taschengeld im Monat) auf den Weg nach Hause machten. Wer als „Ausreißer“ von der Polizei aufgegriffen oder von den Eltern wieder zurück geschickt wurde, der hatte es dann ganz besonders schwer. Den Makel des „Schlappschwanzes“ wurde er nicht mehr los. Es war die Regel, dass „Ausreißer“  mit ihren schulischen Leistungen  absackten und das Ziel der Klasse nicht mehr erreichten. Was sie damit aber sicher erreichten, war der Verweis von der Schule, und das war ja auch das Ziel des Ausreißversuches gewesen.</w:t>
      </w:r>
    </w:p>
    <w:p>
      <w:pPr>
        <w:pStyle w:val="Normal"/>
        <w:tabs>
          <w:tab w:val="clear" w:pos="708"/>
          <w:tab w:val="left" w:pos="8820" w:leader="none"/>
        </w:tabs>
        <w:ind w:left="360" w:right="89" w:hanging="0"/>
        <w:jc w:val="both"/>
        <w:rPr/>
      </w:pPr>
      <w:r>
        <w:rPr/>
        <w:t xml:space="preserve">Ich durfte mich bei den Eltern nicht beschweren. Die beiden älteren Brüder (drei und sechs Jahre älter als ich) hatten die Umstellung auf den militärischen Betrieb gut überstanden, und der Älteste wollte so wie so Berufsoffizier werden.  Da war es doch nur selbstverständlich, dass ich - der „Kleine“ -  das auch schaffen musste.     </w:t>
      </w:r>
    </w:p>
    <w:p>
      <w:pPr>
        <w:pStyle w:val="Normal"/>
        <w:tabs>
          <w:tab w:val="clear" w:pos="708"/>
          <w:tab w:val="left" w:pos="8820" w:leader="none"/>
        </w:tabs>
        <w:ind w:left="360" w:right="89" w:hanging="0"/>
        <w:jc w:val="both"/>
        <w:rPr/>
      </w:pPr>
      <w:r>
        <w:rPr/>
        <w:t xml:space="preserve">Vier Jahre NAPOLA habe ich durchgestanden, immer weiter abrutschend in schulischen Leistungen. In der allgemeinen Einschätzung seitens der Erzieher und auch der Klassenkameraden rutschte ich genau so in ein Tief. Das führte zu Abkapselung und zu Gemütszuständen die man heute als depressiv bezeichnen würde. Rings um mich herum in der Klasse „bröckelte“ es. Als Ostern 1937 die Versetzung in die Obertertia (vierte Gymnasialstufe) geschafft war, bestand das Häuflein der 1933 Eingeschulten nur noch aus fünf „Überlebenden“. Die entstandenen Lücken waren inzwischen mit so genannten Aufbauschülern aufgefüllt worden. Das waren ausgewählte sportliche Jungen aus nationalsozialistisch gesinnten Familien mit deren Leistungen  die „Altgedienten“ zumindest körperlich nicht mehr konkurrieren konnten.. </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Besondere Ereignisse im Leben der NAPOLA-ner waren die so genannten Manöver – sehr militärische Übungen mit Tagesmärschen bis zu 50 km und großen Kriegspielen, zu denen die damals existierenden 12 NAPOLA nach einem Aufmarsch aus verschiedenen Richtungen zusammentrafen. Wir haben viel von Deutschland gesehen, aber die wund gelaufenen Füße und die extreme Ermüdung haben uns oft die Freude an dem schulfreien Wanderleben verdorb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Mein Hass auf die NAPOLA bekam noch einen besonderen Schub, als Männer in SS-Uniform auftauchten und durch Betrachtung und Vermessung des Körperbaues die Rassenzugehörigkeit der Schüler bestimmten. Nackt ausgezogen musste jeder Schüler vor der Kommission erscheinen und erhielt dann die Zuteilung zu einer der 9 Kategorien von denen die erste  "germanisch" und die letzte "negroid" hieß.  Meine beiden Brüder bekamen die 2. und 3. Rassenkategorie, ich erhielt die siebte und fühlte mich wie ein Ausgestoßener.</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Unmittelbar vor den Sommerferien 1937 musste ich nach einer bei Regen und Kälte ausgeführten „Feldübung“ mit hohem Fieber ins Anstaltslazarett:  Rippenfellentzündung. Noch nicht ganz ausgeheilt entließ mich der Chefarzt am Tag vor der Abreise in die Sommerferien  mit der Bemerkung: „Zu Hause kannst du dich besser auskurieren als hier.“</w:t>
      </w:r>
    </w:p>
    <w:p>
      <w:pPr>
        <w:pStyle w:val="Normal"/>
        <w:tabs>
          <w:tab w:val="clear" w:pos="708"/>
          <w:tab w:val="left" w:pos="8820" w:leader="none"/>
        </w:tabs>
        <w:ind w:left="360" w:right="89" w:hanging="0"/>
        <w:jc w:val="both"/>
        <w:rPr/>
      </w:pPr>
      <w:r>
        <w:rPr/>
        <w:t>Meine Frage nach einem Befreiungsschein wurde negativ beantwortet: „Wozu? Morgen gibt es doch keinen Sport oder Außendienst mehr.“  So dachte der Arzt, der Anstaltsleiter dachte anders.</w:t>
      </w:r>
    </w:p>
    <w:p>
      <w:pPr>
        <w:pStyle w:val="Normal"/>
        <w:tabs>
          <w:tab w:val="clear" w:pos="708"/>
          <w:tab w:val="left" w:pos="8820" w:leader="none"/>
        </w:tabs>
        <w:ind w:left="360" w:right="89" w:hanging="0"/>
        <w:jc w:val="both"/>
        <w:rPr/>
      </w:pPr>
      <w:r>
        <w:rPr/>
        <w:t>In der Nacht auf den Abreisetag  -  Nachtalarm! Das bedeutete, innerhalb von 5 Minuten feldmarschmäßig angezogen und ausgerüstet auf dem Appellplatz antreten. Da ich mich als nicht ganz ausgeheilter Patient fühlte, erschien ich zum Alarm-Appell im Drillichzeug, dem Hausanzug. Die Frage des Hundertschaftsführers nach dem Befreiungsschein konnte ich nur negativ beantworten.</w:t>
      </w:r>
    </w:p>
    <w:p>
      <w:pPr>
        <w:pStyle w:val="Normal"/>
        <w:tabs>
          <w:tab w:val="clear" w:pos="708"/>
          <w:tab w:val="left" w:pos="8820" w:leader="none"/>
        </w:tabs>
        <w:ind w:left="360" w:right="89" w:hanging="0"/>
        <w:jc w:val="both"/>
        <w:rPr/>
      </w:pPr>
      <w:r>
        <w:rPr/>
        <w:t>„</w:t>
      </w:r>
      <w:r>
        <w:rPr/>
        <w:t>Also, rauf auf die Stube, feldmarschmäßig anziehen!“ lautete sein Befehl.</w:t>
      </w:r>
    </w:p>
    <w:p>
      <w:pPr>
        <w:pStyle w:val="Normal"/>
        <w:tabs>
          <w:tab w:val="clear" w:pos="708"/>
          <w:tab w:val="left" w:pos="8820" w:leader="none"/>
        </w:tabs>
        <w:ind w:left="360" w:right="89" w:hanging="0"/>
        <w:jc w:val="both"/>
        <w:rPr/>
      </w:pPr>
      <w:r>
        <w:rPr/>
        <w:t>Mein Hinweis auf die Aussage des Anstaltsarztes blieb ohne Echo. Was blieb mir übrig als zu gehorchen.  Als ich mit voller Ausrüstung auf dem Appellplatz erschien, waren die Kolonnen längst abmarschiert. Angesagt war ein Übungsmarsch von etwa 25 Kilometer.</w:t>
      </w:r>
    </w:p>
    <w:p>
      <w:pPr>
        <w:pStyle w:val="Normal"/>
        <w:tabs>
          <w:tab w:val="clear" w:pos="708"/>
          <w:tab w:val="left" w:pos="8820" w:leader="none"/>
        </w:tabs>
        <w:ind w:left="360" w:right="89" w:hanging="0"/>
        <w:jc w:val="both"/>
        <w:rPr/>
      </w:pPr>
      <w:r>
        <w:rPr/>
        <w:t xml:space="preserve">Auf mich warteten mein Zugführer und ein Oberprimaner (ein Schüler der 9. Gymnasialklasse -als Fahrer) mit dem anstaltseigenen Geländewagen – einem ringsum offenen DKW-Kübel.  Wir fuhren der Kolonne hinterher. Es war im Morgengrauen, kalt und nebelig. In kurzen Hosen und den Oberkörper nur mit dem Braunhemd bekleidet, von der Hast des Umziehens verschwitzt, saß ich frei im Fahrtwind und fror fürchterlich bis wir die Marschkolonne eingeholt hatten. Nach 14 Tagen Bettruhe im Lazarett war der Marsch mit dem „Affen“ (schwerer Tornister mit Schlafdecke und Zeltplane aufgeschnallt)  auf dem Rücken eine Qual für mich. Die Wut über die ungerechte Behandlung machte alles noch schwerer.  Es war fast Mittagszeit als wir endlich wieder in das Anstaltsgelände einmarschierten und nach dem Wegtreten das feldmarschmäßige Gepäck gegen die  zur Heimfahrt in die Ferien gepackten Koffer austauschen konnten.   </w:t>
      </w:r>
    </w:p>
    <w:p>
      <w:pPr>
        <w:pStyle w:val="Normal"/>
        <w:tabs>
          <w:tab w:val="clear" w:pos="708"/>
          <w:tab w:val="left" w:pos="8820" w:leader="none"/>
        </w:tabs>
        <w:ind w:left="360" w:right="89" w:hanging="0"/>
        <w:jc w:val="both"/>
        <w:rPr/>
      </w:pPr>
      <w:r>
        <w:rPr/>
        <w:t xml:space="preserve">Wie ich die Heimfahrt mit der Bahn überstanden habe, ist mir nicht in Erinnerung. Die Temperaturmessung nach Ankunft zu Hause zeigte hohes Fieber an. Rückfall – nasse Rippenfellentzündung. Damit waren die Sommerferien gelaufen. Antibiotika, mit denen man die Entzündung schnell eindämmen könnte, gab es damals noch nicht. Die Heilung war langwierig. Todesfälle von Patienten mit dieser Diagnose waren nicht selten.  </w:t>
      </w:r>
    </w:p>
    <w:p>
      <w:pPr>
        <w:pStyle w:val="Normal"/>
        <w:tabs>
          <w:tab w:val="clear" w:pos="708"/>
          <w:tab w:val="left" w:pos="8820" w:leader="none"/>
        </w:tabs>
        <w:ind w:left="360" w:right="89" w:hanging="0"/>
        <w:jc w:val="both"/>
        <w:rPr/>
      </w:pPr>
      <w:r>
        <w:rPr/>
        <w:t>Und dann kam von Naumburg auch noch der „blaue Brief“, d.h. die Mitteilung:</w:t>
      </w:r>
    </w:p>
    <w:p>
      <w:pPr>
        <w:pStyle w:val="Normal"/>
        <w:tabs>
          <w:tab w:val="clear" w:pos="708"/>
          <w:tab w:val="left" w:pos="8820" w:leader="none"/>
        </w:tabs>
        <w:ind w:left="360" w:right="89" w:hanging="0"/>
        <w:jc w:val="both"/>
        <w:rPr/>
      </w:pPr>
      <w:r>
        <w:rPr>
          <w:b/>
          <w:i/>
        </w:rPr>
        <w:t>„</w:t>
      </w:r>
      <w:r>
        <w:rPr>
          <w:b/>
          <w:i/>
        </w:rPr>
        <w:t>Ihr Sohn wir das Ziel der Klasse nicht erreichen, wir empfehlen, ihn von der Schule zu</w:t>
      </w:r>
      <w:r>
        <w:rPr/>
        <w:t xml:space="preserve"> </w:t>
      </w:r>
      <w:r>
        <w:rPr>
          <w:b/>
          <w:i/>
        </w:rPr>
        <w:t xml:space="preserve">nehmen.“  </w:t>
      </w:r>
      <w:r>
        <w:rPr/>
        <w:t xml:space="preserve">Je ein "Fünfer"   als Vorzensur in Sport und Geschichte bildeten die formale Begründung. </w:t>
      </w:r>
    </w:p>
    <w:p>
      <w:pPr>
        <w:pStyle w:val="Normal"/>
        <w:tabs>
          <w:tab w:val="clear" w:pos="708"/>
          <w:tab w:val="left" w:pos="8820" w:leader="none"/>
        </w:tabs>
        <w:ind w:left="360" w:right="89" w:hanging="0"/>
        <w:jc w:val="both"/>
        <w:rPr/>
      </w:pPr>
      <w:r>
        <w:rPr/>
        <w:t>Wieso diese Entscheidung bereits im dritten Monat des Schuljahres fallen konnte, kann ich mir nur dadurch erklären, dass ich längst auf der "Abschussliste" stand und vielleicht eine Konsultation zwischen Erziehern und Anstaltsarzt Bedenken wegen möglicher rechtlicher Folgen meiner Zwangseingliederung in die Alarmübung ausgelöst hatte.</w:t>
      </w:r>
    </w:p>
    <w:p>
      <w:pPr>
        <w:pStyle w:val="Normal"/>
        <w:tabs>
          <w:tab w:val="clear" w:pos="708"/>
          <w:tab w:val="left" w:pos="8820" w:leader="none"/>
        </w:tabs>
        <w:ind w:left="360" w:right="89" w:hanging="0"/>
        <w:jc w:val="both"/>
        <w:rPr/>
      </w:pPr>
      <w:r>
        <w:rPr/>
        <w:t>Als 14 Jähriger ausgeschlossen von Badefreuden und Spiel, aus der Eliteschule rausgeworfen als „Jungmann Arsch aus dem letzten Glied“, dem Dorfklatsch über den unfähigen Jüngsten des Dorfschullehrers ausgesetzt, erlebte ich diese Sommerferien vorwiegend in horizontaler Lage als Patient und Rekonvaleszent und fühlte mich in jeder Beziehung  mies.</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t xml:space="preserve">1.03  Ein Zwischenspiel                                    </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pPr>
      <w:r>
        <w:rPr/>
        <w:t>Und dann begann mit der Aufnahme in das Realgymnasium „Staatliche Lutherschule“ zu Eisleben ein neuer, von Erfolgen übervoller Lebensabschnitt. Das Trauma „NAPOLA“ trat schnell in den Hintergrund, obwohl ich es bis ins hohe Alter nicht ganz losgeworden bin.</w:t>
      </w:r>
    </w:p>
    <w:p>
      <w:pPr>
        <w:pStyle w:val="Normal"/>
        <w:tabs>
          <w:tab w:val="clear" w:pos="708"/>
          <w:tab w:val="left" w:pos="8820" w:leader="none"/>
        </w:tabs>
        <w:ind w:left="360" w:right="89" w:hanging="0"/>
        <w:jc w:val="both"/>
        <w:rPr/>
      </w:pPr>
      <w:r>
        <w:rPr/>
        <w:t xml:space="preserve">In der neuen Schule traf ich eine Menge Freunde aus der Grundschulklasse, von denen mich keiner spüren ließ, dass ich von einer Eliteschule rausgeflogen  und somit eigentlich ein Ausgestoßener war. Im Gegenteil, ich wurde mit Freuden als eine Art verlorener Sohn begrüßt. Es war eine wunderbare Klassengemeinschaft. Als sich die in beiden Teilen Deutschlands  wohnenden Überlebenden 1990 zum 50. Jahrestag des Verlassens der Schule treffen durften, waren wir noch 15 Kameraden von 22, die 1940 in den Krieg gezogen waren. </w:t>
      </w:r>
    </w:p>
    <w:p>
      <w:pPr>
        <w:pStyle w:val="Normal"/>
        <w:tabs>
          <w:tab w:val="clear" w:pos="708"/>
          <w:tab w:val="left" w:pos="8820" w:leader="none"/>
        </w:tabs>
        <w:ind w:left="360" w:right="89" w:hanging="0"/>
        <w:jc w:val="both"/>
        <w:rPr/>
      </w:pPr>
      <w:r>
        <w:rPr/>
        <w:t xml:space="preserve">Mit den Anforderungen des Lehrplanes kam ich in der neuen Schule gut zurecht, wobei eine ganz besondere Barriere zu überwinden war. In Naumburg hatten wir als erste Fremdsprache Englisch, die Eisleber hatten dagegen mit Französisch angefangen. So hatte ich das Pensum von 4 Jahren Französischunterricht nachzuholen. Das klappte aus zwei Gründen vorzüglich. Einerseits dadurch, dass mir eine wunderbare Privatlehrerin (pensioniert und im Altersheim) sechs mal pro Woche zur Verfügung stand, und andererseits durch eine Motivation, die kurz mit den Worten beschrieben werden kann: </w:t>
      </w:r>
    </w:p>
    <w:p>
      <w:pPr>
        <w:pStyle w:val="Normal"/>
        <w:numPr>
          <w:ilvl w:val="0"/>
          <w:numId w:val="0"/>
        </w:numPr>
        <w:tabs>
          <w:tab w:val="clear" w:pos="708"/>
          <w:tab w:val="left" w:pos="8820" w:leader="none"/>
        </w:tabs>
        <w:ind w:left="360" w:right="89" w:hanging="0"/>
        <w:jc w:val="both"/>
        <w:outlineLvl w:val="0"/>
        <w:rPr/>
      </w:pPr>
      <w:r>
        <w:rPr/>
        <w:t xml:space="preserve"> </w:t>
      </w:r>
      <w:r>
        <w:rPr>
          <w:b/>
        </w:rPr>
        <w:t>„</w:t>
      </w:r>
      <w:r>
        <w:rPr>
          <w:b/>
        </w:rPr>
        <w:t xml:space="preserve">Den Eltern will ich’s zeigen, dass ich nicht dumm bin!“ </w:t>
      </w:r>
    </w:p>
    <w:p>
      <w:pPr>
        <w:pStyle w:val="Normal"/>
        <w:tabs>
          <w:tab w:val="clear" w:pos="708"/>
          <w:tab w:val="left" w:pos="8820" w:leader="none"/>
        </w:tabs>
        <w:ind w:left="360" w:right="89" w:hanging="0"/>
        <w:jc w:val="both"/>
        <w:rPr/>
      </w:pPr>
      <w:r>
        <w:rPr/>
        <w:t>Das Ergebnis dieser Aufholjagd, die ich mit einer gewissen Freude betrieb, bestand darin, dass ich ab dem fünften Monat dieses Prozesses begann, alle Klassenarbeiten mitzuschreiben und am Ende des Schuljahres auf dem Zeugnis unter der Rubrik „Französisch“ die Note  2 = "gut" stand.</w:t>
      </w:r>
    </w:p>
    <w:p>
      <w:pPr>
        <w:pStyle w:val="Normal"/>
        <w:tabs>
          <w:tab w:val="clear" w:pos="708"/>
          <w:tab w:val="left" w:pos="8820" w:leader="none"/>
        </w:tabs>
        <w:ind w:left="360" w:right="89" w:hanging="0"/>
        <w:jc w:val="both"/>
        <w:rPr/>
      </w:pPr>
      <w:r>
        <w:rPr/>
        <w:t>Dann gab es noch ein umwerfendes Erfolgserlebnis  -  den Segelflug.  Auch die NAPOLA in Naumburg verfügte über einen Schulgleiter, aber für mich als sportlichen Totalversager wäre das Fliegen damit immer ein Traum geblieben. Diese Sportart war für die vorbildlichen Schüler reserviert. So konnte ich bis dato vom Fliegen nur träumen, und das tat ich sehr intensiv.</w:t>
      </w:r>
    </w:p>
    <w:p>
      <w:pPr>
        <w:pStyle w:val="Normal"/>
        <w:tabs>
          <w:tab w:val="clear" w:pos="708"/>
          <w:tab w:val="left" w:pos="8820" w:leader="none"/>
        </w:tabs>
        <w:ind w:left="360" w:right="89" w:hanging="0"/>
        <w:jc w:val="both"/>
        <w:rPr/>
      </w:pPr>
      <w:r>
        <w:rPr/>
        <w:t>Jetzt wurde ich Mitglied der Flieger-HJ  - gleichberechtigtes Mitglied! Mit gewissen, im Elternhaus und durch den Naumburger Drill anerzogenen Verhaltensweisen rückte ich eher in die Oberschicht dieser verschworenen Gemeinschaft ein und habe mich darin außerordentlich wohl gefühlt. Wie war ich stolz, mich als vollwertiges Mitglied einer Elite unter den Jugendorganisationen präsentieren und betätigen zu können. In der Hitlerjugend gab es Spezialeinheiten – Motor-HJ, Marine-HJ, Nachrichten-HJ und die Flieger-HJ. Die personelle Zusammensetzung dieser Einheiten war dadurch ziemlich abgehoben, dass es mehr Interessenten als Plätze in den Einheiten gab und „Querschläger“ einfach in die überwiegend unbeliebte Allgemein-HJ abgeschoben werden konnten. Begründbar war diese Auslese mit den erheblichen Ausgaben des NS-Staates für die technische Ausrüstung der Spezialeinheiten. Dass dies allerdings Ausgaben für die Vorbereitung zum Militärdienst waren, störte uns überhaupt nicht. Wir verwendeten keinen Gedanken daran.</w:t>
      </w:r>
    </w:p>
    <w:p>
      <w:pPr>
        <w:pStyle w:val="Normal"/>
        <w:tabs>
          <w:tab w:val="clear" w:pos="708"/>
          <w:tab w:val="left" w:pos="8820" w:leader="none"/>
        </w:tabs>
        <w:ind w:left="360" w:right="89" w:hanging="0"/>
        <w:jc w:val="both"/>
        <w:rPr/>
      </w:pPr>
      <w:r>
        <w:rPr/>
        <w:t xml:space="preserve">Wir Segelflieger träumten so ziemlich alle davon, einmal als Piloten von Kampfflugzeugen aller Art eingesetzt zu werden. </w:t>
      </w:r>
    </w:p>
    <w:p>
      <w:pPr>
        <w:pStyle w:val="Normal"/>
        <w:tabs>
          <w:tab w:val="clear" w:pos="708"/>
          <w:tab w:val="left" w:pos="8820" w:leader="none"/>
        </w:tabs>
        <w:ind w:left="360" w:right="89" w:hanging="0"/>
        <w:jc w:val="both"/>
        <w:rPr/>
      </w:pPr>
      <w:r>
        <w:rPr/>
        <w:t xml:space="preserve">Vorerst erlebten wir wie man „in Backsteinhöhe auf Überlandflug geht“ (in normales Deutsch übersetzt „mit 10 Zentimeter Luft unter der Kufe 20 m weit hüpft“), und schwelgten in Hochgefühlen die sich nur dem erschließen konnten der mit Gummiseilen katapultiert einige Sekunden lang neben der ersten und zweiten auch die dritte Dimension menschlicher Bewegung bewältigte.  </w:t>
      </w:r>
    </w:p>
    <w:p>
      <w:pPr>
        <w:pStyle w:val="Normal"/>
        <w:tabs>
          <w:tab w:val="clear" w:pos="708"/>
          <w:tab w:val="left" w:pos="8820" w:leader="none"/>
        </w:tabs>
        <w:ind w:left="360" w:right="89" w:hanging="0"/>
        <w:jc w:val="both"/>
        <w:rPr/>
      </w:pPr>
      <w:r>
        <w:rPr/>
        <w:t xml:space="preserve">Also, eben noch „letzter Dreck“ in der an ein Gefängnis erinnernden NAPOLA, ein Häuflein Unglück mit Depressionen, und aus diesem tiefen Loch ein steiler Aufstieg in der Schule, in der Gemeinschaft der Segelflieger und ganz allgemein in einer lange vermissten persönlichen Freiheit. </w:t>
      </w:r>
    </w:p>
    <w:p>
      <w:pPr>
        <w:pStyle w:val="Normal"/>
        <w:tabs>
          <w:tab w:val="clear" w:pos="708"/>
          <w:tab w:val="left" w:pos="8820" w:leader="none"/>
        </w:tabs>
        <w:ind w:left="360" w:right="89" w:hanging="0"/>
        <w:jc w:val="both"/>
        <w:rPr/>
      </w:pPr>
      <w:r>
        <w:rPr/>
        <w:t xml:space="preserve">Ob das der erste tief empfundene Unterricht im Fach </w:t>
      </w:r>
      <w:r>
        <w:rPr>
          <w:b/>
          <w:bCs/>
        </w:rPr>
        <w:t>„Noch einmal gut davon gekommen“</w:t>
      </w:r>
      <w:r>
        <w:rPr/>
        <w:t xml:space="preserve"> war, ich weiß es nicht. Ich weiß nur, dass ich die neue Freiheit und das gewonnene Ansehen als großes Glück empfunden und genossen habe.  Unter anderem </w:t>
      </w:r>
      <w:r>
        <w:rPr>
          <w:b/>
          <w:bCs/>
        </w:rPr>
        <w:t>daran</w:t>
      </w:r>
      <w:r>
        <w:rPr/>
        <w:t xml:space="preserve"> habe ich gedacht, als mir eine Zigeunerin sieben Jahre später tief in Russland am Ufer der Kljasma  ein Leben mit sehr viel Glück voraussagte.</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b/>
          <w:b/>
          <w:sz w:val="28"/>
          <w:szCs w:val="28"/>
        </w:rPr>
      </w:pPr>
      <w:r>
        <w:rPr>
          <w:b/>
          <w:sz w:val="28"/>
          <w:szCs w:val="28"/>
        </w:rPr>
        <w:t xml:space="preserve">1.04  Die Entscheidung                                           </w:t>
      </w:r>
    </w:p>
    <w:p>
      <w:pPr>
        <w:pStyle w:val="Normal"/>
        <w:tabs>
          <w:tab w:val="clear" w:pos="708"/>
          <w:tab w:val="left" w:pos="8820" w:leader="none"/>
        </w:tabs>
        <w:ind w:left="360" w:right="89" w:hanging="0"/>
        <w:jc w:val="both"/>
        <w:rPr>
          <w:b/>
          <w:b/>
          <w:sz w:val="28"/>
          <w:szCs w:val="28"/>
        </w:rPr>
      </w:pPr>
      <w:r>
        <w:rPr>
          <w:b/>
          <w:sz w:val="28"/>
          <w:szCs w:val="28"/>
        </w:rPr>
      </w:r>
    </w:p>
    <w:p>
      <w:pPr>
        <w:pStyle w:val="TextBody"/>
        <w:tabs>
          <w:tab w:val="clear" w:pos="708"/>
          <w:tab w:val="left" w:pos="8820" w:leader="none"/>
        </w:tabs>
        <w:ind w:left="360" w:right="89" w:hanging="0"/>
        <w:rPr/>
      </w:pPr>
      <w:r>
        <w:rPr/>
        <w:t>Am 1. September 1939 begann der Krieg, und wir bejubelten die Erfolge unserer Wehrmacht in Polen, Norwegen und Frankreich.  Dass die Engländer nach der verlorenen Schlacht auf dem Festland nicht kapitulierten, erfüllte uns mit Staunen. Als dann im Sommer 1940 die Luftschlacht über England keinen durchschlagenden Erfolg für die deutsche Seite brachte, kamen mir gewisse Zweifel. Die konnte ich jedoch überwinden, denn unsere U-Boote würden die Engländer bald aushungern. So dachte nicht nur ich.</w:t>
      </w:r>
    </w:p>
    <w:p>
      <w:pPr>
        <w:pStyle w:val="TextBody"/>
        <w:tabs>
          <w:tab w:val="clear" w:pos="708"/>
          <w:tab w:val="left" w:pos="8820" w:leader="none"/>
        </w:tabs>
        <w:ind w:left="360" w:right="89" w:hanging="0"/>
        <w:rPr/>
      </w:pPr>
      <w:r>
        <w:rPr/>
        <w:t>Schon 1940 erreichten die meisten Klassenkameraden das wehrdienstpflichtige Mindestalter von 18 Jahren. Mit der Einberufung zum Wehrdienst war zu rechnen. In unserer Oberrealschule zu Eisleben gab es zwei Abiturklassen -  Humanisten und Realisten.</w:t>
      </w:r>
    </w:p>
    <w:p>
      <w:pPr>
        <w:pStyle w:val="Normal"/>
        <w:tabs>
          <w:tab w:val="clear" w:pos="708"/>
          <w:tab w:val="left" w:pos="8820" w:leader="none"/>
        </w:tabs>
        <w:ind w:left="360" w:right="89" w:hanging="0"/>
        <w:jc w:val="both"/>
        <w:rPr/>
      </w:pPr>
      <w:r>
        <w:rPr/>
        <w:t>Die Humanisten beschäftigten sich schon vor den Sommerferien mit der Frage, ob sie freiwillig in den Krieg ziehen sollten. Geprägt von echtem Humanismus trafen sie die Entscheidung: „</w:t>
      </w:r>
      <w:r>
        <w:rPr>
          <w:b/>
          <w:bCs/>
        </w:rPr>
        <w:t>Freiwillig nehmen wir keine Waffe in die Hand.</w:t>
      </w:r>
      <w:r>
        <w:rPr/>
        <w:t xml:space="preserve"> Wir lassen uns „ziehen“, d.h. wir warten auf die Einberufung.“</w:t>
      </w:r>
    </w:p>
    <w:p>
      <w:pPr>
        <w:pStyle w:val="Normal"/>
        <w:tabs>
          <w:tab w:val="clear" w:pos="708"/>
          <w:tab w:val="left" w:pos="8820" w:leader="none"/>
        </w:tabs>
        <w:ind w:left="360" w:right="89" w:hanging="0"/>
        <w:jc w:val="both"/>
        <w:rPr/>
      </w:pPr>
      <w:r>
        <w:rPr/>
        <w:t xml:space="preserve">Zwischen „Ziehen“ und freiwilligem Eintritt in den Militärdienst gab es aber einen sehr wesentlichen Unterschied. Der „Gezogene“ hatte keinen Einfluss auf die Waffengattung, zu der er eingezogen wurde. Die „Gezogenen“ landeten bei der Infanterie, der Artillerie, den Panzern, den Pionieren, d.h. in Waffengattungen die immer dort tätig sein mussten, wo die Luft besonders „eisenhaltig“ war. Der Freiwillige dagegen konnte sich die Waffengattung aussuchen.  Die Realisten, zu denen auch ich gehörte, stellten die Frage ganz anders, nicht emotionell, sondern sehr pragmatisch: </w:t>
      </w:r>
      <w:r>
        <w:rPr>
          <w:b/>
          <w:bCs/>
        </w:rPr>
        <w:t xml:space="preserve">„Welches ist die Waffengattung die ihren Angehörigen die höchste Überlebenschance bietet?“ </w:t>
      </w:r>
    </w:p>
    <w:p>
      <w:pPr>
        <w:pStyle w:val="TextBody"/>
        <w:tabs>
          <w:tab w:val="clear" w:pos="708"/>
          <w:tab w:val="left" w:pos="8820" w:leader="none"/>
        </w:tabs>
        <w:ind w:left="360" w:right="89" w:hanging="0"/>
        <w:rPr/>
      </w:pPr>
      <w:r>
        <w:rPr/>
        <w:t>Da gab es eigentlich keine langen Diskussionen, nachdem ich den Klassenkameraden die Einsatzprinzipien der Luftnachrichtentruppe „fachmännisch“ erklärt hatte. Die überwiegende Mehrheit der potenziellen Krieger ließ sich dazu überreden, sich freiwillig zu dieser Waffengattung zu melden.</w:t>
      </w:r>
    </w:p>
    <w:p>
      <w:pPr>
        <w:pStyle w:val="TextBody"/>
        <w:tabs>
          <w:tab w:val="clear" w:pos="708"/>
          <w:tab w:val="left" w:pos="8820" w:leader="none"/>
        </w:tabs>
        <w:ind w:left="360" w:right="89" w:hanging="0"/>
        <w:rPr/>
      </w:pPr>
      <w:r>
        <w:rPr/>
        <w:t xml:space="preserve">Das Endergebnis dieser Entscheidung nehme ich hier vorweg: Von den Humanisten überlebten nur fünf von 22 diesen Krieg. Von den Realisten </w:t>
      </w:r>
      <w:r>
        <w:rPr>
          <w:b/>
          <w:bCs/>
        </w:rPr>
        <w:t>starben</w:t>
      </w:r>
      <w:r>
        <w:rPr/>
        <w:t xml:space="preserve"> nur 5,  ebenfalls von 22, darunter drei Klassenkameraden, die wie ich über die Bordfunkerausbildung zum fliegenden Personal der Luftwaffe stießen und von Feindflügen nicht zurückkehrten.</w:t>
      </w:r>
    </w:p>
    <w:p>
      <w:pPr>
        <w:pStyle w:val="TextBody"/>
        <w:tabs>
          <w:tab w:val="clear" w:pos="708"/>
          <w:tab w:val="left" w:pos="8820" w:leader="none"/>
        </w:tabs>
        <w:ind w:left="360" w:right="89" w:hanging="0"/>
        <w:rPr/>
      </w:pPr>
      <w:r>
        <w:rPr/>
        <w:t>Zwei weitere Kameraden ließen ihr Leben als Soldaten in gefährlicheren Waffengattungen als den Luftnachrichten.</w:t>
      </w:r>
    </w:p>
    <w:p>
      <w:pPr>
        <w:pStyle w:val="TextBody"/>
        <w:tabs>
          <w:tab w:val="clear" w:pos="708"/>
          <w:tab w:val="left" w:pos="8820" w:leader="none"/>
        </w:tabs>
        <w:ind w:left="360" w:right="89" w:hanging="0"/>
        <w:rPr/>
      </w:pPr>
      <w:r>
        <w:rPr/>
      </w:r>
    </w:p>
    <w:p>
      <w:pPr>
        <w:pStyle w:val="TextBody"/>
        <w:numPr>
          <w:ilvl w:val="0"/>
          <w:numId w:val="0"/>
        </w:numPr>
        <w:tabs>
          <w:tab w:val="clear" w:pos="708"/>
          <w:tab w:val="left" w:pos="8820" w:leader="none"/>
        </w:tabs>
        <w:ind w:right="89" w:hanging="0"/>
        <w:outlineLvl w:val="0"/>
        <w:rPr>
          <w:b/>
          <w:b/>
        </w:rPr>
      </w:pPr>
      <w:r>
        <w:rPr>
          <w:b/>
        </w:rPr>
        <w:t xml:space="preserve">      </w:t>
      </w:r>
      <w:r>
        <w:rPr>
          <w:b/>
        </w:rPr>
        <w:t>Abitur – ja oder nein?</w:t>
      </w:r>
    </w:p>
    <w:p>
      <w:pPr>
        <w:pStyle w:val="TextBody"/>
        <w:tabs>
          <w:tab w:val="clear" w:pos="708"/>
          <w:tab w:val="left" w:pos="8820" w:leader="none"/>
        </w:tabs>
        <w:ind w:left="360" w:right="89" w:hanging="0"/>
        <w:rPr/>
      </w:pPr>
      <w:r>
        <w:rPr/>
        <w:t>Mein Klassenkamerad Dankward Breunung und  ich  waren die einzigen, die bei der Freiwilligenmeldung den Wunsch geäußert hatten, zum fliegenden Personal der Luftwaffe zu kommen.  Dieser Wunsch wurde von den Herren des Wehrbezirkskommandos bereitwillig registriert, und unsere Personalpapiere zu einer Behörde geschickt, die sich mit der Prüfung flugwilliger Freiwilliger auf Fliegertauglichkeit beschäftigte. Schon wenige Wochen nach Abgabe des Antrages kam die Aufforderung, mit bestimmten Ausrüstungsstücken in einer Kaserne bei Leipzig zu erscheinen: Anreise Montags, Heimreise am Freitag.</w:t>
      </w:r>
    </w:p>
    <w:p>
      <w:pPr>
        <w:pStyle w:val="TextBody"/>
        <w:tabs>
          <w:tab w:val="clear" w:pos="708"/>
          <w:tab w:val="left" w:pos="8820" w:leader="none"/>
        </w:tabs>
        <w:ind w:left="360" w:right="89" w:hanging="0"/>
        <w:rPr/>
      </w:pPr>
      <w:r>
        <w:rPr/>
        <w:t xml:space="preserve">Es war schon erstaunlich, was da alles geprüft wurde. Zuerst gab es eine Art Intelligenztest. Ich erinnere mich nur noch an eine der gestellten Fragen:  „Erklären sie den Unterschied zwischen einem Zwerg und einem Liliputaner.“ Mit dieser Sparte hatte ich keine Probleme. </w:t>
      </w:r>
    </w:p>
    <w:p>
      <w:pPr>
        <w:pStyle w:val="TextBody"/>
        <w:tabs>
          <w:tab w:val="clear" w:pos="708"/>
          <w:tab w:val="left" w:pos="8820" w:leader="none"/>
        </w:tabs>
        <w:ind w:left="360" w:right="89" w:hanging="0"/>
        <w:rPr/>
      </w:pPr>
      <w:r>
        <w:rPr/>
        <w:t>Dann ein ganzer Tag Sportprüfung: 100 m-Lauf, 1000 m-Lauf, 3000 m Geländelauf, Sprung- und  Wurfdisziplinen, Klimmzüge usw.  Vor dem Schlagball- und Handgranatenwerfen hatte ich große Angst, denn da lief bei mir gar nichts. Den Schlagball bekam ich nicht auf 20 m geworfen, und mit der Wurfkeule ging es ähnlich.</w:t>
      </w:r>
    </w:p>
    <w:p>
      <w:pPr>
        <w:pStyle w:val="TextBody"/>
        <w:tabs>
          <w:tab w:val="clear" w:pos="708"/>
          <w:tab w:val="left" w:pos="8820" w:leader="none"/>
        </w:tabs>
        <w:ind w:left="360" w:right="89" w:hanging="0"/>
        <w:rPr/>
      </w:pPr>
      <w:r>
        <w:rPr/>
        <w:t>Wenn ich trotzdem das Jugendsportabzeichen trug, dann nur, weil als Ersatz für die Wurfdisziplinen der Segelflug eingesetzt werden konnte.   Die Segelflug-C-Prüfung  hatte ich vorzuweisen, und der militärische Sportprüfer ließ sich davon überzeugen, dass diese Ersatzleistung auch im Falle der Fliegertauglichkeit anerkennt werden konnte.</w:t>
      </w:r>
    </w:p>
    <w:p>
      <w:pPr>
        <w:pStyle w:val="TextBody"/>
        <w:tabs>
          <w:tab w:val="clear" w:pos="708"/>
          <w:tab w:val="left" w:pos="8820" w:leader="none"/>
        </w:tabs>
        <w:ind w:left="360" w:right="89" w:hanging="0"/>
        <w:rPr/>
      </w:pPr>
      <w:r>
        <w:rPr/>
        <w:t>Am dritten Tag gab es die so genannte „psychotechnische“ Prüfung die sich an verschiedenen Apparaten abspielte. Hauptziel war dabei, die Reaktionsfähigkeit des Probanden und die Erhaltung des Gleichgewichtsgefühls in teilweise extremen Situationen  festzustellen. Das ging auch bestens.</w:t>
      </w:r>
    </w:p>
    <w:p>
      <w:pPr>
        <w:pStyle w:val="TextBody"/>
        <w:tabs>
          <w:tab w:val="clear" w:pos="708"/>
          <w:tab w:val="left" w:pos="8820" w:leader="none"/>
        </w:tabs>
        <w:ind w:left="360" w:right="89" w:hanging="0"/>
        <w:rPr/>
      </w:pPr>
      <w:r>
        <w:rPr/>
        <w:t>Und am vierten Tag erst die medizinische Untersuchung. Die war mir noch weniger geheuer als die Werfdisziplinen, denn  zwei Jahre zuvor hatte ich nach völlig unsinnigem 10.000 m-Lauftraining und Abbruch des Trainings ohne das notwendige Abtrainieren einen Kreislaufkollaps gehabt. Darüber erfuhr der untersuchende Arzt nichts  von mir, und er stellte auch keine Anomalien fest.  Am Morgen dieses Tages hatte ich nach dem Frühstück 250 Gramm Traubenzucker vertilgt und damit – davon war ich überzeugt – meinen Kreislauf optimal stabilisiert.</w:t>
      </w:r>
    </w:p>
    <w:p>
      <w:pPr>
        <w:pStyle w:val="TextBody"/>
        <w:tabs>
          <w:tab w:val="clear" w:pos="708"/>
          <w:tab w:val="left" w:pos="8820" w:leader="none"/>
        </w:tabs>
        <w:ind w:left="360" w:right="89" w:hanging="0"/>
        <w:rPr/>
      </w:pPr>
      <w:r>
        <w:rPr/>
      </w:r>
    </w:p>
    <w:p>
      <w:pPr>
        <w:pStyle w:val="TextBody"/>
        <w:tabs>
          <w:tab w:val="clear" w:pos="708"/>
          <w:tab w:val="left" w:pos="8820" w:leader="none"/>
        </w:tabs>
        <w:ind w:left="360" w:right="89" w:hanging="0"/>
        <w:rPr/>
      </w:pPr>
      <w:r>
        <w:rPr/>
        <w:t>Etwas anderes irritierte den Doktor – meine chronisch vereiterten Mandeln. Sein Urteil: „Ich kann sie nur bedingt tauglich schreiben. Wenn sie sich bei mir ohne Mandeln vorstellen, dann sind sie unbeschränkt fliegertauglich.“  Das war am Freitag, am Montag gegen 12 Uhr waren meine Mandeln entfernt. Ein guter Freund meines Vaters war HNO-Arzt, und der opferte für mich seine Mittagspause. Am folgenden Freitag stand ich wieder vor dem Fliegerarzt und bekam den ersehnten Status: „Unbeschränkt Fliegertauglich“, und das als Brillenträger.</w:t>
      </w:r>
    </w:p>
    <w:p>
      <w:pPr>
        <w:pStyle w:val="TextBody"/>
        <w:tabs>
          <w:tab w:val="clear" w:pos="708"/>
          <w:tab w:val="left" w:pos="8820" w:leader="none"/>
        </w:tabs>
        <w:ind w:left="360" w:right="89" w:hanging="0"/>
        <w:rPr/>
      </w:pPr>
      <w:r>
        <w:rPr/>
        <w:t>So verrückt waren mein Vater und ich</w:t>
      </w:r>
    </w:p>
    <w:p>
      <w:pPr>
        <w:pStyle w:val="TextBody"/>
        <w:tabs>
          <w:tab w:val="clear" w:pos="708"/>
          <w:tab w:val="left" w:pos="8820" w:leader="none"/>
        </w:tabs>
        <w:ind w:left="360" w:right="89" w:hanging="0"/>
        <w:rPr/>
      </w:pPr>
      <w:r>
        <w:rPr/>
        <w:t>Dass diese aufwendige Prüfung überhaupt nicht notwendig war, erfuhren wir später in der Rekrutenkompanie auf dem Flugplatz Weimar-Nohra.  Um als Bordfunker ausgebildet zu werden, genügte es, die Tastfunkprüfung mit 120 Buchstaben pro Minute zu bestehen. Niemand fragte da nach einer Fliegertauglichkeit.</w:t>
      </w:r>
    </w:p>
    <w:p>
      <w:pPr>
        <w:pStyle w:val="TextBody"/>
        <w:tabs>
          <w:tab w:val="clear" w:pos="708"/>
          <w:tab w:val="left" w:pos="8820" w:leader="none"/>
        </w:tabs>
        <w:ind w:left="360" w:right="89" w:hanging="0"/>
        <w:rPr/>
      </w:pPr>
      <w:r>
        <w:rPr/>
      </w:r>
    </w:p>
    <w:p>
      <w:pPr>
        <w:pStyle w:val="TextBody"/>
        <w:tabs>
          <w:tab w:val="clear" w:pos="708"/>
          <w:tab w:val="left" w:pos="8820" w:leader="none"/>
        </w:tabs>
        <w:ind w:left="360" w:right="89" w:hanging="0"/>
        <w:rPr/>
      </w:pPr>
      <w:r>
        <w:rPr/>
        <w:t xml:space="preserve">Angesichts der bis zu diesem Zeitpunkt erzielten Siege in Polen, Frankreich und Dänemark-Norwegen hatte ich Angst, von diesem Krieg gar nichts mehr mitzubekommen, und mein Vater förderte alles, was diese Angst beseitigen konnte. Er hatte noch 1918 eine schwere Verwundung erlitten die ihn das rechte Bein kostete. Hitlers Siege waren für ihn eine Bestätigung dafür, dass die deutschen Soldaten doch nicht immer auf der Verliererseite stehen müssen. </w:t>
      </w:r>
    </w:p>
    <w:p>
      <w:pPr>
        <w:pStyle w:val="TextBody"/>
        <w:tabs>
          <w:tab w:val="clear" w:pos="708"/>
          <w:tab w:val="left" w:pos="8820" w:leader="none"/>
        </w:tabs>
        <w:ind w:left="360" w:right="89" w:hanging="0"/>
        <w:rPr/>
      </w:pPr>
      <w:r>
        <w:rPr/>
        <w:t xml:space="preserve">Als ich aber Ende Juni 1941 als Rekrut für besondere Leistungen in der Ausbildung einen Wochenendurlaub erhielt und diesen zu Hause verbringen konnte, da sagte mein Vater nur noch: „Jetzt haben wir den Krieg verloren!“  Sein Hobby war die Sammlung von Informationen über Mannschaftsstärke und Bewaffnung der Roten Armee und er wusste, worüber er sprach. </w:t>
      </w:r>
    </w:p>
    <w:p>
      <w:pPr>
        <w:pStyle w:val="TextBody"/>
        <w:tabs>
          <w:tab w:val="clear" w:pos="708"/>
          <w:tab w:val="left" w:pos="8820" w:leader="none"/>
        </w:tabs>
        <w:ind w:left="360" w:right="89" w:hanging="0"/>
        <w:rPr/>
      </w:pPr>
      <w:r>
        <w:rPr/>
      </w:r>
    </w:p>
    <w:p>
      <w:pPr>
        <w:pStyle w:val="TextBody"/>
        <w:tabs>
          <w:tab w:val="clear" w:pos="708"/>
          <w:tab w:val="left" w:pos="8820" w:leader="none"/>
        </w:tabs>
        <w:ind w:left="360" w:right="89" w:hanging="0"/>
        <w:rPr/>
      </w:pPr>
      <w:r>
        <w:rPr/>
        <w:t>Dankward Breunung hatte die Tauglichkeitsprüfung ohne Umwege bestanden, und so warteten wir beide auf unsere Einberufung.  Ringsum im Klassenraum leerten sich die Plätze. Als die zuerst eingerückten Klassenkameraden nach Ableistung der dreimonatigen Dienstzeit im Reichsarbeitsdienst zurückkamen, um wenige Tage später zur Wehrmacht einzurücken, da drückten wir beide  immer noch die „Schulbank“, und der festgesetzte Termin für die erste Abitur-Klausur – der 8. Februar 1941 - rückte gefährlich näher.  Wer vor diesem Termin Soldat wurde, bekam das „Zeugnis der Reife“, also das Abitur, so zu sagen geschenkt, d.h. ohne jede Prüfung.</w:t>
      </w:r>
    </w:p>
    <w:p>
      <w:pPr>
        <w:pStyle w:val="TextBody"/>
        <w:tabs>
          <w:tab w:val="clear" w:pos="708"/>
          <w:tab w:val="left" w:pos="8820" w:leader="none"/>
        </w:tabs>
        <w:ind w:left="360" w:right="89" w:hanging="0"/>
        <w:rPr/>
      </w:pPr>
      <w:r>
        <w:rPr/>
        <w:t>Unsere Lehrer machten sich einen Spaß daraus, zwei Schüler in einer Klasse zu unterrichten. Fest davon überzeugt, dass es zu keinerlei Abi-Prüfungen kommen würde, ließen sie den Lehrplan völlig aus den Augen und lehrten uns Dinge, die auch ihrem Hobby nahe standen.</w:t>
      </w:r>
    </w:p>
    <w:p>
      <w:pPr>
        <w:pStyle w:val="TextBody"/>
        <w:tabs>
          <w:tab w:val="clear" w:pos="708"/>
          <w:tab w:val="left" w:pos="8820" w:leader="none"/>
        </w:tabs>
        <w:ind w:left="360" w:right="89" w:hanging="0"/>
        <w:rPr/>
      </w:pPr>
      <w:r>
        <w:rPr/>
        <w:t>Die Weihnachtsferien vergingen, das Jahr 1941 war angebrochen, und niemand wollte uns beide als Soldaten haben.  Wie hätte sich mancher junge Mann in Deutschland über die Anzeichen dafür gefreut, dass sich seine Personalunterlagen irgend wo festgefahren hatten und sich der Zeitpunkt der Einberufung zur Wehrmacht dadurch auf unbestimmte Zeit verschob.  Uns – Dankward und mich – packte die Angst. Täglich sprachen wir im Wehrbezirkskommando (WBK) vor, das sich nur wenige Fußgängerminuten entfernt von unserer Schule befand.  Die „Bürohengste“ dort freuten sich über unseren Eifer und benutzten uns als Bürohelfer für alle möglichen Nebenarbeiten. Sie taten aber auch etwas für uns, sie suchten nach unseren Personalpapieren.</w:t>
      </w:r>
    </w:p>
    <w:p>
      <w:pPr>
        <w:pStyle w:val="TextBody"/>
        <w:tabs>
          <w:tab w:val="clear" w:pos="708"/>
          <w:tab w:val="left" w:pos="8820" w:leader="none"/>
        </w:tabs>
        <w:ind w:left="360" w:right="89" w:hanging="0"/>
        <w:rPr/>
      </w:pPr>
      <w:r>
        <w:rPr/>
        <w:t>Am 15. Januar war bei der örtlichen Dienststelle des Reichsarbeitsdienstes (RAD) Meldeschluss für die letzte Einberufung vor dem verflixten 8. Februar. Das WBK konnte aber  niemanden ohne vorliegende Personalpapiere zur Einberufung in den RAD melden. Eine letzte Galgenfrist erreichte unser Betreuer im WBK dadurch, dass er den zuständigen Mann in der RAD-Behörde gut kannte und zwei Einberufungsplätze zum 1. Februar „auf Verdacht“ reservieren lassen konnte. Das war sicher nicht ganz legal, aber wir konnten immerhin noch hoffen, von den Abi-Prüfungen verschont zu bleiben.</w:t>
      </w:r>
    </w:p>
    <w:p>
      <w:pPr>
        <w:pStyle w:val="TextBody"/>
        <w:tabs>
          <w:tab w:val="clear" w:pos="708"/>
          <w:tab w:val="left" w:pos="8820" w:leader="none"/>
        </w:tabs>
        <w:ind w:left="360" w:right="89" w:hanging="0"/>
        <w:rPr/>
      </w:pPr>
      <w:r>
        <w:rPr/>
        <w:t xml:space="preserve">Mit jedem Tag wuchs unsere Angst.  Als erste Klausur sollte Mathematik geschrieben werden, und das wäre für uns beide ein Fiasko geworden. Unser Mathelehrer hatte mit uns so zu sagen „kurzweilige Mathematik“ betrieben und uns allerhand lustige Kniffe beigebracht, mit denen wir aber in der drohend vor uns lauernden Klausur einfach nichts anfangen konnten. Ich habe in dieser Warteperiode verdammt schlecht geschlafen, und diese Zeit verhalf mir zu einem Trauma das ich selbst 50 Jahre nach diesen Geschehnissen noch nicht abgeschüttelt  hatte. Anfangs mindestens jede Woche, zuletzt dann vielleicht einmal im Vierteljahr träumte ich, dass am nächsten Tag die Abi-Prüfungen beginnen sollten und ich mir vollauf bewusst war, diese nie und nimmer bestehen zu können. Schweißgebadet wachte ich dann immer auf und genoss die erlösende Erkenntnis, dass es nur ein Traum war.   </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b/>
          <w:sz w:val="28"/>
          <w:szCs w:val="28"/>
        </w:rPr>
        <w:t>1.05  Reichsarbeitsdienst</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i/>
        </w:rPr>
        <w:t xml:space="preserve">Abgekürzt RAD, eine staatliche Organisation, gegründet 1933 kurz nach der Machtübernahme Hitlers, in der arbeitslose junge Männer freiwillig  unter militärischen Lebensbedingungen bei gemeinnützigen Arbeiten beschäftigt wurden.. Nach Einführung der allgemeinen Wehrpflicht mussten alle Wehrpflichtigen vor dem  Dienst in der Wehrmacht drei Monate im RAD dienen. Das war eine Art "Vorschule" zur Gewöhnung an militärische Disziplin bei Arbeiten vorwiegend für die Rüstung, d.h. für die Kriegsvorbereitung. </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pPr>
      <w:r>
        <w:rPr/>
        <w:t>Genau zwei Wochen vor dem Termin der ersten Abiturklausuren, am 25. Januar 1941,  kam der erlösende Anruf unseres Freundes vom Wehrbezirkskommando:</w:t>
      </w:r>
    </w:p>
    <w:p>
      <w:pPr>
        <w:pStyle w:val="Normal"/>
        <w:tabs>
          <w:tab w:val="clear" w:pos="708"/>
          <w:tab w:val="left" w:pos="8820" w:leader="none"/>
        </w:tabs>
        <w:ind w:left="360" w:right="89" w:hanging="0"/>
        <w:jc w:val="both"/>
        <w:rPr/>
      </w:pPr>
      <w:r>
        <w:rPr/>
        <w:t>"Am 10. Februar einrücken zum Reichsarbeitsdienst".  Obwohl über die für alle Wehrpflichtigen verbindliche dreimonatige Dienstzeit beim RAD schlimme Sachen erzählt wurden, kam diese Nachricht uns beiden Überbleibseln der Abiturklasse wie eine Erlösung vor. Wir nahmen Abschied von unseren Lehrern und unserem Schülerleben, verstauten unsere Schulbücher hinter der ersten Bücherreihe im Bücherschrank und bereiteten uns seelisch-moralisch darauf vor, dass wir jetzt auf unbestimmte Zeit militärischen Dienst tun und Uniform tragen mussten.  Wie lange diese "unbestimmte Zeit" dauern würde, darüber machten wir uns gar keine Gedanken. Der Krieg konnte ja nicht mehr lange dauern, dachten wir.</w:t>
      </w:r>
    </w:p>
    <w:p>
      <w:pPr>
        <w:pStyle w:val="Normal"/>
        <w:tabs>
          <w:tab w:val="clear" w:pos="708"/>
          <w:tab w:val="left" w:pos="8820" w:leader="none"/>
        </w:tabs>
        <w:ind w:left="360" w:right="89" w:hanging="0"/>
        <w:jc w:val="both"/>
        <w:rPr/>
      </w:pPr>
      <w:r>
        <w:rPr/>
        <w:t>Polen war blitzschnell besiegt worden, eine Landung der Engländer in Norwegen war verhindert worden, und Frankreich hatte nach einem ebenfalls blitzartigen Feldzug die Waffen gestreckt. Die englische Festlandarmee hat sich von Dünkirchen aus unter schweren Verlusten auf die Insel zurückgezogen, und die deutsche Luftwaffe bombardierte London und Betriebe der englischen Rüstungsindustrie.</w:t>
      </w:r>
    </w:p>
    <w:p>
      <w:pPr>
        <w:pStyle w:val="Normal"/>
        <w:numPr>
          <w:ilvl w:val="0"/>
          <w:numId w:val="0"/>
        </w:numPr>
        <w:tabs>
          <w:tab w:val="clear" w:pos="708"/>
          <w:tab w:val="left" w:pos="8820" w:leader="none"/>
        </w:tabs>
        <w:ind w:left="360" w:right="89" w:hanging="0"/>
        <w:jc w:val="both"/>
        <w:outlineLvl w:val="0"/>
        <w:rPr>
          <w:b/>
          <w:b/>
        </w:rPr>
      </w:pPr>
      <w:r>
        <w:rPr>
          <w:b/>
        </w:rPr>
        <w:t>Da konnte doch der Krieg gar nicht mehr lange dauern.</w:t>
      </w:r>
    </w:p>
    <w:p>
      <w:pPr>
        <w:pStyle w:val="Normal"/>
        <w:tabs>
          <w:tab w:val="clear" w:pos="708"/>
          <w:tab w:val="left" w:pos="8820" w:leader="none"/>
        </w:tabs>
        <w:ind w:left="360" w:right="89" w:hanging="0"/>
        <w:jc w:val="both"/>
        <w:rPr/>
      </w:pPr>
      <w:r>
        <w:rPr/>
        <w:t>Wir, das heißt mein Klassenkamerad Dankward Breunung und ich, waren in einer naiven Art frohen Mutes und ahnten nicht, was uns bevor stand.</w:t>
      </w:r>
    </w:p>
    <w:p>
      <w:pPr>
        <w:pStyle w:val="Normal"/>
        <w:tabs>
          <w:tab w:val="clear" w:pos="708"/>
          <w:tab w:val="left" w:pos="8820" w:leader="none"/>
        </w:tabs>
        <w:ind w:left="360" w:right="89" w:hanging="0"/>
        <w:jc w:val="both"/>
        <w:rPr/>
      </w:pPr>
      <w:r>
        <w:rPr/>
        <w:t>Der Ort, wo wir den Arbeitsdienst ableisten sollten lag nur rund 50 Kilometer von meinem Wohnort entfernt, ich musste also die engere Heimat vorerst gar nicht verlassen. Wir hatten erfahren, dass die dortige RAD-Abteilung beim Bau eines Entwässerungskanals in der Flussaue der Saale eingesetzt war. Also würden wir vor allem Erdarbeiten leisten müssen. Das schreckte uns nicht.</w:t>
      </w:r>
    </w:p>
    <w:p>
      <w:pPr>
        <w:pStyle w:val="Normal"/>
        <w:tabs>
          <w:tab w:val="clear" w:pos="708"/>
          <w:tab w:val="left" w:pos="8820" w:leader="none"/>
        </w:tabs>
        <w:ind w:left="360" w:right="89" w:hanging="0"/>
        <w:jc w:val="both"/>
        <w:rPr/>
      </w:pPr>
      <w:r>
        <w:rPr/>
        <w:t xml:space="preserve">Der große Schreck überfiel uns erst, als wir erfuhren, dass uns 3 Monate Exerzieren bevorstanden. </w:t>
      </w:r>
    </w:p>
    <w:p>
      <w:pPr>
        <w:pStyle w:val="Normal"/>
        <w:tabs>
          <w:tab w:val="clear" w:pos="708"/>
          <w:tab w:val="left" w:pos="8820" w:leader="none"/>
        </w:tabs>
        <w:ind w:left="360" w:right="89" w:hanging="0"/>
        <w:jc w:val="both"/>
        <w:rPr/>
      </w:pPr>
      <w:r>
        <w:rPr/>
        <w:t xml:space="preserve">Die RAD-Abteilung 4/144 in der kleinen Ortschaft Zöschen bei Merseburg hatte die Funktion einer Gau-Stabsabteilung, was etwa der Hofgarde eines Potentaten entsprach, der sich Gau-Arbeitsführer nannte und einem Generalleutnant gleichzusetzen war.  Man muss sich einmal vorstellen, wie siegessicher die Hitlerregierung war.  Anstatt produktive Arbeit zu leisten oder militärisch ausgebildet zu werden, wurden in jedem deutschen Gau 180 junge Menschen im Alter von 17-18 Jahren ein Vierteljahr lang zu willenlosen Marionetten gedrillt.  Jeden Tag 6 Stunden auf dem Exerzierplatz lernten wir Stehen, Gehen und in Reih und Glied zu marschieren.  Die "Waffe" des Arbeitsdienstmannes war der Spaten. In der Gau-Stabsabteilung gab es aber nur Exerzierspaten. Eine Stunde täglich brachten wir damit zu, das Blatt des aus rostempfindlichen Stahl bestehenden Exerzierspatens mit Polierpaste auf Hochglanz zu bringen und rostfrei zu halten. </w:t>
      </w:r>
    </w:p>
    <w:p>
      <w:pPr>
        <w:pStyle w:val="Normal"/>
        <w:tabs>
          <w:tab w:val="clear" w:pos="708"/>
          <w:tab w:val="left" w:pos="8820" w:leader="none"/>
        </w:tabs>
        <w:ind w:left="360" w:right="89" w:hanging="0"/>
        <w:jc w:val="both"/>
        <w:rPr/>
      </w:pPr>
      <w:r>
        <w:rPr/>
        <w:t>Das ganze Exerzieren diente letzten Endes nur dazu, dass die Exerzierkünste der Abteilung kurz vor dem Entlassungstag bei einer so genannten "Besichtigung" dem Gau-Arbeitsführer vorgeführt werden konnten.</w:t>
      </w:r>
    </w:p>
    <w:p>
      <w:pPr>
        <w:pStyle w:val="Normal"/>
        <w:tabs>
          <w:tab w:val="clear" w:pos="708"/>
          <w:tab w:val="left" w:pos="8820" w:leader="none"/>
        </w:tabs>
        <w:ind w:left="360" w:right="89" w:hanging="0"/>
        <w:jc w:val="both"/>
        <w:rPr/>
      </w:pPr>
      <w:r>
        <w:rPr/>
        <w:t>Die Unteroffiziere und Offiziere des RAD waren Anfang 1941 noch fast ausschließlich Professionelle, d.h. sie hatten sich diesen Dienst als Beruf ausgewählt.  Wer jedoch über einige Intelligenz verfügte, der ging als Berufssoldat zur Wehrmacht. Dort waren die Aufnahmeprüfungen anspruchsvoller und die Bezahlung merklich besser als beim RAD. So kam es denn, dass der Anteil an Dummköpfen und Sadisten – besonders bei den Unteroffizieren – in den RAD-Einheiten ungewöhnlich groß war. "Gib einem Dummkopf Macht, und er wird großen Schaden anrichten!" Dieser Grundsatz war beim RAD besonders spürbar. Einen ganz schlimmen Sadisten – den Obertruppführer Massopust – haben wir ganz besonders hassen gelernt.   Als ich neun Jahre später diesen Kerl zufällig traf, und sah, dass er im Krieg einen Arm verloren hatte, kam in mir "sadistische" Freude auf. Ich musste an mich halten, um ihm meine Schadenfreude nicht ins Gesicht zu schreien.</w:t>
      </w:r>
    </w:p>
    <w:p>
      <w:pPr>
        <w:pStyle w:val="Normal"/>
        <w:tabs>
          <w:tab w:val="clear" w:pos="708"/>
          <w:tab w:val="left" w:pos="8820" w:leader="none"/>
        </w:tabs>
        <w:ind w:left="360" w:right="89" w:hanging="0"/>
        <w:jc w:val="both"/>
        <w:rPr/>
      </w:pPr>
      <w:r>
        <w:rPr/>
        <w:t>.</w:t>
      </w:r>
    </w:p>
    <w:p>
      <w:pPr>
        <w:pStyle w:val="Normal"/>
        <w:tabs>
          <w:tab w:val="clear" w:pos="708"/>
          <w:tab w:val="left" w:pos="8820" w:leader="none"/>
        </w:tabs>
        <w:ind w:left="360" w:right="89" w:hanging="0"/>
        <w:jc w:val="both"/>
        <w:rPr/>
      </w:pPr>
      <w:r>
        <w:rPr/>
        <w:t>Untergebracht war die Abteilung in Holzbaracken jeweils zu 15-20 Mann in einem Raum. Die zweigeschossigen Bettgestelle waren mit Strohsäcken belegt, deren alltägliche Formgebung wie ein Heiligtum behandelt wurde.  Wehe dem Arbeitsmann, dem es nicht gelang, seinen Strohsack über den Tag in einem linealgeraden und rechteckigen Zustand zu erhalten. Da dachten sich die sadistisch veranlagten Unterführer hässliche Strafen aus. Während sich die Stubenbelegschaft beim Exerzieren  befand, ging ein Truppführer durch die Stuben und kontrollierte den "Bettenbau".  Gefiel ihm eines der Betten  (oder auch mehrere) nicht, dann schüttelte er das Stroh daraus in die Stube. Da kam es vor, dass wir, vom Exerzieren zurückkehrend, mitten in der Stube einen mannshohen Strohhaufen vorfanden und die Mittagspause damit verbracht werden musste, die entleerten Strohsäcke neu zu stopfen und die Stube zu reinigen.  Die Mittagspause auf dem Strohsack liegend zu verbringen, war übrigens verboten.</w:t>
      </w:r>
    </w:p>
    <w:p>
      <w:pPr>
        <w:pStyle w:val="Normal"/>
        <w:tabs>
          <w:tab w:val="clear" w:pos="708"/>
          <w:tab w:val="left" w:pos="8820" w:leader="none"/>
        </w:tabs>
        <w:ind w:left="360" w:right="89" w:hanging="0"/>
        <w:jc w:val="both"/>
        <w:rPr/>
      </w:pPr>
      <w:r>
        <w:rPr/>
        <w:t>Zwischen den Baracken waren nur die gepflasterten Wege begehbar. Dazwischen stand fast immer Wasser. Da hinein wurden die Exerzierspaten geworfen, wenn bei der Stubenkontrolle Rostflecke an den Spatenblättern festgestellt wurden.  Nach 1-2 Stunden unter der Einwirkung des sauren Wassers waren die Spatenblätter rot von Rost, und es kostete mehrere Stunden Polierarbeit, um den vorgeschriebenen Zustand wieder herzustell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Wie es sich für eine Stabsabteilung gehört, bekamen wir bessere Verpflegung als die Kameraden in "gewöhnlichen" Einheiten. Gehungert haben wir nicht. Das war aber keinesfalls die Norm beim RAD.</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Ich selbst hatte erstmalig nach dem Rauswurf aus der NAPOLA einen merklichen Nutzen durch den dort überstandenen militärischen Drill. Schon am Tage der Ankunft im Lager wurde gefragt: "Wer war NAPOLA-Schüler?" Da flog mein Arm in die Höhe, obwohl ich ein "Ex-Napolaner" war.  Drei Neulinge wurden sofort zu Stubenältesten ernannt und erhielten dadurch gewisse Privilegien.  Die professionellen Unterführer betrachteten die Stubenältesten als Juniorpartner und behandelten sie etwas besser als die "Gemein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Am Tage der Besichtigung durch den Gau-Arbeitsführer war ich als Wachhabender eingeteilt und konnte aus der Wachstube heraus das "Balett" der 180 Arbeitsmänner betrachten.  Es versetzte mich in Erstaunen, dass man eine so große Anzahl von Individuen innerhalb von 3 Monaten zu einer homogenen Masse zusammenschmelzen kann, deren Bewegungen in absolutem Gleichklang vor sich gehen.</w:t>
      </w:r>
    </w:p>
    <w:p>
      <w:pPr>
        <w:pStyle w:val="Normal"/>
        <w:tabs>
          <w:tab w:val="clear" w:pos="708"/>
          <w:tab w:val="left" w:pos="8820" w:leader="none"/>
        </w:tabs>
        <w:ind w:left="360" w:right="89" w:hanging="0"/>
        <w:jc w:val="both"/>
        <w:rPr/>
      </w:pPr>
      <w:r>
        <w:rPr/>
        <w:t>Das war aber auch alles, was ich als Lehre aus diesem sinnlosen Unternehmen mitnehmen konnte.</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b/>
          <w:b/>
        </w:rPr>
      </w:pPr>
      <w:r>
        <w:rPr>
          <w:b/>
        </w:rPr>
      </w:r>
    </w:p>
    <w:p>
      <w:pPr>
        <w:pStyle w:val="Normal"/>
        <w:tabs>
          <w:tab w:val="clear" w:pos="708"/>
          <w:tab w:val="left" w:pos="8820" w:leader="none"/>
        </w:tabs>
        <w:ind w:left="360" w:right="89" w:hanging="0"/>
        <w:jc w:val="both"/>
        <w:rPr>
          <w:b/>
          <w:b/>
          <w:sz w:val="28"/>
          <w:szCs w:val="28"/>
        </w:rPr>
      </w:pPr>
      <w:r>
        <w:rPr>
          <w:b/>
          <w:sz w:val="28"/>
          <w:szCs w:val="28"/>
        </w:rPr>
        <w:t>1.06  Rekrutenzeit</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t>Zwischen der Heimkehr vom RAD und dem Beginn des Dienstes in der Wehrmacht gab es nur vier freie Tage.  Zwei Tage vor meinem 18. Geburtstag, am 3. Mai 1941, begab ich mich mit einem Pappkarton als Handgepäck zu dem 8 Kilometer von meinem Heimatort entfernten Bahnhof, um die Fahrt nach Weimar, dem Ort meiner Aufnahme in die Deutsche Wehrmacht, anzutreten.  Der Pappkarton war vorgeschrieben, weil die Zivilkleidung nach Empfang der Uniform per Post nach Hause geschickt werden musste.  Viele Kameraden haben nach dieser Trennung von den eigenen Klamotten nie wieder Zivil getragen.</w:t>
      </w:r>
    </w:p>
    <w:p>
      <w:pPr>
        <w:pStyle w:val="Normal"/>
        <w:tabs>
          <w:tab w:val="clear" w:pos="708"/>
          <w:tab w:val="left" w:pos="8820" w:leader="none"/>
        </w:tabs>
        <w:ind w:left="360" w:right="89" w:hanging="0"/>
        <w:jc w:val="both"/>
        <w:rPr/>
      </w:pPr>
      <w:r>
        <w:rPr/>
        <w:t>Das Einberufungsschreiben hatte mir eine böse Überraschung gebracht.  Die Luftwaffe bestand aus drei Waffengattungen,</w:t>
      </w:r>
    </w:p>
    <w:p>
      <w:pPr>
        <w:pStyle w:val="Normal"/>
        <w:tabs>
          <w:tab w:val="clear" w:pos="708"/>
          <w:tab w:val="left" w:pos="8820" w:leader="none"/>
        </w:tabs>
        <w:ind w:left="360" w:right="89" w:hanging="0"/>
        <w:jc w:val="both"/>
        <w:rPr/>
      </w:pPr>
      <w:r>
        <w:rPr/>
        <w:t xml:space="preserve">   </w:t>
      </w:r>
      <w:r>
        <w:rPr/>
        <w:t>- der Fliegertruppe, die unmittelbar mit dem Fliegen zu tun hatte,</w:t>
      </w:r>
    </w:p>
    <w:p>
      <w:pPr>
        <w:pStyle w:val="Normal"/>
        <w:tabs>
          <w:tab w:val="clear" w:pos="708"/>
          <w:tab w:val="left" w:pos="8820" w:leader="none"/>
        </w:tabs>
        <w:ind w:left="360" w:right="89" w:hanging="0"/>
        <w:jc w:val="both"/>
        <w:rPr/>
      </w:pPr>
      <w:r>
        <w:rPr/>
        <w:t xml:space="preserve">   </w:t>
      </w:r>
      <w:r>
        <w:rPr/>
        <w:t>- den Luftnachrichten, einer Bodentruppe, verantwortlich für alle Kommunikationsaufgaben</w:t>
      </w:r>
    </w:p>
    <w:p>
      <w:pPr>
        <w:pStyle w:val="Normal"/>
        <w:tabs>
          <w:tab w:val="clear" w:pos="708"/>
          <w:tab w:val="left" w:pos="8820" w:leader="none"/>
        </w:tabs>
        <w:ind w:left="360" w:right="89" w:hanging="0"/>
        <w:jc w:val="both"/>
        <w:rPr/>
      </w:pPr>
      <w:r>
        <w:rPr/>
        <w:t xml:space="preserve">      </w:t>
      </w:r>
      <w:r>
        <w:rPr/>
        <w:t>innerhalb der Luftwaffe sowie mit den Einheiten des Heeres und der Marine,</w:t>
      </w:r>
    </w:p>
    <w:p>
      <w:pPr>
        <w:pStyle w:val="Normal"/>
        <w:tabs>
          <w:tab w:val="clear" w:pos="708"/>
          <w:tab w:val="left" w:pos="8820" w:leader="none"/>
        </w:tabs>
        <w:ind w:left="360" w:right="89" w:hanging="0"/>
        <w:jc w:val="both"/>
        <w:rPr/>
      </w:pPr>
      <w:r>
        <w:rPr/>
        <w:t xml:space="preserve">   </w:t>
      </w:r>
      <w:r>
        <w:rPr/>
        <w:t>- der  Flugabwehr-Artillerie,  abgekürzt FLAK-Artillerie oder "die FLAK"</w:t>
      </w:r>
    </w:p>
    <w:p>
      <w:pPr>
        <w:pStyle w:val="Normal"/>
        <w:tabs>
          <w:tab w:val="clear" w:pos="708"/>
          <w:tab w:val="left" w:pos="8820" w:leader="none"/>
        </w:tabs>
        <w:ind w:left="360" w:right="89" w:hanging="0"/>
        <w:jc w:val="both"/>
        <w:rPr/>
      </w:pPr>
      <w:r>
        <w:rPr/>
        <w:t>Da ich unbedingt fliegen wollte, hatte ich mich zur Fliegertruppe gemeldet. Meine Einberufung lautete aber auf die Luftnachrichten. Meine bei der Fliegertauglichgkeitsuntersuchung  registrierte Musikalität erschien der Prüfungskommission als besondere Eignung für den Einsatz als Funker.  Um über diese Grundausbildung zum fliegenden Personal zu kommen, musste man beim Umgang mit dem Morsealphabet überdurchschnittlich gute Leistungen zeigen. Dieser Herausforderung wollte ich mich stellen, um meinen Traum vom Fliegen  zu verwirklich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Der 3. Mai 1941 war ein kalter Tag. Schneeschauer und Sturmböen waren für einen längeren Aufenthalt im Freien keine angenehme Begleitung. So lange aber die 120 aus allen Richtungen anreisenden Rekruten nicht komplett waren, gab es keinen Einlass in das vorgesehene Wohngebäude der Kaserne.  Mit dem Zug aus Eisleben kamen nur sehr wenige an, und wir waren die ersten.  Wir standen demzufolge mehr als 3 Stunden bei nasser Kälte und zeitweiligem Schneefall auf dem Kasernenhof, froren fürchterlich und bekamen so einen ersten Begriff, was es heißt Soldat zu sein.</w:t>
      </w:r>
    </w:p>
    <w:p>
      <w:pPr>
        <w:pStyle w:val="Normal"/>
        <w:tabs>
          <w:tab w:val="clear" w:pos="708"/>
          <w:tab w:val="left" w:pos="8820" w:leader="none"/>
        </w:tabs>
        <w:ind w:left="360" w:right="89" w:hanging="0"/>
        <w:jc w:val="both"/>
        <w:rPr/>
      </w:pPr>
      <w:r>
        <w:rPr/>
        <w:t xml:space="preserve">Die Kaserne gehörte zum Militärflugplatz Weimar-Nohra, war erst 1936 fertig gestellt worden und lag idyllisch in einem kleinen Waldstück. Insofern hatten wir es gut getroffen. Als Wohltat empfand ich nach den Erlebnissen beim RAD auch die Qualität der Unteroffiziere und Feldwebel.  Für den Dienst in einer technischen Truppe wie den Luftnachrichten schien doch ein etwas höheres Intelligenzniveau erforderlich als im Arbeitsdienst. </w:t>
      </w:r>
    </w:p>
    <w:p>
      <w:pPr>
        <w:pStyle w:val="Normal"/>
        <w:tabs>
          <w:tab w:val="clear" w:pos="708"/>
          <w:tab w:val="left" w:pos="8820" w:leader="none"/>
        </w:tabs>
        <w:ind w:left="360" w:right="89" w:hanging="0"/>
        <w:jc w:val="both"/>
        <w:rPr/>
      </w:pPr>
      <w:r>
        <w:rPr/>
        <w:t>Schon bei der Einkleidung gelang es mir wieder, meine NAPOLA-Erfahrungen zum eigenen Nutzen anzuwenden.  Mit dem "Mottenkönig" – so bezeichnete man in der Wehrmacht allgemein den Chef der Bekleidungskammer – konnte ich ein "Fachgespräch" in Gang bringen und mir dessen Zuneigung sichern. So bekam ich ganz neue Uniformstücke und insbesondere ein paar noch nicht getragene Knobelbecher (kurzschäftige Rindslederstiefel). Von meinem Vater – Kriegsteilnehmer 1914-1918 – wusste ich, dass man die neuen Stiefel mit Urin ausspülen, im feuchten Zustand anziehen und ein paar Kilometer laufen muss. Dadurch passt sich das harte Leder der individuellen Fußform an, und es kommt auch bei langen Märschen zu keinem Wundlaufen.  Dass diese Überlieferung auf Wahrheit beruhte, habe ich in der Praxis erfahr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Den nächsten Coup konnte ich bei der Waffenausgabe landen. Auf der NAPOLA hatten wir auch die intimsten Tricks der Waffenpflege gelernt. So wusste ich, wie ein Gewehr aussehen muss, um pflegeleicht zu sein. In einer Schlange vor den Gewehrständern der Waffenkammer stehend, erblickte ich einen Karabiner der als Ausstellungsstück geeignet war. Wichtigster Blickfang: sein Schaft bestand aus Nussbaumholz und glänzte wie ein poliertes Möbelstück. Da die hinter mir stehenden Kameraden für solch ein Wunder kein Auge hatten, zählte ich präzis, wie viele von ihnen ich an mir vorbei nach vorn schieben musste, um der Reihe nach das Prachtstück vom Waffenmeister in die Hand gedrückt zu bekommen. Das klappte auch.</w:t>
      </w:r>
    </w:p>
    <w:p>
      <w:pPr>
        <w:pStyle w:val="Normal"/>
        <w:tabs>
          <w:tab w:val="clear" w:pos="708"/>
          <w:tab w:val="left" w:pos="8820" w:leader="none"/>
        </w:tabs>
        <w:ind w:left="360" w:right="89" w:hanging="0"/>
        <w:jc w:val="both"/>
        <w:rPr/>
      </w:pPr>
      <w:r>
        <w:rPr/>
        <w:t>Warum das so wichtig war, möchte der Leser wissen? Ganz einfach!  "Das Gewehr ist die Braut des Soldaten und dementsprechend zu behandeln!" Diesen Spruch kannte ich von der NAPOLA her und wusste, dass  die Kontrolle des Gewehrzustandes – der Waffenappell – beim deutschen Kommiss, besonders während der Grundausbildung, als heilige Handlung galt.  Bei diesem Appell kontrollierten zuerst die Unteroffiziere Gewehr für Gewehr. Gefiel ihnen eine Waffe nicht, dann musste der betroffene Waffenträger zwei Schritte vortreten. Wer dazu ausnahmsweise nicht aufgefordert war, wurde durch den Zugführer, einen Feldwebel, noch einmal unter die Lupe genommen. Fand der auch keinen Mangel, dann trat der "Spieß", der Hauptfeldwebel, in Aktion.  Der fand in mindestens 90 % aller Fälle doch noch Schmutz in irgendeiner unzugänglichen Ecke. Zumindest behauptete er das.</w:t>
      </w:r>
    </w:p>
    <w:p>
      <w:pPr>
        <w:pStyle w:val="Normal"/>
        <w:tabs>
          <w:tab w:val="clear" w:pos="708"/>
          <w:tab w:val="left" w:pos="8820" w:leader="none"/>
        </w:tabs>
        <w:ind w:left="360" w:right="89" w:hanging="0"/>
        <w:jc w:val="both"/>
        <w:rPr/>
      </w:pPr>
      <w:r>
        <w:rPr/>
        <w:t>Wer vorn stand war "aufgefallen" und musste gewöhnlich zum Nachexerzieren, d.h. zu einer sehr harten physischen Belastungsprobe, bei deren Absolvierung immer Tränen flossen. Tränen der Wut und der Erniedrigung.</w:t>
      </w:r>
    </w:p>
    <w:p>
      <w:pPr>
        <w:pStyle w:val="Normal"/>
        <w:tabs>
          <w:tab w:val="clear" w:pos="708"/>
          <w:tab w:val="left" w:pos="8820" w:leader="none"/>
        </w:tabs>
        <w:ind w:left="360" w:right="89" w:hanging="0"/>
        <w:jc w:val="both"/>
        <w:rPr/>
      </w:pPr>
      <w:r>
        <w:rPr/>
        <w:t>Der erste Waffenappell war für alle nicht erfahrenen Rekruten eine Einführung in das heilige Ritual. Mein Musterkarabiner blendete den Unteroffizier, den Feldwebel und den Spieß. Als einziger von 120 Mann musste ich die zwei Schritte nach vorn nicht ausführen und erregte so die Aufmerksamkeit des Kompaniechefs. Der schaute sich meine Flinte ganz genau an, trat dann einen Schritt zurück und sagte im scharfen Befehlston:</w:t>
      </w:r>
    </w:p>
    <w:p>
      <w:pPr>
        <w:pStyle w:val="Normal"/>
        <w:tabs>
          <w:tab w:val="clear" w:pos="708"/>
          <w:tab w:val="left" w:pos="8820" w:leader="none"/>
        </w:tabs>
        <w:ind w:left="360" w:right="89" w:hanging="0"/>
        <w:jc w:val="both"/>
        <w:rPr>
          <w:b/>
          <w:b/>
        </w:rPr>
      </w:pPr>
      <w:r>
        <w:rPr>
          <w:b/>
        </w:rPr>
        <w:t>"Stehen sie still! Ich bestrafe sie wegen des ungewöhnlichen Zustandes ihres Gewehrs ….mit drei Tagen Sonderurlaub."</w:t>
      </w:r>
    </w:p>
    <w:p>
      <w:pPr>
        <w:pStyle w:val="Normal"/>
        <w:tabs>
          <w:tab w:val="clear" w:pos="708"/>
          <w:tab w:val="left" w:pos="8820" w:leader="none"/>
        </w:tabs>
        <w:ind w:left="360" w:right="89" w:hanging="0"/>
        <w:jc w:val="both"/>
        <w:rPr/>
      </w:pPr>
      <w:r>
        <w:rPr/>
        <w:t>Das war unerhört. Ein Rekrut bekommt Sonderurlaub? Der ist so gut wie heilig gesprochen. Es gab beim deutschen Kommiss den Begriff des "Modeseins", d.h. wenn einer so richtig aufgefallen war, positiv oder negativ, dann entstand daraus bei den Vorgesetzten ein Vorurteil das man in der Einheit nicht wieder loswurde. Wie ich auf der NAPOLA ein extrem negatives Image gesetzt bekam und Jahre lang darunter litt, so war dieser Sonderurlaub die Zueignung eines positiven Images das mir während der gesamten Dienstzeit in der Ausbildungskompanie einen Nutzen gebracht hat.</w:t>
      </w:r>
    </w:p>
    <w:p>
      <w:pPr>
        <w:pStyle w:val="Normal"/>
        <w:tabs>
          <w:tab w:val="clear" w:pos="708"/>
          <w:tab w:val="left" w:pos="8820" w:leader="none"/>
        </w:tabs>
        <w:ind w:left="360" w:right="89" w:hanging="0"/>
        <w:jc w:val="both"/>
        <w:rPr/>
      </w:pPr>
      <w:r>
        <w:rPr/>
        <w:t xml:space="preserve">Dadurch erzielte ich Vorzugsergebnisse auch bei weiteren Reinlichkeitskontrollen und wurde letzten Endes gar nicht mehr kontrolliert. Ich war "mode" – im positiven Sinn. </w:t>
      </w:r>
    </w:p>
    <w:p>
      <w:pPr>
        <w:pStyle w:val="Normal"/>
        <w:tabs>
          <w:tab w:val="clear" w:pos="708"/>
          <w:tab w:val="left" w:pos="8820" w:leader="none"/>
        </w:tabs>
        <w:ind w:left="360" w:right="89" w:hanging="0"/>
        <w:jc w:val="both"/>
        <w:rPr/>
      </w:pPr>
      <w:r>
        <w:rPr/>
        <w:t>Meinem Klassenkameraden Dankwart Breunung ging es sehr viel schlechter. Während der dreimonatigen Rekrutenzeit hat er praktisch nicht einen Appell positiv überstanden, obwohl er Stunden lang mit größtem Eifer geputzt hat. Er war eben "mode"- in negativem Sin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Neben der militärischen Grundausbildung begann bald der technische Unterricht: Physik, Nachrichtentechnik (Telefon und Funk),  Morsezeichen geben mit der Taste und aufnehmen von einer Maschine mit allmählich steigender Zeichenzahl pro Minute. Die Funker der Bodentruppen mussten 60 Zeichen pro Minute fehlerfrei beherrschen, von Bordfunkern verlangte man die doppelte Geschwindigkeit.  Das wollte und musste ich schaffen. So habe ich in den Abendstunden wie auch an den freien Wochenenden viele Stunden allein im Lehrsaal gesessen  und geübt.</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Und mitten drin in der so erfolgreich verlaufenden Grundausbildung gab es eine schwere Zäsur:  der 22. Juni 1941 – Angriff auf die Sowjet-Union. Die Nachricht kam über das Radio, und ich sah rings herum nur betretene Gesichter.  Gestern noch waren wir so siegessicher und meinten, dass wir diesen Krieg "mit links" gewinnen werden. Und nun?</w:t>
      </w:r>
    </w:p>
    <w:p>
      <w:pPr>
        <w:pStyle w:val="Normal"/>
        <w:tabs>
          <w:tab w:val="clear" w:pos="708"/>
          <w:tab w:val="left" w:pos="8820" w:leader="none"/>
        </w:tabs>
        <w:ind w:left="360" w:right="89" w:hanging="0"/>
        <w:jc w:val="both"/>
        <w:rPr>
          <w:b/>
          <w:b/>
        </w:rPr>
      </w:pPr>
      <w:r>
        <w:rPr/>
        <w:t>Es war doch schon schwer zu verstehen, dass aus dem Todfeind des Nationalsozialismus, der Sowjetunion, plötzlich ein Freund geworden sein sollte, und jetzt auf einmal beginnt Hitler den Zweifrontenkrieg, den Deutschland hätte unbedingt vermeiden müssen.</w:t>
      </w:r>
    </w:p>
    <w:p>
      <w:pPr>
        <w:pStyle w:val="Normal"/>
        <w:tabs>
          <w:tab w:val="clear" w:pos="708"/>
          <w:tab w:val="left" w:pos="8820" w:leader="none"/>
          <w:tab w:val="left" w:pos="14726" w:leader="none"/>
        </w:tabs>
        <w:ind w:left="360" w:right="89" w:hanging="0"/>
        <w:jc w:val="both"/>
        <w:rPr/>
      </w:pPr>
      <w:r>
        <w:rPr/>
        <w:t>Radio und Zeitungen berichten, dass die Sowjets zum Angriff auf die von uns besetzten Gebiete aufmarschiert waren und es keinen anderen Ausweg gab als  den Angriff.</w:t>
      </w:r>
    </w:p>
    <w:p>
      <w:pPr>
        <w:pStyle w:val="Normal"/>
        <w:tabs>
          <w:tab w:val="clear" w:pos="708"/>
          <w:tab w:val="left" w:pos="8820" w:leader="none"/>
        </w:tabs>
        <w:ind w:left="360" w:right="89" w:hanging="0"/>
        <w:jc w:val="both"/>
        <w:rPr/>
      </w:pPr>
      <w:r>
        <w:rPr/>
        <w:t>Die Bemerkung eines Kameraden.</w:t>
      </w:r>
    </w:p>
    <w:p>
      <w:pPr>
        <w:pStyle w:val="Normal"/>
        <w:tabs>
          <w:tab w:val="clear" w:pos="708"/>
          <w:tab w:val="left" w:pos="8820" w:leader="none"/>
        </w:tabs>
        <w:ind w:left="360" w:right="89" w:hanging="0"/>
        <w:jc w:val="both"/>
        <w:rPr/>
      </w:pPr>
      <w:r>
        <w:rPr>
          <w:i/>
        </w:rPr>
        <w:t xml:space="preserve">"Wenn wir den Krieg gewinnen, dann  werden wir die Uniform erst wieder ausziehen, wenn wir in Rente gehen" </w:t>
      </w:r>
      <w:r>
        <w:rPr/>
        <w:t xml:space="preserve"> hat mich nicht sonderlich berührt, denn ich wollte Berufsoffizier werden. Die Ingenieur-Offiziers-Laufbahn bei der Fliegertruppe schwebte mir vor, und das hätte sowieso ein Berufsleben in Uniform gegeben.  Die unglaublichen Anfangserfolge unserer Truppen ließen hoffen, dass die von der NS-Propaganda immer wieder beschriebene Vorstellung des Sowjetsystems als "Koloss auf tönernen Füßen" eine Realität sein könnte.</w:t>
      </w:r>
    </w:p>
    <w:p>
      <w:pPr>
        <w:pStyle w:val="Normal"/>
        <w:tabs>
          <w:tab w:val="clear" w:pos="708"/>
          <w:tab w:val="left" w:pos="8820" w:leader="none"/>
        </w:tabs>
        <w:ind w:left="360" w:right="89" w:hanging="0"/>
        <w:jc w:val="both"/>
        <w:rPr/>
      </w:pPr>
      <w:r>
        <w:rPr/>
        <w:t>Anfang Juli durfte ich über ein Wochenende zu meinen Eltern nach Hause fahren. Mein Vater hatte ein etwas ungewöhnliches Hobby:  die Stärke und Bewaffnung der Roten Armee.  Woher er die Unterlagen dafür bekam, weiß ich nicht, ich hatte aber schon viele Bilder von sowjetischen Panzern, Flugzeugen, Geschützen und Kriegsschiffen gesehen. Als Leutnant und Invalide  hatte der Vater den ersten Weltkrieg beendet und pflegte Kontakte mit den Offizieren des regionalen Wehrbezirkskommandos.  In deren Auftrag hielt er Vorträge über die Rote Armee.</w:t>
      </w:r>
    </w:p>
    <w:p>
      <w:pPr>
        <w:pStyle w:val="Normal"/>
        <w:tabs>
          <w:tab w:val="clear" w:pos="708"/>
          <w:tab w:val="left" w:pos="8820" w:leader="none"/>
        </w:tabs>
        <w:ind w:left="360" w:right="89" w:hanging="0"/>
        <w:jc w:val="both"/>
        <w:rPr/>
      </w:pPr>
      <w:r>
        <w:rPr/>
        <w:t>Als ich nach Hause kam und mit dem Vater freudig über unsere Angriffserfolge sprechen wollte, wurde er sehr ernst und sagte – nie werde ich diese Worte vergessen – "</w:t>
      </w:r>
      <w:r>
        <w:rPr>
          <w:b/>
          <w:i/>
        </w:rPr>
        <w:t>damit haben wir diesen Krieg verloren!"</w:t>
      </w:r>
    </w:p>
    <w:p>
      <w:pPr>
        <w:pStyle w:val="Normal"/>
        <w:tabs>
          <w:tab w:val="clear" w:pos="708"/>
          <w:tab w:val="left" w:pos="8820" w:leader="none"/>
        </w:tabs>
        <w:ind w:left="360" w:right="89" w:hanging="0"/>
        <w:jc w:val="both"/>
        <w:rPr/>
      </w:pPr>
      <w:r>
        <w:rPr/>
        <w:t>Das war für mich ein fürchterlicher Schock, und ich habe mich bemüht, diese defaitistische Aussage meines so hoch verehrten Vaters zu vergessen. In der Öffentlichkeit ausgesprochen hätte er dafür sein Todesurteil bekommen können. Das war Zersetzung der Wehrkraft, und darauf stand die Todesstrafe. Lange habe ich diese Erkenntnis meines Vaters aus meinem Gedächtnis verdrängt.  Erst als Kriegsschüler im Februar 1943 kam mir die ganze Schwere dieser Prophezeiung wieder zu Bewusstsein, als wir im Trauermarsch eine aus dem Kessel von Stalingrad gerettete Truppenfahne vom Bahnhof der Stadt Halle zu der Kaserne transportierten.</w:t>
      </w:r>
    </w:p>
    <w:p>
      <w:pPr>
        <w:pStyle w:val="Normal"/>
        <w:tabs>
          <w:tab w:val="clear" w:pos="708"/>
          <w:tab w:val="left" w:pos="8820" w:leader="none"/>
        </w:tabs>
        <w:ind w:left="360" w:right="89" w:hanging="0"/>
        <w:jc w:val="both"/>
        <w:rPr/>
      </w:pPr>
      <w:r>
        <w:rPr/>
        <w:t>Bis dahin war aber noch etwas Zeit.  Nach Abschluss der infanteristischen Grundausbildung und  der Vermittlung technischer Grundlagen wurde die Ausbildungskompanie in drei Fachgruppen aufgeteilt. In Reihenfolge der Anforderungen an Intelligenz und Einsatzbereitschaft:</w:t>
      </w:r>
    </w:p>
    <w:p>
      <w:pPr>
        <w:pStyle w:val="Normal"/>
        <w:tabs>
          <w:tab w:val="clear" w:pos="708"/>
          <w:tab w:val="left" w:pos="8820" w:leader="none"/>
        </w:tabs>
        <w:ind w:left="360" w:right="89" w:hanging="0"/>
        <w:jc w:val="both"/>
        <w:rPr/>
      </w:pPr>
      <w:r>
        <w:rPr/>
        <w:t xml:space="preserve">    </w:t>
      </w:r>
      <w:r>
        <w:rPr/>
        <w:t>- Funker</w:t>
      </w:r>
    </w:p>
    <w:p>
      <w:pPr>
        <w:pStyle w:val="Normal"/>
        <w:tabs>
          <w:tab w:val="clear" w:pos="708"/>
          <w:tab w:val="left" w:pos="8820" w:leader="none"/>
        </w:tabs>
        <w:ind w:left="360" w:right="89" w:hanging="0"/>
        <w:jc w:val="both"/>
        <w:rPr/>
      </w:pPr>
      <w:r>
        <w:rPr/>
        <w:t xml:space="preserve">    </w:t>
      </w:r>
      <w:r>
        <w:rPr/>
        <w:t>- Fernsprecher</w:t>
      </w:r>
    </w:p>
    <w:p>
      <w:pPr>
        <w:pStyle w:val="Normal"/>
        <w:tabs>
          <w:tab w:val="clear" w:pos="708"/>
          <w:tab w:val="left" w:pos="8820" w:leader="none"/>
        </w:tabs>
        <w:ind w:left="360" w:right="89" w:hanging="0"/>
        <w:jc w:val="both"/>
        <w:rPr/>
      </w:pPr>
      <w:r>
        <w:rPr/>
        <w:t xml:space="preserve">    </w:t>
      </w:r>
      <w:r>
        <w:rPr/>
        <w:t>- Kraftfahrer</w:t>
      </w:r>
    </w:p>
    <w:p>
      <w:pPr>
        <w:pStyle w:val="Normal"/>
        <w:tabs>
          <w:tab w:val="clear" w:pos="708"/>
          <w:tab w:val="left" w:pos="8820" w:leader="none"/>
        </w:tabs>
        <w:ind w:left="360" w:right="89" w:hanging="0"/>
        <w:jc w:val="both"/>
        <w:rPr/>
      </w:pPr>
      <w:r>
        <w:rPr/>
        <w:t>Nach weiteren 2 Monaten folgte eine weitere Trennung in</w:t>
      </w:r>
    </w:p>
    <w:p>
      <w:pPr>
        <w:pStyle w:val="Normal"/>
        <w:tabs>
          <w:tab w:val="clear" w:pos="708"/>
          <w:tab w:val="left" w:pos="8820" w:leader="none"/>
        </w:tabs>
        <w:ind w:left="360" w:right="89" w:hanging="0"/>
        <w:jc w:val="both"/>
        <w:rPr/>
      </w:pPr>
      <w:r>
        <w:rPr>
          <w:caps/>
        </w:rPr>
        <w:t xml:space="preserve">    </w:t>
      </w:r>
      <w:r>
        <w:rPr>
          <w:caps/>
        </w:rPr>
        <w:t xml:space="preserve">- </w:t>
      </w:r>
      <w:r>
        <w:rPr/>
        <w:t>Bordfunker und</w:t>
      </w:r>
    </w:p>
    <w:p>
      <w:pPr>
        <w:pStyle w:val="Normal"/>
        <w:tabs>
          <w:tab w:val="clear" w:pos="708"/>
          <w:tab w:val="left" w:pos="8820" w:leader="none"/>
        </w:tabs>
        <w:ind w:left="360" w:right="89" w:hanging="0"/>
        <w:jc w:val="both"/>
        <w:rPr/>
      </w:pPr>
      <w:r>
        <w:rPr/>
        <w:t xml:space="preserve">    </w:t>
      </w:r>
      <w:r>
        <w:rPr/>
        <w:t>- Bodenfunker.</w:t>
      </w:r>
    </w:p>
    <w:p>
      <w:pPr>
        <w:pStyle w:val="Normal"/>
        <w:tabs>
          <w:tab w:val="clear" w:pos="708"/>
          <w:tab w:val="left" w:pos="8820" w:leader="none"/>
        </w:tabs>
        <w:ind w:left="360" w:right="89" w:hanging="0"/>
        <w:jc w:val="both"/>
        <w:rPr/>
      </w:pPr>
      <w:r>
        <w:rPr/>
        <w:t>Meine Ergebnisse im Funken hatten das für Bordfunker gesetzte Minimum überschritten, mein Fleiß hatte sich gelohnt, die Versetzung zur Bordfunkerausbildung an der Luftnachrichtenschule in Erfurt stand bevor.   Darüber war ich so glücklich, dass ich mich bezüglich des Kriegsverlaufes vorerst darauf beschränkte, die offiziellen Wehrmachtsberichte als glaubhaft hinzunehmen.</w:t>
      </w:r>
    </w:p>
    <w:p>
      <w:pPr>
        <w:pStyle w:val="Normal"/>
        <w:tabs>
          <w:tab w:val="clear" w:pos="708"/>
          <w:tab w:val="left" w:pos="8820" w:leader="none"/>
        </w:tabs>
        <w:ind w:left="360" w:right="89" w:hanging="0"/>
        <w:jc w:val="both"/>
        <w:rPr/>
      </w:pPr>
      <w:r>
        <w:rPr/>
        <w:t>Die zwei Monate, die wir nach Abschluss der Grundausbildung noch in dem einem Sanatorium ähnelnden Kasernengelände verbrachten, boten uns eine Menge Freiheiten. So war es so gut wie selbstverständlich, dass wir abends nach Dienst und an Sonntagen die Kaserne verlassen durften. Da waren wir im Bezug auf unser äußeres Erscheinungsbild eigenverantwortlich. Während der Rekrutenzeit wurde vor den wenigen Ausgängen nicht nur der Zustand der Uniformkleidung und der Stiefel, sondern auch die Sauberkeit unter den Fingernägeln und der Haarschnitt einer Expertise unterzogen, deren Ergebnis nicht immer positiv war. Der betroffene Soldat wurde dann zu einem Termin eine Stunde später erneut zur Vorstellung bestellt, und das ging meist so oft, dass es sich am Ende zeitlich nicht mehr lohnte den Marsch von etwa 8 km nach der Stadt Weimar anzutreten.</w:t>
      </w:r>
    </w:p>
    <w:p>
      <w:pPr>
        <w:pStyle w:val="Normal"/>
        <w:tabs>
          <w:tab w:val="clear" w:pos="708"/>
          <w:tab w:val="left" w:pos="8820" w:leader="none"/>
        </w:tabs>
        <w:ind w:left="360" w:right="89" w:hanging="0"/>
        <w:jc w:val="both"/>
        <w:rPr/>
      </w:pPr>
      <w:r>
        <w:rPr/>
        <w:t>Für uns 18 jährige "Neusoldaten" waren die Saufabende in der Kaserne etwas ganz besonderes. Die zukünftigen Bordfunker wurden in einem Zug zusammengefasst und in einem anderen Kasernenblock untergebracht worden.  Zugführer war ein Oberfeldwebel, der weder einem guten Essen noch einem alkoholischen Trunk abgeneigt war.  Nun hatte Oberfeldwebel Kuhmann in Erfahrung gebracht, dass in seinem Zug 5 Bauernsöhne ihren Dienst taten. Die deutschen Bauern litten zu dieser Zeit keine Not.  So unterbreitete er seinem erstaunten Publikum folgenden Vorschlag:</w:t>
      </w:r>
    </w:p>
    <w:p>
      <w:pPr>
        <w:pStyle w:val="Normal"/>
        <w:tabs>
          <w:tab w:val="clear" w:pos="708"/>
          <w:tab w:val="left" w:pos="8820" w:leader="none"/>
        </w:tabs>
        <w:ind w:left="360" w:right="89" w:hanging="0"/>
        <w:jc w:val="both"/>
        <w:rPr/>
      </w:pPr>
      <w:r>
        <w:rPr/>
        <w:t>"</w:t>
      </w:r>
      <w:r>
        <w:rPr>
          <w:i/>
        </w:rPr>
        <w:t>Wie wäre es denn mit einem Bierabend? Ich sorge für das Bier, unsere Bauern sorgen für Butter, Fleisch und Wurst, und wer kein Fresspaket vorweisen kann, der Zahlt für das Bier."</w:t>
      </w:r>
    </w:p>
    <w:p>
      <w:pPr>
        <w:pStyle w:val="Normal"/>
        <w:tabs>
          <w:tab w:val="clear" w:pos="708"/>
          <w:tab w:val="left" w:pos="8820" w:leader="none"/>
        </w:tabs>
        <w:ind w:left="360" w:right="89" w:hanging="0"/>
        <w:jc w:val="both"/>
        <w:rPr/>
      </w:pPr>
      <w:r>
        <w:rPr/>
        <w:t>Wir waren begeistert und kamen aus dem Staunen nicht heraus, als unser Zugführer pro Kopf der Teilnehmer einen Kasten Bier, d.h. damals 16 Flaschen à 0,33 Liter aus der Fliegerhorstkantine abholen ließ.</w:t>
      </w:r>
    </w:p>
    <w:p>
      <w:pPr>
        <w:pStyle w:val="Normal"/>
        <w:tabs>
          <w:tab w:val="clear" w:pos="708"/>
          <w:tab w:val="left" w:pos="8820" w:leader="none"/>
        </w:tabs>
        <w:ind w:left="360" w:right="89" w:hanging="0"/>
        <w:jc w:val="both"/>
        <w:rPr/>
      </w:pPr>
      <w:r>
        <w:rPr/>
        <w:t>Das wurde ein fröhlicher Abend und wir haben so laut gesungen, dass der diensthabende Offizier  auf uns aufmerksam wurde und mit zwei Wachsoldaten in unserer Unterkunft erschien. Bezeichnend für die in der Luftwaffe gängige liberale Einstellung zu solchen Belustigungen  ist die Tatsache, dass unser Oberfeldwebel freundlich verwarnt wurde und der Betrieb unverändert weiter ging.  Schließlich sind wir – besoffen wie wir waren – auf dem Korridor angetreten, haben die Karabiner aus denn Halterungen genommen, Gewehrgriffe exerziert und schließlich Parademarsch geübt, wobei wir mit unseren schweren mit Stahlzwecken beschlagenen Stiefeln einen fürchterlichen Lärm machten. Unglaublich aber wahr:  es hatte jeder seine 16 Flaschen Bier geleert, reichlich fettige Zukost verspeist und die halbe Nach nicht geschlafen.  Am Morgen war die Unterkunft einwandfrei sauber, und der Bordfunkerzug tat eifrig wie gewohnt seinen Dienst.</w:t>
      </w:r>
    </w:p>
    <w:p>
      <w:pPr>
        <w:pStyle w:val="Normal"/>
        <w:tabs>
          <w:tab w:val="clear" w:pos="708"/>
          <w:tab w:val="left" w:pos="8820" w:leader="none"/>
        </w:tabs>
        <w:ind w:left="360" w:right="89" w:hanging="0"/>
        <w:jc w:val="both"/>
        <w:rPr/>
      </w:pPr>
      <w:r>
        <w:rPr/>
        <w:t xml:space="preserve">In den zwei Monaten im Herbst 1941 haben wir vier solche Saufabende veranstaltet, und der Oberfeldwebel war sehr mit uns zufrieden. </w:t>
      </w:r>
    </w:p>
    <w:p>
      <w:pPr>
        <w:pStyle w:val="Normal"/>
        <w:tabs>
          <w:tab w:val="clear" w:pos="708"/>
          <w:tab w:val="left" w:pos="8820" w:leader="none"/>
        </w:tabs>
        <w:ind w:left="360" w:right="89" w:hanging="0"/>
        <w:jc w:val="both"/>
        <w:rPr/>
      </w:pPr>
      <w:r>
        <w:rPr/>
        <w:t>Der Krieg war für uns soooo weit entfernt, und, so lange wir noch in Weimar waren, rückten unsere Truppen in Russland immer noch vor. Da gab es junge Leute – ich war so einer – die Angst hatten,  von den vielen Tapferkeitsauszeichnungen keine mehr abzubekommen. Wie sollte man auch nach dem Krieg noch als  einstiger Soldat ohne  solche Auszeichnungen geachtet werden.</w:t>
      </w:r>
    </w:p>
    <w:p>
      <w:pPr>
        <w:pStyle w:val="Normal"/>
        <w:tabs>
          <w:tab w:val="clear" w:pos="708"/>
          <w:tab w:val="left" w:pos="8820" w:leader="none"/>
        </w:tabs>
        <w:ind w:left="360" w:right="89" w:hanging="0"/>
        <w:jc w:val="both"/>
        <w:rPr/>
      </w:pPr>
      <w:r>
        <w:rPr/>
        <w:t>Wir mussten und wollten uns beeilen.  Ich jedenfalls sah den Krieg noch als ein sportliches Ereignis. Noch hatte keiner von unserem Zug auch nur einen einzigen feindlichen Schuss gehört.</w:t>
      </w:r>
    </w:p>
    <w:p>
      <w:pPr>
        <w:pStyle w:val="Normal"/>
        <w:tabs>
          <w:tab w:val="clear" w:pos="708"/>
          <w:tab w:val="left" w:pos="8820" w:leader="none"/>
        </w:tabs>
        <w:ind w:left="360" w:right="89" w:hanging="0"/>
        <w:jc w:val="both"/>
        <w:rPr/>
      </w:pPr>
      <w:r>
        <w:rPr/>
        <w:t xml:space="preserve"> </w:t>
      </w:r>
    </w:p>
    <w:p>
      <w:pPr>
        <w:pStyle w:val="Normal"/>
        <w:tabs>
          <w:tab w:val="clear" w:pos="708"/>
          <w:tab w:val="left" w:pos="8820" w:leader="none"/>
        </w:tabs>
        <w:ind w:left="360" w:right="89" w:hanging="0"/>
        <w:jc w:val="both"/>
        <w:rPr>
          <w:b/>
          <w:b/>
          <w:sz w:val="28"/>
          <w:szCs w:val="28"/>
        </w:rPr>
      </w:pPr>
      <w:r>
        <w:rPr>
          <w:b/>
          <w:sz w:val="28"/>
          <w:szCs w:val="28"/>
        </w:rPr>
        <w:t>1.07  Bordfunkerausbildung</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b/>
          <w:b/>
          <w:sz w:val="28"/>
          <w:szCs w:val="28"/>
        </w:rPr>
      </w:pPr>
      <w:r>
        <w:rPr/>
        <w:t>Das war ein glücklicher Tag in meinem Soldatenleben. Ehe wir – Klassenkamerad Dankward und ich – als Bordfunkschüler in die Nachbarstadt Erfurt abreisten, erhielten wir beide die erste Beförderung – zum Gefreiten. Das war eine hohe Anerkennung nach 5 Monaten Dienstzeit.  Diese frühe Beförderung gab es nur für das fliegende Personal, und als solches fühlten wir uns schon, ehe die fliegerische Ausbildung begonnen hatte.</w:t>
      </w:r>
    </w:p>
    <w:p>
      <w:pPr>
        <w:pStyle w:val="Normal"/>
        <w:tabs>
          <w:tab w:val="clear" w:pos="708"/>
          <w:tab w:val="left" w:pos="8820" w:leader="none"/>
        </w:tabs>
        <w:ind w:left="360" w:right="89" w:hanging="0"/>
        <w:jc w:val="both"/>
        <w:rPr/>
      </w:pPr>
      <w:r>
        <w:rPr/>
        <w:t>Der erste Eindruck von der Luftnachrichtenschule LNS 5 war nicht gerade ermutigend. Auf einem Stoppelfeld neben der ursprünglichen Fluplatzkaserne waren Holzbaracken aufgestellt. Heizung mit Kanonenöfen, primitive sanitäre Anlagen und zwischen den Baracken nur die als Fußwege ausgelegten Holzroste betretbar.  Dank starker Regenfälle war der Boden ringsum in knöcheltiefen Schlamm verwandelt.</w:t>
      </w:r>
    </w:p>
    <w:p>
      <w:pPr>
        <w:pStyle w:val="Normal"/>
        <w:tabs>
          <w:tab w:val="clear" w:pos="708"/>
          <w:tab w:val="left" w:pos="8820" w:leader="none"/>
        </w:tabs>
        <w:ind w:left="360" w:right="89" w:hanging="0"/>
        <w:jc w:val="both"/>
        <w:rPr/>
      </w:pPr>
      <w:r>
        <w:rPr/>
        <w:t xml:space="preserve">Aber, was hat schon eine primitive Unterkunft für einen für die Fliegerei begeisterten 18 Jährigen zu bedeuten wenn das Wohnen darin die Voraussetzung für den sehnlichst erwarteten Weg in die Luft ist? </w:t>
      </w:r>
    </w:p>
    <w:p>
      <w:pPr>
        <w:pStyle w:val="Normal"/>
        <w:tabs>
          <w:tab w:val="clear" w:pos="708"/>
          <w:tab w:val="left" w:pos="8820" w:leader="none"/>
        </w:tabs>
        <w:ind w:left="360" w:right="89" w:hanging="0"/>
        <w:jc w:val="both"/>
        <w:rPr/>
      </w:pPr>
      <w:r>
        <w:rPr/>
        <w:t>Es kam ein nasser und kalter Winter, aber es gab genug Heizmaterial, um die Stuben warm zu halten.</w:t>
      </w:r>
    </w:p>
    <w:p>
      <w:pPr>
        <w:pStyle w:val="Normal"/>
        <w:tabs>
          <w:tab w:val="clear" w:pos="708"/>
          <w:tab w:val="left" w:pos="8820" w:leader="none"/>
        </w:tabs>
        <w:ind w:left="360" w:right="89" w:hanging="0"/>
        <w:jc w:val="both"/>
        <w:rPr/>
      </w:pPr>
      <w:r>
        <w:rPr/>
        <w:t>Weniger angenehm war die Erkenntnis, dass man uns Neulinge gar nicht mit den erwarteten Privilegien des fliegenden Personals vertraut machte, sondern der Dienstplan vorerst an den Beginn der Rekrutenzeit erinnerte. Exerzieren bei Schneesturm und zwischendurch im Morast</w:t>
      </w:r>
    </w:p>
    <w:p>
      <w:pPr>
        <w:pStyle w:val="Normal"/>
        <w:tabs>
          <w:tab w:val="clear" w:pos="708"/>
          <w:tab w:val="left" w:pos="8820" w:leader="none"/>
        </w:tabs>
        <w:ind w:left="360" w:right="89" w:hanging="0"/>
        <w:jc w:val="both"/>
        <w:rPr/>
      </w:pPr>
      <w:r>
        <w:rPr/>
        <w:t>neben der "Klein-Moskau" genannten Barackenstadt,  Waffenappell,  Uniformappell, Schuhappell und Generalappell  (Kontrolle des Vorhandenseins aller Bekleidungs- und Ausrüstungsstücke). Irgendwie waren wir in dieser Schule überzählig. Die Ausrüstungen für die technische Ausbildung reichten für die zu große Anzahl von Schülern nicht aus, und wir mussten offensichtlich warten, bis wieder ein Kursus die Ausbildung abgeschlossen hatte und zur Blindflugschule versetzt war. Erst im dritten Monat nach Ankunft in der LNS 5  begann die speziellen Ausbildung  zum Bordfunker mit den Fächern:</w:t>
      </w:r>
    </w:p>
    <w:p>
      <w:pPr>
        <w:pStyle w:val="Normal"/>
        <w:tabs>
          <w:tab w:val="clear" w:pos="708"/>
          <w:tab w:val="left" w:pos="8820" w:leader="none"/>
        </w:tabs>
        <w:ind w:left="360" w:right="89" w:hanging="0"/>
        <w:jc w:val="both"/>
        <w:rPr/>
      </w:pPr>
      <w:r>
        <w:rPr/>
        <w:t xml:space="preserve">    </w:t>
      </w:r>
      <w:r>
        <w:rPr/>
        <w:t>- Luftrecht</w:t>
      </w:r>
    </w:p>
    <w:p>
      <w:pPr>
        <w:pStyle w:val="Normal"/>
        <w:tabs>
          <w:tab w:val="clear" w:pos="708"/>
          <w:tab w:val="left" w:pos="8820" w:leader="none"/>
        </w:tabs>
        <w:ind w:left="360" w:right="89" w:hanging="0"/>
        <w:jc w:val="both"/>
        <w:rPr/>
      </w:pPr>
      <w:r>
        <w:rPr/>
        <w:t xml:space="preserve">    </w:t>
      </w:r>
      <w:r>
        <w:rPr/>
        <w:t>- Funkpraxis</w:t>
      </w:r>
    </w:p>
    <w:p>
      <w:pPr>
        <w:pStyle w:val="Normal"/>
        <w:tabs>
          <w:tab w:val="clear" w:pos="708"/>
          <w:tab w:val="left" w:pos="8820" w:leader="none"/>
        </w:tabs>
        <w:ind w:left="360" w:right="89" w:hanging="0"/>
        <w:jc w:val="both"/>
        <w:rPr/>
      </w:pPr>
      <w:r>
        <w:rPr/>
        <w:t xml:space="preserve">    </w:t>
      </w:r>
      <w:r>
        <w:rPr/>
        <w:t>- Verschlüsselung</w:t>
      </w:r>
    </w:p>
    <w:p>
      <w:pPr>
        <w:pStyle w:val="Normal"/>
        <w:tabs>
          <w:tab w:val="clear" w:pos="708"/>
          <w:tab w:val="left" w:pos="8820" w:leader="none"/>
        </w:tabs>
        <w:ind w:left="360" w:right="89" w:hanging="0"/>
        <w:jc w:val="both"/>
        <w:rPr/>
      </w:pPr>
      <w:r>
        <w:rPr/>
        <w:t xml:space="preserve">    </w:t>
      </w:r>
      <w:r>
        <w:rPr/>
        <w:t>- Flugsicherung und Funkbeschränkungen</w:t>
      </w:r>
    </w:p>
    <w:p>
      <w:pPr>
        <w:pStyle w:val="Normal"/>
        <w:tabs>
          <w:tab w:val="clear" w:pos="708"/>
          <w:tab w:val="left" w:pos="8820" w:leader="none"/>
        </w:tabs>
        <w:ind w:left="360" w:right="89" w:hanging="0"/>
        <w:jc w:val="both"/>
        <w:rPr/>
      </w:pPr>
      <w:r>
        <w:rPr/>
        <w:t xml:space="preserve">    </w:t>
      </w:r>
      <w:r>
        <w:rPr/>
        <w:t>- Navigation  (Sicht-, Funk- und Astronavigation)</w:t>
      </w:r>
    </w:p>
    <w:p>
      <w:pPr>
        <w:pStyle w:val="Normal"/>
        <w:tabs>
          <w:tab w:val="clear" w:pos="708"/>
          <w:tab w:val="left" w:pos="8820" w:leader="none"/>
        </w:tabs>
        <w:ind w:left="360" w:right="89" w:hanging="0"/>
        <w:jc w:val="both"/>
        <w:rPr/>
      </w:pPr>
      <w:r>
        <w:rPr/>
        <w:t xml:space="preserve">    </w:t>
      </w:r>
      <w:r>
        <w:rPr/>
        <w:t>- Funkgerätekunde</w:t>
      </w:r>
    </w:p>
    <w:p>
      <w:pPr>
        <w:pStyle w:val="Normal"/>
        <w:tabs>
          <w:tab w:val="clear" w:pos="708"/>
          <w:tab w:val="left" w:pos="8820" w:leader="none"/>
        </w:tabs>
        <w:ind w:left="360" w:right="89" w:hanging="0"/>
        <w:jc w:val="both"/>
        <w:rPr/>
      </w:pPr>
      <w:r>
        <w:rPr/>
        <w:t xml:space="preserve">    </w:t>
      </w:r>
      <w:r>
        <w:rPr/>
        <w:t xml:space="preserve">- Flugzeugtypenerkennung </w:t>
      </w:r>
    </w:p>
    <w:p>
      <w:pPr>
        <w:pStyle w:val="Normal"/>
        <w:tabs>
          <w:tab w:val="clear" w:pos="708"/>
          <w:tab w:val="left" w:pos="8820" w:leader="none"/>
        </w:tabs>
        <w:ind w:left="360" w:right="89" w:hanging="0"/>
        <w:jc w:val="both"/>
        <w:rPr/>
      </w:pPr>
      <w:r>
        <w:rPr/>
        <w:t xml:space="preserve">    </w:t>
      </w:r>
      <w:r>
        <w:rPr/>
        <w:t>- Bordwaffenkunde</w:t>
      </w:r>
    </w:p>
    <w:p>
      <w:pPr>
        <w:pStyle w:val="Normal"/>
        <w:tabs>
          <w:tab w:val="clear" w:pos="708"/>
          <w:tab w:val="left" w:pos="8820" w:leader="none"/>
        </w:tabs>
        <w:ind w:left="360" w:right="89" w:hanging="0"/>
        <w:jc w:val="both"/>
        <w:rPr/>
      </w:pPr>
      <w:r>
        <w:rPr/>
        <w:t xml:space="preserve">    </w:t>
      </w:r>
      <w:r>
        <w:rPr/>
        <w:t>- Verhalten im Fluge  usw.</w:t>
      </w:r>
    </w:p>
    <w:p>
      <w:pPr>
        <w:pStyle w:val="Normal"/>
        <w:tabs>
          <w:tab w:val="clear" w:pos="708"/>
          <w:tab w:val="left" w:pos="8820" w:leader="none"/>
        </w:tabs>
        <w:ind w:left="360" w:right="89" w:hanging="0"/>
        <w:jc w:val="both"/>
        <w:rPr/>
      </w:pPr>
      <w:r>
        <w:rPr/>
        <w:t>Die Theorie, so sagten wir, quoll uns allmählich zu den Ohren heraus. Am interessantesten waren immer noch die praktischen Funkübungen. Dazu standen in mehreren Kasernengebäuden  stationär eingebaute komplette Flugfunkanlagen zur Verfügung, deren Antennenleistung gerade für den Funkverkehr von Haus zu Haus ausreichte. Allerdings genügte die Reichweite auch zum Ansprechen  des "Peilers" (Funkstelle an der Start- und Landebahn zur Leitung des regionalen Flugverkehrs).</w:t>
      </w:r>
    </w:p>
    <w:p>
      <w:pPr>
        <w:pStyle w:val="Normal"/>
        <w:tabs>
          <w:tab w:val="clear" w:pos="708"/>
          <w:tab w:val="left" w:pos="8820" w:leader="none"/>
        </w:tabs>
        <w:ind w:left="360" w:right="89" w:hanging="0"/>
        <w:jc w:val="both"/>
        <w:rPr/>
      </w:pPr>
      <w:r>
        <w:rPr/>
        <w:t>Da passierte ein tolles Ding. Es sprach sich herum, dass sich  nachts wiederholt Flugzeuge zur Landung angemeldet hatten, trotz Annäherung feindlicher Flugzeuge die Landebefeuerung eingeschaltet wurde  und dann keine Landung statt fand. Auch konnte der Peiler nicht einwandfrei bestimmen, aus welcher Richtung die Funksignale kamen.</w:t>
      </w:r>
    </w:p>
    <w:p>
      <w:pPr>
        <w:pStyle w:val="Normal"/>
        <w:tabs>
          <w:tab w:val="clear" w:pos="708"/>
          <w:tab w:val="left" w:pos="8820" w:leader="none"/>
        </w:tabs>
        <w:ind w:left="360" w:right="89" w:hanging="0"/>
        <w:jc w:val="both"/>
        <w:rPr/>
      </w:pPr>
      <w:r>
        <w:rPr/>
        <w:t xml:space="preserve">Eines Nachts rief wieder so ein Geisterflugzeug mit dem Signal "pan-pan-pan" (habe technische Probleme, hohe Dringlichkeit der Landung). Wieder bestand Voralarm wegen des Anfluges englischer Kampfflugzeuge. Zur sicheren Landung des in Not befindlichen Flugzeuges musste aber die Landebefeuerung wieder eingeschaltet werden, und wieder fand keine Landung statt.   Da erst wurden die Sicherheitsorgane munter und kamen zu dem Schluss, dass das angebliche Flugzeug durch eine der stationären Funkanlagen imitiert wurde. So wurde eine "Eingreiftruppe" gebildet, die auf ein Alarmzeichen hin innerhalb weniger Minuten alle diese Funkanlagen kontrollieren konnte. Die erwischten den fanatischen Bordfunkschüler bei seinem nächsten "Platzanflug" auf frischer Tat. Er hatte sich einen Schlüssel zu diesem ständig verschlossenen Funkraum beschafft und seinen Spaß daran gehabt, die Flugfunkstelle des Flugplatzes – den Peiler – zu foppen. </w:t>
      </w:r>
    </w:p>
    <w:p>
      <w:pPr>
        <w:pStyle w:val="Normal"/>
        <w:tabs>
          <w:tab w:val="clear" w:pos="708"/>
          <w:tab w:val="left" w:pos="8820" w:leader="none"/>
        </w:tabs>
        <w:ind w:left="360" w:right="89" w:hanging="0"/>
        <w:jc w:val="both"/>
        <w:rPr/>
      </w:pPr>
      <w:r>
        <w:rPr/>
        <w:t>Ergebnis: Kriegsgericht, Verurteilung zum Dienst im Luftwaffen-Bewährungsbataillon an der Ostfront. Er wird diesen Dienst nicht überlebt haben.</w:t>
      </w:r>
    </w:p>
    <w:p>
      <w:pPr>
        <w:pStyle w:val="Normal"/>
        <w:tabs>
          <w:tab w:val="clear" w:pos="708"/>
          <w:tab w:val="left" w:pos="8820" w:leader="none"/>
        </w:tabs>
        <w:ind w:left="360" w:right="89" w:hanging="0"/>
        <w:jc w:val="both"/>
        <w:rPr/>
      </w:pPr>
      <w:r>
        <w:rPr/>
        <w:t>Praktisches Funken mit der Taste und Hören von der Morse-Maschine gab es täglich mindestens 2 Stunden, und daraus resultierten psychische Anomalien.  Es gab Opfer die mit sich selbst Unterhaltungen pflegten, indem sie dauernd mit den Lippen und der Zunge Morsezeichen von sich gaben, andere wieder praktizierten so etwas sogar im Schlaf.  Depressive Erscheinungen waren keine Seltenheit.</w:t>
      </w:r>
    </w:p>
    <w:p>
      <w:pPr>
        <w:pStyle w:val="Normal"/>
        <w:tabs>
          <w:tab w:val="clear" w:pos="708"/>
          <w:tab w:val="left" w:pos="8820" w:leader="none"/>
        </w:tabs>
        <w:ind w:left="360" w:right="89" w:hanging="0"/>
        <w:jc w:val="both"/>
        <w:rPr/>
      </w:pPr>
      <w:r>
        <w:rPr/>
        <w:t>Dann kam das Frühjahr, unser Kurs rückte zur eigentlichen Ausbildung in der Luft auf und es erschien im Dienstplan der Termin für die Einweisungsflüge. Welche Aufregung!  Von den 120 Bordfunkschülern  waren weniger als 10 vor der Versetzung zur Schule auf Fliegertauglichkeit untersucht worden. Man ging inzwischen davon aus, dass ein Bordfunker oder Bordmechaniker keine besonderen medizinischen Anforderungen erfüllen müsste. Bei einem Einweisungsflug würde sich herausstellen wer das Fliegen verträgt, und wer nicht.</w:t>
      </w:r>
    </w:p>
    <w:p>
      <w:pPr>
        <w:pStyle w:val="Normal"/>
        <w:tabs>
          <w:tab w:val="clear" w:pos="708"/>
          <w:tab w:val="left" w:pos="8820" w:leader="none"/>
        </w:tabs>
        <w:ind w:left="360" w:right="89" w:hanging="0"/>
        <w:jc w:val="both"/>
        <w:rPr/>
      </w:pPr>
      <w:r>
        <w:rPr/>
        <w:t>Bei dem viel später praktizierten Höhentest, musste der Prüfling aus einer Gasflasche Stickstoff mit dem in 7000 m Höhe vorkommenden Sauerstoffgehalt atmen und dabei einen bestimmten  Satz immer wieder aufschreiben. Schon nach 3 Minuten fingen die meisten Prüflinge an, beim Schreiben völlig unkontrollierte Bewegungen zu machen, und spätestens nach 5 Minuten trat Bewegungsstillstand ein, so dass der Test abgebrochen werden musste.</w:t>
      </w:r>
    </w:p>
    <w:p>
      <w:pPr>
        <w:pStyle w:val="Normal"/>
        <w:tabs>
          <w:tab w:val="clear" w:pos="708"/>
          <w:tab w:val="left" w:pos="8820" w:leader="none"/>
        </w:tabs>
        <w:ind w:left="360" w:right="89" w:hanging="0"/>
        <w:jc w:val="both"/>
        <w:rPr/>
      </w:pPr>
      <w:r>
        <w:rPr/>
        <w:t>Andere Untersuchungen auf Fliegertauglichkeit habe ich bei der Truppe nicht erlebt.</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Für mich war der erste Flug mit einer Junkers W34 ein wunderbares Erlebnis. Es war ein reiner Vergnügungsflug, bei dem allerdings ein wenig langsamer Walzer getanzt wurde. Diese auch "welkes Blatt" genannte, sehr weiche Flugbewegung wurde vom totalen Neuling überhaupt nicht registriert. Der wusste auch nicht warum ihm plötzliche übel wird und warum ihm der Mageninhalt die Speiseröhre hinauf steigt.</w:t>
      </w:r>
    </w:p>
    <w:p>
      <w:pPr>
        <w:pStyle w:val="Normal"/>
        <w:tabs>
          <w:tab w:val="clear" w:pos="708"/>
          <w:tab w:val="left" w:pos="8820" w:leader="none"/>
        </w:tabs>
        <w:ind w:left="360" w:right="89" w:hanging="0"/>
        <w:jc w:val="both"/>
        <w:rPr/>
      </w:pPr>
      <w:r>
        <w:rPr/>
        <w:t xml:space="preserve">Von den vier Kameraden, zusammen mit denen ich Flog, war glücklicherweise keiner gegen diese Prüfmethode empfindlich. Glücklicherweise deshalb, weil der Gestank vom Erbrochenem auch den stärksten Flieger luftkrank werden lässt. </w:t>
      </w:r>
    </w:p>
    <w:p>
      <w:pPr>
        <w:pStyle w:val="Normal"/>
        <w:tabs>
          <w:tab w:val="clear" w:pos="708"/>
          <w:tab w:val="left" w:pos="8820" w:leader="none"/>
        </w:tabs>
        <w:ind w:left="360" w:right="89" w:hanging="0"/>
        <w:jc w:val="both"/>
        <w:rPr/>
      </w:pPr>
      <w:r>
        <w:rPr/>
        <w:t>Da wir nun unsere Flugtauglichkeit bewiesen hatten, glaubten wir, dass die Fliegerei richtig losgeht. Dieser Traum blieb unerfüllt, denn es fehlte der Nachschub an Flugbenzin. Wieder wurde nur Theorie gepaukt und  an der Morse-Maschine das Hören von Tastfunkmeldungen geübt.</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 xml:space="preserve">Ehe ein Bordfunker frontreif war, musste er zuerst die Grundausbildung an einer Luftnachrichtenschule (3-5 Monate) absolvieren. In dieser Ausbildungsphase wurden die Fertigkeiten im Tastfunkverkehr vervollkommnet und dessen Ausführung während des Fluges geübt. Außerdem lernte man das Peilen, die Standortbestimmung des Flugzeuges im Fluge, und die Grundlagen der Funk gestützten Nacht- und Blindlandeverfahren. Dort legte man die Bordfunkerprüfung ab und kam dann ebenfalls für 3-5 Monate zu einer Blindflugschule.  Dort erfolgte die Ausbildung für Schlechtwetter- und Nachtflüge im Zusammenwirken von Pilot, Navigator und Funker. Das war die rein fliegerische Einführung in den Instrumentenflug ohne Bodensicht. Nächste Station war die Kampffliegerschule. Dort wurden Besatzungen für bestimmte Flugzeugtypen zusammengestellt und zur Ausführung der Kampftätigkeiten geschult, d.h. Bombenwurf,  Bodenbeschuss mit Maschinenwaffen,  Abwehr von Feindflugzeugen usw.  Auch nach der Kampffliegerschule galten die Besatzungen noch nicht als Reif für die Front (zumindest im Jahre 1941). Sie wurden einem Kampfgeschwader zugeteilt und erhielten dort in der 4. Gruppe (so genannte Ersatzgruppe) von erfahrenen Frontfliegern bei simulierten Feindflügen den letzten Schliff. </w:t>
      </w:r>
    </w:p>
    <w:p>
      <w:pPr>
        <w:pStyle w:val="Normal"/>
        <w:tabs>
          <w:tab w:val="clear" w:pos="708"/>
          <w:tab w:val="left" w:pos="8820" w:leader="none"/>
        </w:tabs>
        <w:ind w:left="360" w:right="89" w:hanging="0"/>
        <w:jc w:val="both"/>
        <w:rPr/>
      </w:pPr>
      <w:r>
        <w:rPr/>
        <w:t xml:space="preserve">Diese aufwändige Ausbildung erforderte viele, wenn auch nicht mehr fronttaugliche, Flugzeuge, ein ganzes Heer von Ausbildern und technischen Diensten und vor allem eine Menge Benzin, und der war zumindest am Flugplatz der Luftnachrichtenschule № 5 in Erfurt schon im Jahre 1941 eine Mangelware. Wenn ein Kesselwagen mit 15.000 Liter Kraftstoff angekommen war, dann flogen  10 bis 15 Maschinen der Typen Junkers W34, Junkers Ju86, Focke-Wulf "Weihe" und Coudron 444   ganze 2 Tage, und dann war mit der Ausbildungszeit  in der Luft schon wieder Schluss.  Es gab also gewaltigen Leerlauf in der Ausbildung des fliegenden Personals für den Fronteinsatz. Ab und zu hörten wir schlimme Berichte von den Blindflugschulen, wo wenigstens 2/3  der Ausbildungszeit in der Luft hätten stattfinden müssen. Da wurde Wochen lang überhaupt nicht geflogen, und die Schüler mit Exerzieren und  sinnloseren Maßnahmen beschäftigt. In den Kampffliegerschulen und den Ersatzgruppen fehlten dann vor allem die fronttauglichen Flugzeuge, weil die Anforderungen der im Einsatz an der Front stehenden Verbände zur Belieferung mit neuen Flugzeugen immer den Vorrang vor den Ausbildungseinheiten hatten. Dadurch kam es zu erheblichen Verzögerungen der Zuführung neuer Besatzungen.  In den Jahren 1942/43 lag die Stückzahl neu produzierter Kamppflugzeuge über der Anzahl neuer Besatzungen mit abgeschlossener Ausbildung. </w:t>
      </w:r>
    </w:p>
    <w:p>
      <w:pPr>
        <w:pStyle w:val="Normal"/>
        <w:tabs>
          <w:tab w:val="clear" w:pos="708"/>
          <w:tab w:val="left" w:pos="8820" w:leader="none"/>
        </w:tabs>
        <w:ind w:left="360" w:right="89" w:hanging="0"/>
        <w:jc w:val="both"/>
        <w:rPr/>
      </w:pPr>
      <w:r>
        <w:rPr/>
        <w:t xml:space="preserve">Hinter vorgehaltener Hand hörte man immer wieder: </w:t>
      </w:r>
      <w:r>
        <w:rPr>
          <w:b/>
          <w:i/>
        </w:rPr>
        <w:t>"Da muss doch einer in der obersten Führungsebene die Ausbildung sabotieren."</w:t>
      </w:r>
    </w:p>
    <w:p>
      <w:pPr>
        <w:pStyle w:val="Normal"/>
        <w:tabs>
          <w:tab w:val="clear" w:pos="708"/>
          <w:tab w:val="left" w:pos="8820" w:leader="none"/>
        </w:tabs>
        <w:ind w:left="360" w:right="89" w:hanging="0"/>
        <w:jc w:val="both"/>
        <w:rPr/>
      </w:pPr>
      <w:r>
        <w:rPr/>
        <w:t>Die Leerlaufzeit an der Luftnachrichtenschule habe ich genutzt, um die bürokratischen Hürden vor der Offizierslaufbahn zu bezwingen. Das war für einen Abiturienten mit NAPOLA-Vergangenheit und einer Burteilung mit dem Prädikat "zackiger Soldat" nicht allzu schwierig. Nach Erledigung des Schreibkrams wurden die Offiziersbewerber dem Kommandeur der Bordfunkerschule, einem Obersten, vorgestellt.  Eine der scheinbar wichtigsten Übungen bestand darin, dass man einzeln im Paradeschritt vor dem Herrn Oberst vorbei marschieren musste.  Der wollte sicher wissen, ob der vor ihm paradierende Gefreite auch die richtige Figur für einen Offizier besaß.</w:t>
      </w:r>
    </w:p>
    <w:p>
      <w:pPr>
        <w:pStyle w:val="Normal"/>
        <w:tabs>
          <w:tab w:val="clear" w:pos="708"/>
          <w:tab w:val="left" w:pos="8820" w:leader="none"/>
        </w:tabs>
        <w:ind w:left="360" w:right="89" w:hanging="0"/>
        <w:jc w:val="both"/>
        <w:rPr/>
      </w:pPr>
      <w:r>
        <w:rPr/>
        <w:t xml:space="preserve">Für mich fiel das Urteil positiv aus, und ich war ab diesem Tag ein </w:t>
      </w:r>
      <w:r>
        <w:rPr>
          <w:b/>
        </w:rPr>
        <w:t>Kriegsoffizieranwärter, ein KOA.</w:t>
      </w:r>
    </w:p>
    <w:p>
      <w:pPr>
        <w:pStyle w:val="Normal"/>
        <w:tabs>
          <w:tab w:val="clear" w:pos="708"/>
          <w:tab w:val="left" w:pos="8820" w:leader="none"/>
        </w:tabs>
        <w:ind w:left="360" w:right="89" w:hanging="0"/>
        <w:jc w:val="both"/>
        <w:rPr/>
      </w:pPr>
      <w:r>
        <w:rPr/>
        <w:t>Damit war eine erste Abhebung von den Wehrdienstleistenden der untersten Ebene verbunden: Der KOA musste sein Mittagessen im Offizierskasino einnehmen und erhielt von dort seine Frühstücks- und Abendverpflegung, die sich aber kaum von der Mannschaftsverpflegung unterschied. Einmal wöchentlich mussten die KOA, alles Unteroffiziere und Feldwebel (ich zu dieser Zeit als einziger Gefreiter), an dem so genannten Herrenabend des Offizierkorps teilnehmen. Das war ein Abendessen mit gehobenem Niveau hinsichtlich der Tischsitten. Es wurde bei Live-Musik, gespielt auf einem Balkon des Kasinosaales von Militärmusikern, eingenommen wurde.</w:t>
      </w:r>
    </w:p>
    <w:p>
      <w:pPr>
        <w:pStyle w:val="Normal"/>
        <w:tabs>
          <w:tab w:val="clear" w:pos="708"/>
          <w:tab w:val="left" w:pos="8820" w:leader="none"/>
        </w:tabs>
        <w:ind w:left="360" w:right="89" w:hanging="0"/>
        <w:jc w:val="both"/>
        <w:rPr/>
      </w:pPr>
      <w:r>
        <w:rPr/>
        <w:t>Der Einzug in den Kasinosaal erfolgte "zwanglos" nach der Dienstrangordnung: Der Herr Oberst gab das Zeichen "Meine Herren, ich bitte zu Tisch" und setzte sich an die Spitze des Zuges. Es folgten die Majore, die Hauptleute, die Leutnante und schließlich ganz am Ende die KOA.  Nun hatten wir aber sehr häufig Lehrgänge von Verwaltungsoffizieren auf unserem Fliegerhorst. Mit deren Auftreten wurde die maximale Platzanzahl im Saal überschritten. Da sie aber vor den KOA einrückten, blieben für uns häufig keine Plätze übrig.  Scharfen Auges und präzise zählend überprüfte man die Lage – es durfte im Saal kein Stuhl unbesetzt bleiben – und verschwand bei dem gewünschten Ergebnis unauffällig im Bierkeller des Kasinos. Dort wurden die Überzähligen von einem mütterlichen Wesen bedient: viel besser und reichlicher als die "Herren" oben im Saal.</w:t>
      </w:r>
    </w:p>
    <w:p>
      <w:pPr>
        <w:pStyle w:val="Normal"/>
        <w:tabs>
          <w:tab w:val="clear" w:pos="708"/>
          <w:tab w:val="left" w:pos="8820" w:leader="none"/>
        </w:tabs>
        <w:ind w:left="360" w:right="89" w:hanging="0"/>
        <w:jc w:val="both"/>
        <w:rPr/>
      </w:pPr>
      <w:r>
        <w:rPr/>
        <w:t>Dort unten feierte ich im Kreise der KOA aus allen Kompanien der Schule die Vollendung meines 19. Lebensjahres. Getränk des Abends war "Kalte Ente", eine Bowle aus Weißwein, Zitronensaft, Zucker und einem Schuss Mineralwasser.  Die "Herren" oben im Saal bekam zwei Weingläser mit diesem Getränk gefüllt. Unser Muttchen brachte eine Kanne nach der anderen, nachdem sie über meinen Geburtstag aufgeklärt worden war. Das süße Getränk bekam mir in solchen Mengen gar nicht.  Als ich am nächsten Morgen in meiner Stube in einem nicht mehr ganz sauberen Bett aufwachte, fehlten in meinem Gedächtnis mehrere Stunden. Das war der erste  'black-out_ in meinem Leben. Nicht der letzte.</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Fast zum gleichen Zeitpunkt im Frühjahr 1942 bestand ich die Bordfunkerprüfung und war ungeheuer stolz, nun das Bordfunkerabzeichen an der Brust tragen zu dürfen und damit aller Welt zu zeigen, dass ich zum fliegenden Personal gehöre. Viel lieber wäre  ich Pilot oder – wie es in der militärischen Sprache hieß – Flugzeugführer geworden. Außerdem durfte man den Fliegerdolch am Ledergehänge tragen. Damit hätte ich auf die weibliche Umwelt sicher schon großen Eindruck machen können, wenn – ja wenn -  da noch eine Frontflugspange und wenigstens ein Eisernes Kreuz 2. Klasse auf dem Uniformrock geprangt hätte. Bis dahin würde, wie  es schien, noch eine Menge Zeit vergehen, denn mein Weg durch die Ausbildungsstufen bis zum Fronteinsatz war noch lang. Große Hoffnungen im Hinblick auf viele Stunden Flugzeit setzte ich auf die Blindflugschule, deren Ausbildungsziel unmöglich am Boden erreicht werden konnte.</w:t>
      </w:r>
    </w:p>
    <w:p>
      <w:pPr>
        <w:pStyle w:val="Normal"/>
        <w:tabs>
          <w:tab w:val="clear" w:pos="708"/>
          <w:tab w:val="left" w:pos="8820" w:leader="none"/>
        </w:tabs>
        <w:ind w:left="360" w:right="89" w:hanging="0"/>
        <w:jc w:val="both"/>
        <w:rPr/>
      </w:pPr>
      <w:r>
        <w:rPr/>
        <w:t>Der Prüfungsflug von Erfurt nach Parchim war eine Farce.  Mit meinen Leistungen war ich gar nicht zufrieden, aber der Prüfer, ein Oberleutnant von der Nachbarkompanie, gratulierte mir nach der Landung auf dem Heimatflughafen zur bestandenen praktischen Prüfung. Vielleicht hatte er den Auftrag, niemanden unnötig durchfallen zu lassen, allein schon wegen des für die Ausbildung bereits verbrauchten Kraftstoffes.</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Meine Hoffnung, zur Blindflugschule versetzt zu werden, erfüllte sich nicht. Mit noch zwei Kameraden meines Kurses wurden wir zum Rapport beim Kompanie-Chef befohlen. Der ließ uns stillstehen und eröffnete uns:</w:t>
      </w:r>
    </w:p>
    <w:p>
      <w:pPr>
        <w:pStyle w:val="Normal"/>
        <w:tabs>
          <w:tab w:val="clear" w:pos="708"/>
          <w:tab w:val="left" w:pos="8820" w:leader="none"/>
        </w:tabs>
        <w:ind w:left="360" w:right="89" w:hanging="0"/>
        <w:jc w:val="both"/>
        <w:rPr/>
      </w:pPr>
      <w:r>
        <w:rPr/>
        <w:t>"</w:t>
      </w:r>
      <w:r>
        <w:rPr>
          <w:i/>
        </w:rPr>
        <w:t>Mit Wirkung vom heutigen Tage sind sie zu Unteroffizieren befördert, und sie bleiben hier bei uns als Bordfunk-Hilfslehrer."</w:t>
      </w:r>
      <w:r>
        <w:rPr/>
        <w:t xml:space="preserve"> </w:t>
      </w:r>
    </w:p>
    <w:p>
      <w:pPr>
        <w:pStyle w:val="Normal"/>
        <w:tabs>
          <w:tab w:val="clear" w:pos="708"/>
          <w:tab w:val="left" w:pos="8820" w:leader="none"/>
        </w:tabs>
        <w:ind w:left="360" w:right="89" w:hanging="0"/>
        <w:jc w:val="both"/>
        <w:rPr/>
      </w:pPr>
      <w:r>
        <w:rPr/>
        <w:t>Malzeit! Das hatte ich mir nicht gewünscht. Zu mir gewandt ließ er dann noch von sich hören.:</w:t>
      </w:r>
    </w:p>
    <w:p>
      <w:pPr>
        <w:pStyle w:val="Normal"/>
        <w:tabs>
          <w:tab w:val="clear" w:pos="708"/>
          <w:tab w:val="left" w:pos="8820" w:leader="none"/>
        </w:tabs>
        <w:ind w:left="360" w:right="89" w:hanging="0"/>
        <w:jc w:val="both"/>
        <w:rPr/>
      </w:pPr>
      <w:r>
        <w:rPr>
          <w:i/>
        </w:rPr>
        <w:t>"Sie, Fritzsche, fahren morgen nach Nordhausen zum KONVAL</w:t>
      </w:r>
      <w:r>
        <w:rPr/>
        <w:t xml:space="preserve"> , ehe sie ein Ausbildungsgruppe übernehmen."   KONVAL, das war die Abkürung eines unglaublich langen Wortes, wie es sich sicher nur deutsche Militärbürokraten ausdenken konnten:</w:t>
      </w:r>
    </w:p>
    <w:p>
      <w:pPr>
        <w:pStyle w:val="Normal"/>
        <w:numPr>
          <w:ilvl w:val="0"/>
          <w:numId w:val="0"/>
        </w:numPr>
        <w:tabs>
          <w:tab w:val="clear" w:pos="708"/>
          <w:tab w:val="left" w:pos="8820" w:leader="none"/>
        </w:tabs>
        <w:ind w:left="360" w:right="89" w:hanging="0"/>
        <w:jc w:val="both"/>
        <w:outlineLvl w:val="0"/>
        <w:rPr/>
      </w:pPr>
      <w:r>
        <w:rPr>
          <w:rFonts w:cs="Arial" w:ascii="Arial" w:hAnsi="Arial"/>
          <w:b/>
        </w:rPr>
        <w:t>Kriegs-Offiziers-Nachwuchs-Vor-Auswahl-Lehrgang.</w:t>
      </w:r>
      <w:r>
        <w:rPr/>
        <w:t xml:space="preserve"> </w:t>
      </w:r>
    </w:p>
    <w:p>
      <w:pPr>
        <w:pStyle w:val="Normal"/>
        <w:tabs>
          <w:tab w:val="clear" w:pos="708"/>
          <w:tab w:val="left" w:pos="8820" w:leader="none"/>
        </w:tabs>
        <w:ind w:left="360" w:right="89" w:hanging="0"/>
        <w:jc w:val="both"/>
        <w:rPr/>
      </w:pPr>
      <w:r>
        <w:rPr/>
        <w:t>Das war eine große Enttäuschung. Doch habe ich Grund zu der Annahme, dass sie von meinen Schicksalsgöttinnen zielgerichtet gelenkt worden ist. Alles wäre anders gekommen, wäre ich z.B. auf dem normalen Ausbildungsweg in einem Frontverband gelandet und entweder über England oder nach Auflösung der fliegenden Verbände als Luftwaffen-Infanterist von einer sowjetischen Kugel ins Jenseits befördert worden.</w:t>
      </w:r>
    </w:p>
    <w:p>
      <w:pPr>
        <w:pStyle w:val="Normal"/>
        <w:tabs>
          <w:tab w:val="clear" w:pos="708"/>
          <w:tab w:val="left" w:pos="8820" w:leader="none"/>
        </w:tabs>
        <w:ind w:left="360" w:right="89" w:hanging="0"/>
        <w:jc w:val="both"/>
        <w:rPr/>
      </w:pPr>
      <w:r>
        <w:rPr/>
        <w:t>Der KONVAL dauerte 4 Wochen und war ein ganz besonderes Erlebnis.  Wir hatten Unterricht zu Fragen der Disziplinarstrafen und über gutes Benehmen, über Menschenführung und  Vorbildwirkung. Zu den unvermeidlichen infanteristischen Übungen wurden wir mit einem Autobus ins Übungsgelände gefahren, und dort haben wir mehr geruht als geübt. Die Lehrgangsteilnehmer – 25 Mann – waren überwiegend genau solche Verrückte wie ich. Alles Abiturienten, alle gleichen Alters und demzufolge immer zu Blödsinn aufgelegt. Es war eine glückliche Zeit die uns da in Nordhausen in diesem Krieg geschenkt wurde. Der Leiter des Lehrganges,  ein Oberleutnant der Reserve, war ein Gemütsmensch und ein Gegner jeglicher Hektik.  Wir haben alle diese Vorauswahl bestanden.</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r>
    </w:p>
    <w:p>
      <w:pPr>
        <w:pStyle w:val="Normal"/>
        <w:numPr>
          <w:ilvl w:val="1"/>
          <w:numId w:val="1"/>
        </w:numPr>
        <w:tabs>
          <w:tab w:val="clear" w:pos="708"/>
          <w:tab w:val="left" w:pos="8820" w:leader="none"/>
        </w:tabs>
        <w:ind w:left="990" w:right="89" w:hanging="630"/>
        <w:jc w:val="both"/>
        <w:rPr>
          <w:b/>
          <w:b/>
          <w:sz w:val="28"/>
          <w:szCs w:val="28"/>
        </w:rPr>
      </w:pPr>
      <w:r>
        <w:rPr>
          <w:b/>
          <w:sz w:val="28"/>
          <w:szCs w:val="28"/>
        </w:rPr>
        <w:t>Ausbilder und Offiziersanwärter</w:t>
      </w:r>
    </w:p>
    <w:p>
      <w:pPr>
        <w:pStyle w:val="Normal"/>
        <w:tabs>
          <w:tab w:val="clear" w:pos="708"/>
          <w:tab w:val="left" w:pos="8820" w:leader="none"/>
        </w:tabs>
        <w:ind w:left="360" w:right="89" w:hanging="0"/>
        <w:jc w:val="both"/>
        <w:rPr>
          <w:b/>
          <w:b/>
          <w:sz w:val="28"/>
          <w:szCs w:val="28"/>
        </w:rPr>
      </w:pPr>
      <w:r>
        <w:rPr>
          <w:b/>
          <w:sz w:val="28"/>
          <w:szCs w:val="28"/>
        </w:rPr>
      </w:r>
    </w:p>
    <w:p>
      <w:pPr>
        <w:pStyle w:val="Normal"/>
        <w:tabs>
          <w:tab w:val="clear" w:pos="708"/>
          <w:tab w:val="left" w:pos="8820" w:leader="none"/>
        </w:tabs>
        <w:ind w:left="360" w:right="89" w:hanging="0"/>
        <w:jc w:val="both"/>
        <w:rPr>
          <w:sz w:val="28"/>
          <w:szCs w:val="28"/>
        </w:rPr>
      </w:pPr>
      <w:r>
        <w:rPr/>
        <w:t>So war ich denn bei der Luftnachrichtentruppe auf der untersten Ebene des Ausbildungsganges von Bordfunkern selbst als Ausbilder hängen geblieben.</w:t>
      </w:r>
    </w:p>
    <w:p>
      <w:pPr>
        <w:pStyle w:val="Normal"/>
        <w:tabs>
          <w:tab w:val="clear" w:pos="708"/>
          <w:tab w:val="left" w:pos="8820" w:leader="none"/>
        </w:tabs>
        <w:ind w:left="360" w:right="89" w:hanging="0"/>
        <w:jc w:val="both"/>
        <w:rPr/>
      </w:pPr>
      <w:r>
        <w:rPr/>
        <w:t>Keine gelben Spiegel am Uniformkragen, fliegendes Personal zweiter Klasse.</w:t>
      </w:r>
    </w:p>
    <w:p>
      <w:pPr>
        <w:pStyle w:val="Normal"/>
        <w:tabs>
          <w:tab w:val="clear" w:pos="708"/>
          <w:tab w:val="left" w:pos="7920" w:leader="none"/>
          <w:tab w:val="left" w:pos="8820" w:leader="none"/>
        </w:tabs>
        <w:ind w:left="360" w:right="89" w:hanging="0"/>
        <w:jc w:val="both"/>
        <w:rPr/>
      </w:pPr>
      <w:r>
        <w:rPr/>
        <w:t xml:space="preserve">So reagierte ich.   Jeder "vernünftige" Mensch hätte (und hat sich auch) über jede Verlängerung der Verweilzeit fern der Kampfzonen gefreut. Ich war verärgert, dass ich nun auf ungewisse Zeit im Hinterland "herumgammeln" sollte. Der Gedanke, dass wir den Krieg verlieren könnten, fand in meinen Gehirnzellen  keinen Platz. Mein Ziel war und blieb die Laufbahn als Berufsoffizier im technischen Dienst der Luftwaffe (Ingenieuroffizier). </w:t>
      </w:r>
    </w:p>
    <w:p>
      <w:pPr>
        <w:pStyle w:val="Normal"/>
        <w:tabs>
          <w:tab w:val="clear" w:pos="708"/>
          <w:tab w:val="left" w:pos="7920" w:leader="none"/>
          <w:tab w:val="left" w:pos="8820" w:leader="none"/>
        </w:tabs>
        <w:ind w:left="360" w:right="89" w:hanging="0"/>
        <w:jc w:val="both"/>
        <w:rPr/>
      </w:pPr>
      <w:r>
        <w:rPr/>
        <w:t xml:space="preserve">Die folgenden Monate verbrachte ich nun damit, einer Gruppe von 20 Kandidaten der Bordfunkerei deren Grundlagen beizubringen. Dabei genoss ich ganz bewusst die Privilegien, die einem Unteroffizier zustanden. Als Schüler lagen wir in einer für 4 Mann bestimmten Stube in 3 Etagen übereinander zu 12 Mann. Als Gruppenführer bewohnten wir eine Stube von 15 m²  zu zweit. Einen Soldaten der Gruppe durfte ich mir als </w:t>
      </w:r>
      <w:r>
        <w:rPr>
          <w:b/>
        </w:rPr>
        <w:t>Putzer</w:t>
      </w:r>
      <w:r>
        <w:rPr/>
        <w:t xml:space="preserve"> anstellen. Der war mit 5 Mark pro Monat zu entlohnen. Dafür war er vom so genannten Innendienst (Gebäude- und Toilettenreinigung) befreit und hatte die Aufgabe, Stube, Spind und Ausrüstung des Unteroffiziers in Ordnung zu halten. Außerdem konnte ich nun die Kaserne jeden Tag nach Dienstschluss verlassen und musste erst um Mitternacht wieder zurück sein. Dieses Privileg habe ich jedoch selten genutzt.</w:t>
      </w:r>
    </w:p>
    <w:p>
      <w:pPr>
        <w:pStyle w:val="Normal"/>
        <w:tabs>
          <w:tab w:val="clear" w:pos="708"/>
          <w:tab w:val="left" w:pos="7920" w:leader="none"/>
          <w:tab w:val="left" w:pos="8820" w:leader="none"/>
        </w:tabs>
        <w:ind w:left="360" w:right="89" w:hanging="0"/>
        <w:jc w:val="both"/>
        <w:rPr/>
      </w:pPr>
      <w:r>
        <w:rPr/>
        <w:t>Die "Leiden" der Rekrutenzeit und der ersten Wochen auf der Luftnachrichtenschule waren mir noch sehr frisch in Erinnerung.  Als Unteroffizier hatte ich nun die Macht, meinen Frust von damals an den Schülern meiner Gruppe auszulassen. Solche Gelüste waren mir fremd. Der Versuch, Disziplin und Lernleistung nicht durch Angst vor Strafe sondern durch die Vorbildwirkung des Vorgesetzten zu fördern, gelang mir – dem 19 Jährigen – in begrenztem Umfang.  Meine Gruppe verhielt sich vorbildlich und das fiel sogar dem Kompaniechef und den altgedienten Feldwebeln und Unteroffizieren meiner Kompanie auf.</w:t>
      </w:r>
    </w:p>
    <w:p>
      <w:pPr>
        <w:pStyle w:val="Normal"/>
        <w:tabs>
          <w:tab w:val="clear" w:pos="708"/>
          <w:tab w:val="left" w:pos="7920" w:leader="none"/>
          <w:tab w:val="left" w:pos="8820" w:leader="none"/>
        </w:tabs>
        <w:ind w:left="360" w:right="89" w:hanging="0"/>
        <w:jc w:val="both"/>
        <w:rPr/>
      </w:pPr>
      <w:r>
        <w:rPr/>
        <w:t>Dass ich mit dieser Strategie gegen Grundsätze der militärischen Disziplinierung verstoßen habe, wurde mir erst viel später klar.  Als ich Anfang April 1943 von der Kriegsschule zurück kam, empfing mich der Kompaniechef Hauptmann Ramsauer mit den Worten: "</w:t>
      </w:r>
      <w:r>
        <w:rPr>
          <w:i/>
        </w:rPr>
        <w:t>Bringen sie schnellstens ihr Gruppe wieder in Ordnung. Mit der ist kein anderer fertig geworden."</w:t>
      </w:r>
    </w:p>
    <w:p>
      <w:pPr>
        <w:pStyle w:val="Normal"/>
        <w:tabs>
          <w:tab w:val="clear" w:pos="708"/>
          <w:tab w:val="left" w:pos="7920" w:leader="none"/>
          <w:tab w:val="left" w:pos="8820" w:leader="none"/>
        </w:tabs>
        <w:ind w:left="360" w:right="89" w:hanging="0"/>
        <w:jc w:val="both"/>
        <w:rPr/>
      </w:pPr>
      <w:r>
        <w:rPr/>
        <w:t xml:space="preserve">An mein "weiches" Regime gewöhnt, hatte die Gruppe während meiner Abwesenheit erfolgreich passiven Widerstand gegen die Einführung "harter" Methoden der Disziplinierung geleistet.   </w:t>
      </w:r>
    </w:p>
    <w:p>
      <w:pPr>
        <w:pStyle w:val="Normal"/>
        <w:tabs>
          <w:tab w:val="clear" w:pos="708"/>
          <w:tab w:val="left" w:pos="7920" w:leader="none"/>
          <w:tab w:val="left" w:pos="8820" w:leader="none"/>
        </w:tabs>
        <w:ind w:left="360" w:right="89" w:hanging="0"/>
        <w:jc w:val="both"/>
        <w:rPr/>
      </w:pPr>
      <w:r>
        <w:rPr/>
      </w:r>
    </w:p>
    <w:p>
      <w:pPr>
        <w:pStyle w:val="Normal"/>
        <w:tabs>
          <w:tab w:val="clear" w:pos="708"/>
          <w:tab w:val="left" w:pos="7920" w:leader="none"/>
          <w:tab w:val="left" w:pos="8820" w:leader="none"/>
        </w:tabs>
        <w:ind w:left="360" w:right="89" w:hanging="0"/>
        <w:jc w:val="both"/>
        <w:rPr/>
      </w:pPr>
      <w:r>
        <w:rPr/>
        <w:t>Das größte Vergnügen des Bordfunk-Hilfslehrers bestand darin, dass die Ankunft eines Kesselwagens mit Benzin für ihn immer mehrere Stunden Flugzeit brachte. In den Flugzeugtypen Junkers W34, Focke-Wulf "Weihe" und Coudron 444 saß der Bordfunkausbilder bei Start und Landung auf dem Platz des Copiloten. Wenn die Schüler ein gewisses Ausbildungsniveau erreicht hatten, dann musste der Ausbilder nicht ständig hinter ihnen stehen, während sie sich im Fluge am Funkgerät betätigten. Im Kopfhörer konnte man auch als Copilot den Funkverkehr verfolgen und über die "EiV"  (Eigenverständigung – die Bordtelefonanlage) erforderlichenfalls Anweisungen geben.</w:t>
      </w:r>
    </w:p>
    <w:p>
      <w:pPr>
        <w:pStyle w:val="Normal"/>
        <w:tabs>
          <w:tab w:val="clear" w:pos="708"/>
          <w:tab w:val="left" w:pos="7920" w:leader="none"/>
          <w:tab w:val="left" w:pos="8820" w:leader="none"/>
        </w:tabs>
        <w:ind w:left="360" w:right="89" w:hanging="0"/>
        <w:jc w:val="both"/>
        <w:rPr/>
      </w:pPr>
      <w:r>
        <w:rPr/>
        <w:t xml:space="preserve">Wenn sich dann der Pilot dazu überreden ließ, mir das Steuer zu übergeben, dann erreichte ich Höhepunkte der Glückseligkeit. Beim Segelfliegen  hatte ich  die Grundzüge der Steuertechnik erlernt und keine Probleme damit, das Flugzeug auf dem vorgegebenen Kurs und auf einer bestimmten Höhe zu halten. Ich muss zugeben, dass ich damit meine Pflichten als Ausbilder sträflich vernachlässigt habe. Da die mitfliegenden Bordfunkschüler mich am Funkgerät gar nicht vermissten und sich mehr der Bewunderung der Natur aus der Vogelperspektive als dem Funkverkehr widmeten, hat sich niemand über mein disziplinloses Verhalten beschwert.   Vorgesetzte konnten uns nicht sehen, wir waren in der Luft. </w:t>
      </w:r>
    </w:p>
    <w:p>
      <w:pPr>
        <w:pStyle w:val="Normal"/>
        <w:tabs>
          <w:tab w:val="clear" w:pos="708"/>
          <w:tab w:val="left" w:pos="7920" w:leader="none"/>
          <w:tab w:val="left" w:pos="8820" w:leader="none"/>
        </w:tabs>
        <w:ind w:left="360" w:right="89" w:hanging="0"/>
        <w:jc w:val="both"/>
        <w:rPr/>
      </w:pPr>
      <w:r>
        <w:rPr/>
        <w:t>In der Rückschau muss ich mich über den sonst so pflichtbewussten Unteroffizier Claus Fritzsche wundern, für den die Lust, ein Flugzeug zu steuern weit höher auf der Werteskala stand als die militärische Aufgabe, neue Bordfunker für die Front vorzubereiten.</w:t>
      </w:r>
    </w:p>
    <w:p>
      <w:pPr>
        <w:pStyle w:val="Normal"/>
        <w:tabs>
          <w:tab w:val="clear" w:pos="708"/>
          <w:tab w:val="left" w:pos="7920" w:leader="none"/>
          <w:tab w:val="left" w:pos="8820" w:leader="none"/>
        </w:tabs>
        <w:ind w:left="360" w:right="89" w:hanging="0"/>
        <w:jc w:val="both"/>
        <w:rPr/>
      </w:pPr>
      <w:r>
        <w:rPr/>
        <w:t>Nicht weniger verwundert bin ich heute, dass die zum Jahresende 1941 eintretenden Misserfolge unserer Wehrmacht an der Ostfront bei uns so gar keine Panik auslösten. Wir beruhigten uns mit dem Gedanken: im Winter geht es immer ein wenig zurück, aber im kommenden Sommer schlagen wir wieder kräftig zu.</w:t>
      </w:r>
    </w:p>
    <w:p>
      <w:pPr>
        <w:pStyle w:val="Normal"/>
        <w:tabs>
          <w:tab w:val="clear" w:pos="708"/>
          <w:tab w:val="left" w:pos="7920" w:leader="none"/>
          <w:tab w:val="left" w:pos="8820" w:leader="none"/>
        </w:tabs>
        <w:ind w:left="360" w:right="89" w:hanging="0"/>
        <w:jc w:val="both"/>
        <w:rPr/>
      </w:pPr>
      <w:r>
        <w:rPr/>
      </w:r>
    </w:p>
    <w:p>
      <w:pPr>
        <w:pStyle w:val="Normal"/>
        <w:tabs>
          <w:tab w:val="clear" w:pos="708"/>
          <w:tab w:val="left" w:pos="7920" w:leader="none"/>
          <w:tab w:val="left" w:pos="8820" w:leader="none"/>
          <w:tab w:val="left" w:pos="12240" w:leader="none"/>
        </w:tabs>
        <w:ind w:left="360" w:right="89" w:hanging="0"/>
        <w:jc w:val="both"/>
        <w:rPr/>
      </w:pPr>
      <w:r>
        <w:rPr/>
        <w:t>Mehrere zweimotorige Flugzeuge Junkers Ju86 der Bordfunkerschule wurden für den Wintereinsatz ausgerüstet, es wurden Besatzungen zusammengestellt die Versorgungseinsätze für unsere eingeschlossenen  Truppenteile tief in Russland fliegen sollten. Im Wehrmachtsbericht hieß das "Nachschub für den Stützpunkt V.L." Das Wort "eingeschlossen" kam darin nicht vor. Ein Gesuch an den Kompaniechef mit der Bitte um Einteilung für dieses Unternehmen, blieb unbeantwortet.</w:t>
      </w:r>
    </w:p>
    <w:p>
      <w:pPr>
        <w:pStyle w:val="Normal"/>
        <w:tabs>
          <w:tab w:val="clear" w:pos="708"/>
          <w:tab w:val="left" w:pos="7920" w:leader="none"/>
          <w:tab w:val="left" w:pos="8820" w:leader="none"/>
        </w:tabs>
        <w:ind w:left="360" w:right="89" w:hanging="0"/>
        <w:jc w:val="both"/>
        <w:rPr/>
      </w:pPr>
      <w:r>
        <w:rPr/>
        <w:t>Unglaublich, welche naive Vorstellung ich vom Kriegsgeschehen in Russland hatte. Keins dieser Flugzeuge ist zu unserem Flugplatz zurückgekommen, und von deren Besatzungen hörte ich nie wieder etwas. Die Transportluftflotte der deutschen Luftwaffe hatte bei der Luftlandung auf der Insel Kreta schwerste Verluste hinnehmen müssen, und nun flogen die Oldtimer Ju86 Fronteinsätze.</w:t>
      </w:r>
    </w:p>
    <w:p>
      <w:pPr>
        <w:pStyle w:val="Normal"/>
        <w:tabs>
          <w:tab w:val="clear" w:pos="708"/>
          <w:tab w:val="left" w:pos="7920" w:leader="none"/>
          <w:tab w:val="left" w:pos="8820" w:leader="none"/>
        </w:tabs>
        <w:ind w:left="360" w:right="89" w:hanging="0"/>
        <w:jc w:val="both"/>
        <w:rPr/>
      </w:pPr>
      <w:r>
        <w:rPr/>
      </w:r>
    </w:p>
    <w:p>
      <w:pPr>
        <w:pStyle w:val="Normal"/>
        <w:tabs>
          <w:tab w:val="clear" w:pos="708"/>
          <w:tab w:val="left" w:pos="7920" w:leader="none"/>
          <w:tab w:val="left" w:pos="8820" w:leader="none"/>
        </w:tabs>
        <w:ind w:left="360" w:right="89" w:hanging="0"/>
        <w:jc w:val="both"/>
        <w:rPr/>
      </w:pPr>
      <w:r>
        <w:rPr/>
        <w:t xml:space="preserve">Ein schlechtes Gewissen hatte ich immer noch.  Die Ausbildertätigkeit hätte ohne Schwierigkeiten ein Invalide ausführen können. so stellte ich mir die Frage:  Warum entzieht man der kämpfenden Truppe junge gesunde Soldaten?  Ich schrieb weitere Gesuche an den Kommandeur der Bordfunkerschule und bat darin um Versetzung an die Ostfront. Verrückt?  Ja, aber so verrückte gab es gar nicht so wenig.  </w:t>
      </w:r>
    </w:p>
    <w:p>
      <w:pPr>
        <w:pStyle w:val="Normal"/>
        <w:tabs>
          <w:tab w:val="clear" w:pos="708"/>
          <w:tab w:val="left" w:pos="7920" w:leader="none"/>
          <w:tab w:val="left" w:pos="8820" w:leader="none"/>
        </w:tabs>
        <w:ind w:left="360" w:right="89" w:hanging="0"/>
        <w:jc w:val="both"/>
        <w:rPr/>
      </w:pPr>
      <w:r>
        <w:rPr/>
        <w:t xml:space="preserve">Auch auf diese Gesuche erhielt ich  keine Antwort, dafür kam im Dezember 1942 der Versetzungsbefehl zum Reserveoffizierslehrgang an der Kriegschule in Halle an der Saale, nur 25 km von meinem Heimatdorf entfernt. </w:t>
      </w:r>
    </w:p>
    <w:p>
      <w:pPr>
        <w:pStyle w:val="Normal"/>
        <w:tabs>
          <w:tab w:val="clear" w:pos="708"/>
          <w:tab w:val="left" w:pos="7920" w:leader="none"/>
          <w:tab w:val="left" w:pos="8820" w:leader="none"/>
        </w:tabs>
        <w:ind w:left="360" w:right="89" w:hanging="0"/>
        <w:jc w:val="both"/>
        <w:rPr/>
      </w:pPr>
      <w:r>
        <w:rPr/>
      </w:r>
    </w:p>
    <w:p>
      <w:pPr>
        <w:pStyle w:val="Normal"/>
        <w:tabs>
          <w:tab w:val="clear" w:pos="708"/>
          <w:tab w:val="left" w:pos="7920" w:leader="none"/>
          <w:tab w:val="left" w:pos="8820" w:leader="none"/>
        </w:tabs>
        <w:ind w:left="360" w:right="89" w:hanging="0"/>
        <w:jc w:val="both"/>
        <w:rPr/>
      </w:pPr>
      <w:r>
        <w:rPr/>
        <w:t xml:space="preserve">Am 10. Januar 1943 begann dort der Lehrgang mit einer Infanterieausbildung die abgesehen von der kriegsmäßig schlechten Verpflegung im tiefsten Frieden nicht lustiger hätte sein können. Wir lernten schwere Maschinengewehre, Panzerabwehrkanonen (Pak), Feldhaubitzen und Panzer kennen. Die wurden uns von Soldaten des Heeres vorgeführt, wir waren Zuschauer. Dann wurden Angriffe mit Unterstützung schwerer Waffen geübt, und dieser Abschnitt der Ausbildung endete mit einem Scharfschießen im Gelände. Da haben wir auf "Pappkameraden" (menschliche Figuren aus Pappe) geschossen, die in einer feindlichen Stellung aufgestellt waren. Das war ein lustiger Krieg, denn um 16 Uhr war Dienstschluss, und wir konnten die Kaserne  bis zum Zapfenstreich (22 Uhr) verlassen.  In den Restaurants der Stadt gab es so genannte "Stammgerichte", die waren fleischlos und wurden ohne Abgabe von Lebensmittelmarken verabreicht. Die waren überdies sehr preiswert, und wenn man abends im Restaurant dreimal "Stamm" aß,  war das eine ausreichende Ergänzung zu der mageren Kasernenverpflegung. </w:t>
      </w:r>
    </w:p>
    <w:p>
      <w:pPr>
        <w:pStyle w:val="Normal"/>
        <w:tabs>
          <w:tab w:val="clear" w:pos="708"/>
          <w:tab w:val="left" w:pos="7920" w:leader="none"/>
          <w:tab w:val="left" w:pos="8820" w:leader="none"/>
        </w:tabs>
        <w:ind w:left="360" w:right="89" w:hanging="0"/>
        <w:jc w:val="both"/>
        <w:rPr/>
      </w:pPr>
      <w:r>
        <w:rPr/>
        <w:t>An den Wochenenden gab es Urlaub von Samstag 14 Uhr bis Montag zum Dienstbeginn. Da man sich in der Kaserne ein Fahrrad ausleihen konnte, fuhr ich zu den Eltern nach Hause. Dauer der Fahrt – 90 Minuten.</w:t>
      </w:r>
    </w:p>
    <w:p>
      <w:pPr>
        <w:pStyle w:val="Normal"/>
        <w:tabs>
          <w:tab w:val="clear" w:pos="708"/>
          <w:tab w:val="left" w:pos="7920" w:leader="none"/>
          <w:tab w:val="left" w:pos="8820" w:leader="none"/>
        </w:tabs>
        <w:ind w:left="360" w:right="89" w:hanging="0"/>
        <w:jc w:val="both"/>
        <w:rPr/>
      </w:pPr>
      <w:r>
        <w:rPr/>
        <w:t>Nach Abschluss der Infanterieausbildung gab es nur noch Vorlesungen, Seminare und Studierzeiten, manchmal unterbrochen von Sportstunden. Großer Wert wurde den Unterrichtsstunden über "gutes Benehmen des Offiziers" beigemessen, z.B. wie man eine Dame begrüßt oder Messer und Gabel beim Essen benutzt. – alles sehr "kriegswichtige" Lehren.</w:t>
      </w:r>
    </w:p>
    <w:p>
      <w:pPr>
        <w:pStyle w:val="Normal"/>
        <w:tabs>
          <w:tab w:val="clear" w:pos="708"/>
          <w:tab w:val="left" w:pos="7920" w:leader="none"/>
          <w:tab w:val="left" w:pos="8820" w:leader="none"/>
        </w:tabs>
        <w:ind w:left="360" w:right="89" w:hanging="0"/>
        <w:jc w:val="both"/>
        <w:rPr/>
      </w:pPr>
      <w:r>
        <w:rPr/>
        <w:t>Über die Lage unserer Truppen an der Ostfront kursierten ab Mitte Januar 1943 schlimme Gerüchte. Im Wehrmachtsbericht wurde Tag um Tag von erfolgreichen  Abwehrkämpfen, der Vernichtung hunderter sowjetischer Panzer und Kampfflugzeuge berichtet, das Wort Rückzug kam darin nicht vor.</w:t>
      </w:r>
    </w:p>
    <w:p>
      <w:pPr>
        <w:pStyle w:val="Normal"/>
        <w:tabs>
          <w:tab w:val="clear" w:pos="708"/>
          <w:tab w:val="left" w:pos="7920" w:leader="none"/>
          <w:tab w:val="left" w:pos="8820" w:leader="none"/>
        </w:tabs>
        <w:ind w:left="360" w:right="89" w:hanging="0"/>
        <w:jc w:val="both"/>
        <w:rPr/>
      </w:pPr>
      <w:r>
        <w:rPr/>
        <w:t>Im Wehrmachtsbericht vom 18. Januar heißt es: "</w:t>
      </w:r>
      <w:r>
        <w:rPr>
          <w:i/>
        </w:rPr>
        <w:t>Die unter schwierigen Bedingungen kämpfenden deutschen Truppen im Raum von Stalingrad hielten</w:t>
      </w:r>
      <w:r>
        <w:rPr/>
        <w:t xml:space="preserve"> </w:t>
      </w:r>
      <w:r>
        <w:rPr>
          <w:i/>
        </w:rPr>
        <w:t>in zäher Ausdauer und verbissenem Kampfwillen weiteren starken Angriffen Stand."</w:t>
      </w:r>
      <w:r>
        <w:rPr/>
        <w:t xml:space="preserve">  Nur hinter vorgehaltener Hand wurde von einer Einkesselung der 6. Armee gesprochen.  Erstmalig am 22. Januar taucht zur Bezeichnung der in Stalingrad kämpfenden 6. Armee der Begriff "</w:t>
      </w:r>
      <w:r>
        <w:rPr>
          <w:i/>
        </w:rPr>
        <w:t>vom Gegner eng umschlossene deutsche Kräftegruppe</w:t>
      </w:r>
      <w:r>
        <w:rPr/>
        <w:t>" auf, und am 3. Februar lautet der Bericht: "</w:t>
      </w:r>
      <w:r>
        <w:rPr>
          <w:i/>
        </w:rPr>
        <w:t xml:space="preserve">Der Kampf um Stalingrad ist zu Ende" </w:t>
      </w:r>
      <w:r>
        <w:rPr/>
        <w:t>und</w:t>
      </w:r>
      <w:r>
        <w:rPr>
          <w:i/>
        </w:rPr>
        <w:t xml:space="preserve"> "Das Opfer der 6. Armee war nicht umsonst."</w:t>
      </w:r>
    </w:p>
    <w:p>
      <w:pPr>
        <w:pStyle w:val="Normal"/>
        <w:tabs>
          <w:tab w:val="clear" w:pos="708"/>
          <w:tab w:val="left" w:pos="7920" w:leader="none"/>
          <w:tab w:val="left" w:pos="8820" w:leader="none"/>
        </w:tabs>
        <w:ind w:left="360" w:right="89" w:hanging="0"/>
        <w:jc w:val="both"/>
        <w:rPr/>
      </w:pPr>
      <w:r>
        <w:rPr/>
        <w:t xml:space="preserve">Am 15. Februar musste der komplette Lehrgang mit Karabiner geschultert und einer Trauermärsche spielenden Blaskapelle voran zum Bahnhof der Stadt Halle marschieren, um dort eine mit der Bahn angelieferte Regimentsfahne der Luftwaffe abzuholen, die aus dem Stalingradkessel ausgeflogen worden war. Die etwa 5 Kilometer vom Bahnhof zur Kaserne mussten wir als Ehrenkompanie im Trauermarschtempo (60 Schritte pro Minute) zurücklegen, und das mit dem Karabiner in Paradehaltung.  So etwas konnte man nur mit Offiziersanwärtern machen. </w:t>
      </w:r>
    </w:p>
    <w:p>
      <w:pPr>
        <w:pStyle w:val="Normal"/>
        <w:tabs>
          <w:tab w:val="clear" w:pos="708"/>
          <w:tab w:val="left" w:pos="7920" w:leader="none"/>
          <w:tab w:val="left" w:pos="8820" w:leader="none"/>
        </w:tabs>
        <w:ind w:left="360" w:right="89" w:hanging="0"/>
        <w:jc w:val="both"/>
        <w:rPr/>
      </w:pPr>
      <w:r>
        <w:rPr/>
      </w:r>
    </w:p>
    <w:p>
      <w:pPr>
        <w:pStyle w:val="Normal"/>
        <w:tabs>
          <w:tab w:val="clear" w:pos="708"/>
          <w:tab w:val="left" w:pos="7920" w:leader="none"/>
          <w:tab w:val="left" w:pos="8820" w:leader="none"/>
        </w:tabs>
        <w:ind w:right="89" w:hanging="0"/>
        <w:jc w:val="both"/>
        <w:rPr/>
      </w:pPr>
      <w:r>
        <w:rPr/>
        <w:t xml:space="preserve">      </w:t>
      </w:r>
      <w:r>
        <w:rPr/>
        <w:t>Am nächsten Tag schrieb ich in mein Tagebuch:</w:t>
      </w:r>
    </w:p>
    <w:p>
      <w:pPr>
        <w:pStyle w:val="Normal"/>
        <w:tabs>
          <w:tab w:val="clear" w:pos="708"/>
          <w:tab w:val="left" w:pos="8820" w:leader="none"/>
        </w:tabs>
        <w:ind w:left="360" w:right="89" w:hanging="0"/>
        <w:jc w:val="both"/>
        <w:rPr>
          <w:b/>
          <w:b/>
          <w:i/>
          <w:i/>
        </w:rPr>
      </w:pPr>
      <w:r>
        <w:rPr>
          <w:b/>
          <w:i/>
        </w:rPr>
        <w:t>"16. Februar 1943 – Was ist im Osten los?</w:t>
      </w:r>
    </w:p>
    <w:p>
      <w:pPr>
        <w:pStyle w:val="Normal"/>
        <w:tabs>
          <w:tab w:val="clear" w:pos="708"/>
          <w:tab w:val="left" w:pos="8820" w:leader="none"/>
        </w:tabs>
        <w:ind w:left="360" w:right="89" w:hanging="0"/>
        <w:jc w:val="both"/>
        <w:rPr>
          <w:i/>
          <w:i/>
        </w:rPr>
      </w:pPr>
      <w:r>
        <w:rPr>
          <w:i/>
        </w:rPr>
        <w:t>Ununterbrochen geht unsere südliche und mittlere Front zurück. Bai Stalingrad fing es an. Eine Armee musste sich opfern, um den Zusammenbruch der gesamten Front zu verhindern. Sechs sowjetische Armeen wurden um Stalingrad gebunden, und dennoch hat der Russe noch genug Kräfte, um diese Schläge zu führen. Es stimmt schon, dass er  (der Russe) eine Entscheidung herbeiführen will, ehe die Schlammperiode anbricht, und es sieht so schwarz aus, als ob ihm das gelingen sollte. Gestern sind Rostow und Woroschilow als geräumt gemeldet worden, und heute ist es Charkow.  Draußen (an der Ostfront)  geht es drunter und drüber, und es fehlt womöglich am Notwendigsten. Dabei sitzen wir hier und wühlen uns durch augenblicklich sinnlose Vorschriften.</w:t>
      </w:r>
    </w:p>
    <w:p>
      <w:pPr>
        <w:pStyle w:val="Normal"/>
        <w:tabs>
          <w:tab w:val="clear" w:pos="708"/>
          <w:tab w:val="left" w:pos="8820" w:leader="none"/>
        </w:tabs>
        <w:ind w:left="360" w:right="89" w:hanging="0"/>
        <w:jc w:val="both"/>
        <w:rPr>
          <w:i/>
          <w:i/>
        </w:rPr>
      </w:pPr>
      <w:r>
        <w:rPr>
          <w:i/>
        </w:rPr>
        <w:t>Sollte dieser Krieg ein zweiter "Siebenjähriger Krieg" werden? Diese augenblickliche Krise scheint ebenso groß zu sein wie sie die Schlacht bei Kunersdorf  gebracht haben mag (am 12. August 1759 erlitten die Truppen des Preußenkönigs Friedrich II. dort gegen Russen und Österreicher  eine fürchterliche Niederlage. Der Vergleich mit Kunerdorf lässt meine Hoffnungen auf ein "deutsches Wunder"  erkennen. Mit dem Tod Katharinas II. von Russland begann eine neue Siegesserie Fridrichs II.)</w:t>
      </w:r>
    </w:p>
    <w:p>
      <w:pPr>
        <w:pStyle w:val="Normal"/>
        <w:tabs>
          <w:tab w:val="clear" w:pos="708"/>
          <w:tab w:val="left" w:pos="8820" w:leader="none"/>
        </w:tabs>
        <w:ind w:left="360" w:right="89" w:hanging="0"/>
        <w:jc w:val="both"/>
        <w:rPr>
          <w:i/>
          <w:i/>
        </w:rPr>
      </w:pPr>
      <w:r>
        <w:rPr>
          <w:i/>
        </w:rPr>
        <w:t>Vor zwei Jahren haben wir gelacht, als die Tommies (Engländer) auf ein späteres Jahr eine Offensive festsetzten. Wir haben geglaubt, dass es für die deutsche Wehrmacht einen Rückzug ganz einfach nicht gibt. In Afrika und jetzt in Südrussland wurde und wird uns das Gegenteil bewiesen.</w:t>
      </w:r>
    </w:p>
    <w:p>
      <w:pPr>
        <w:pStyle w:val="Normal"/>
        <w:tabs>
          <w:tab w:val="clear" w:pos="708"/>
          <w:tab w:val="left" w:pos="8820" w:leader="none"/>
        </w:tabs>
        <w:ind w:left="360" w:right="89" w:hanging="0"/>
        <w:jc w:val="both"/>
        <w:rPr>
          <w:i/>
          <w:i/>
        </w:rPr>
      </w:pPr>
      <w:r>
        <w:rPr>
          <w:i/>
        </w:rPr>
        <w:t xml:space="preserve">Sollte es in Russland zu einer regellosen Flucht gekommen sein, so dass es keine Auffanglinie  mehr vorhanden ist? Sollte alles, was wir in der Ukraine aufgebaut haben, wieder zum Teufel gehen?  Wie hat man sich doch in der Kraft des Russen verschätzt. Schon nach den ersten Kesselschlachten 1941 glaubte man,  den Russen so angeschlagen zu haben, dass er nicht mehr angreifen kann. </w:t>
      </w:r>
    </w:p>
    <w:p>
      <w:pPr>
        <w:pStyle w:val="Normal"/>
        <w:tabs>
          <w:tab w:val="clear" w:pos="708"/>
          <w:tab w:val="left" w:pos="8820" w:leader="none"/>
        </w:tabs>
        <w:ind w:left="360" w:right="89" w:hanging="0"/>
        <w:jc w:val="both"/>
        <w:rPr>
          <w:i/>
          <w:i/>
        </w:rPr>
      </w:pPr>
      <w:r>
        <w:rPr>
          <w:i/>
        </w:rPr>
        <w:t xml:space="preserve">In Russland hat unsere Spionage restlos versagt. Was weit im Osten aufgebaut wurde, scheint man überhaupt nicht gewusst zu haben. </w:t>
      </w:r>
    </w:p>
    <w:p>
      <w:pPr>
        <w:pStyle w:val="Normal"/>
        <w:tabs>
          <w:tab w:val="clear" w:pos="708"/>
          <w:tab w:val="left" w:pos="8820" w:leader="none"/>
        </w:tabs>
        <w:ind w:left="360" w:right="89" w:hanging="0"/>
        <w:jc w:val="both"/>
        <w:rPr>
          <w:b/>
          <w:b/>
          <w:i/>
          <w:i/>
        </w:rPr>
      </w:pPr>
      <w:r>
        <w:rPr>
          <w:i/>
        </w:rPr>
        <w:t xml:space="preserve">Soll man doch den Lehrgang (der Kriegsschule)  auf ein Mindestmaß zusammenstreichen und uns mit Hochdruck nach draußen (an die Front) jagen."  </w:t>
      </w:r>
    </w:p>
    <w:p>
      <w:pPr>
        <w:pStyle w:val="Normal"/>
        <w:tabs>
          <w:tab w:val="clear" w:pos="708"/>
          <w:tab w:val="left" w:pos="7920" w:leader="none"/>
          <w:tab w:val="left" w:pos="8820" w:leader="none"/>
        </w:tabs>
        <w:ind w:left="360" w:right="89" w:hanging="0"/>
        <w:jc w:val="both"/>
        <w:rPr>
          <w:b/>
          <w:b/>
          <w:i/>
          <w:i/>
        </w:rPr>
      </w:pPr>
      <w:r>
        <w:rPr>
          <w:b/>
          <w:i/>
        </w:rPr>
      </w:r>
    </w:p>
    <w:p>
      <w:pPr>
        <w:pStyle w:val="Normal"/>
        <w:tabs>
          <w:tab w:val="clear" w:pos="708"/>
          <w:tab w:val="left" w:pos="7920" w:leader="none"/>
          <w:tab w:val="left" w:pos="8820" w:leader="none"/>
        </w:tabs>
        <w:ind w:left="360" w:right="89" w:hanging="0"/>
        <w:jc w:val="both"/>
        <w:rPr>
          <w:rFonts w:ascii="Arial" w:hAnsi="Arial" w:cs="Arial"/>
        </w:rPr>
      </w:pPr>
      <w:r>
        <w:rPr>
          <w:rFonts w:cs="Arial" w:ascii="Arial" w:hAnsi="Arial"/>
        </w:rPr>
        <w:t>Vier Tage später schrieb ich:</w:t>
      </w:r>
    </w:p>
    <w:p>
      <w:pPr>
        <w:pStyle w:val="Normal"/>
        <w:tabs>
          <w:tab w:val="clear" w:pos="708"/>
          <w:tab w:val="left" w:pos="8820" w:leader="none"/>
        </w:tabs>
        <w:ind w:left="360" w:right="89" w:hanging="0"/>
        <w:jc w:val="both"/>
        <w:rPr/>
      </w:pPr>
      <w:r>
        <w:rPr/>
        <w:t>"19.02.1943  - Gefahr ist im Verzuge</w:t>
      </w:r>
    </w:p>
    <w:p>
      <w:pPr>
        <w:pStyle w:val="Normal"/>
        <w:tabs>
          <w:tab w:val="clear" w:pos="708"/>
          <w:tab w:val="left" w:pos="8820" w:leader="none"/>
        </w:tabs>
        <w:ind w:left="360" w:right="89" w:hanging="0"/>
        <w:jc w:val="both"/>
        <w:rPr>
          <w:i/>
          <w:i/>
        </w:rPr>
      </w:pPr>
      <w:r>
        <w:rPr>
          <w:i/>
        </w:rPr>
        <w:t>Meine Gedanken über die allgemeine Lage hatten doch ihre Berechtigung. Es scheint im Osten sogar noch schlimmer zu stehen als ich es mir ausgemalt hatte.</w:t>
      </w:r>
    </w:p>
    <w:p>
      <w:pPr>
        <w:pStyle w:val="Normal"/>
        <w:tabs>
          <w:tab w:val="clear" w:pos="708"/>
          <w:tab w:val="left" w:pos="8820" w:leader="none"/>
        </w:tabs>
        <w:ind w:left="360" w:right="89" w:hanging="0"/>
        <w:jc w:val="both"/>
        <w:rPr>
          <w:i/>
          <w:i/>
        </w:rPr>
      </w:pPr>
      <w:r>
        <w:rPr>
          <w:i/>
        </w:rPr>
        <w:t>Gestern Abend hat Goebbels gesprochen und gesagt, dass höchste Gefahr im Verzuge ist. "Wir haben uns über das Kriegspotenzial der Sowjets grundlegend getäuscht Der Russe ist mit einer Gewalt über uns hereingebrochen, die alles Vorstellbare übertrifft… Um dieses Sturmes Herr zu werden, muss das gesamte Volk in den Kriegsapparat eingespannt werden. Hunderttausende Freistellungen vom Wehrdienst müssen liquidiert und die Leute aus der Wirtschaft herausgezogen werden, um dem Führer wieder operative Reserven in die Hand zu geben, mit denen er im Sommer wieder eine Offensive starten kann."</w:t>
      </w:r>
    </w:p>
    <w:p>
      <w:pPr>
        <w:pStyle w:val="Normal"/>
        <w:tabs>
          <w:tab w:val="clear" w:pos="708"/>
          <w:tab w:val="left" w:pos="8820" w:leader="none"/>
        </w:tabs>
        <w:ind w:left="360" w:right="89" w:hanging="0"/>
        <w:jc w:val="both"/>
        <w:rPr>
          <w:i/>
          <w:i/>
        </w:rPr>
      </w:pPr>
      <w:r>
        <w:rPr>
          <w:i/>
        </w:rPr>
      </w:r>
    </w:p>
    <w:p>
      <w:pPr>
        <w:pStyle w:val="Normal"/>
        <w:tabs>
          <w:tab w:val="clear" w:pos="708"/>
          <w:tab w:val="left" w:pos="8820" w:leader="none"/>
        </w:tabs>
        <w:ind w:left="360" w:right="89" w:hanging="0"/>
        <w:jc w:val="both"/>
        <w:rPr/>
      </w:pPr>
      <w:r>
        <w:rPr/>
        <w:t xml:space="preserve">Und ich glaubte weiter an den Sieg.  Den Offizierslehrgang schloss ich mit Auszeichnung ab. Aus dem Lehrgang hatten 27 Teilnehmer den Antrag gestellt, in die Laufbahn eines Berufsoffiziers aufgenommen zu werden. Nur drei der Antragsteller hatten damit Erfolg, und ich war einer davon. Ich unterschrieb die Verpflichtung für 25 Jahre Dienst in der Luftwaffe. Wie war ich doch stolz! </w:t>
      </w:r>
    </w:p>
    <w:p>
      <w:pPr>
        <w:pStyle w:val="Normal"/>
        <w:tabs>
          <w:tab w:val="clear" w:pos="708"/>
          <w:tab w:val="left" w:pos="8820" w:leader="none"/>
        </w:tabs>
        <w:ind w:left="360" w:right="89" w:hanging="0"/>
        <w:jc w:val="both"/>
        <w:rPr/>
      </w:pPr>
      <w:r>
        <w:rPr/>
      </w:r>
    </w:p>
    <w:p>
      <w:pPr>
        <w:pStyle w:val="Normal"/>
        <w:tabs>
          <w:tab w:val="clear" w:pos="708"/>
          <w:tab w:val="left" w:pos="8820" w:leader="none"/>
        </w:tabs>
        <w:ind w:left="360" w:right="89" w:hanging="0"/>
        <w:jc w:val="both"/>
        <w:rPr/>
      </w:pPr>
      <w:r>
        <w:rPr/>
        <w:t>Vom Offizierslehrgang zurückgekehrt, empfing mich der Kompaniechef mit den Worten</w:t>
      </w:r>
      <w:r>
        <w:rPr>
          <w:i/>
        </w:rPr>
        <w:t xml:space="preserve">: "Übernehmen sie schnellstens wieder ihre Ausbildungsgruppe, mit der ist keiner ihrer Nachfolger fertig geworden."  </w:t>
      </w:r>
    </w:p>
    <w:p>
      <w:pPr>
        <w:pStyle w:val="Normal"/>
        <w:tabs>
          <w:tab w:val="clear" w:pos="708"/>
          <w:tab w:val="left" w:pos="8820" w:leader="none"/>
        </w:tabs>
        <w:ind w:left="360" w:right="89" w:hanging="0"/>
        <w:jc w:val="both"/>
        <w:rPr/>
      </w:pPr>
      <w:r>
        <w:rPr/>
        <w:t>Meine Gruppe ihrerseits begrüßte mich mit der Nachricht, dass für den nächsten Tag ein so genannter Kameradschaftsabend mit den Mädels eines Dorfes in der Nachbarschaft unseres Flugplatzes vorbereitet sei. Dort lernte ich Annemarie kennen  und hatte mit ihr zwei wunderschöne Monate – April und  Mai 1943.</w:t>
      </w:r>
    </w:p>
    <w:p>
      <w:pPr>
        <w:pStyle w:val="Normal"/>
        <w:tabs>
          <w:tab w:val="clear" w:pos="708"/>
          <w:tab w:val="left" w:pos="8820" w:leader="none"/>
        </w:tabs>
        <w:ind w:left="360" w:right="89" w:hanging="0"/>
        <w:jc w:val="both"/>
        <w:rPr>
          <w:i/>
          <w:i/>
        </w:rPr>
      </w:pPr>
      <w:r>
        <w:rPr>
          <w:i/>
        </w:rPr>
      </w:r>
    </w:p>
    <w:p>
      <w:pPr>
        <w:pStyle w:val="TextBody"/>
        <w:rPr>
          <w:b/>
          <w:b/>
          <w:bCs/>
          <w:sz w:val="28"/>
        </w:rPr>
      </w:pPr>
      <w:r>
        <w:rPr>
          <w:b/>
          <w:bCs/>
          <w:sz w:val="28"/>
        </w:rPr>
        <w:t>1.09   Kaltes Wasser</w:t>
      </w:r>
    </w:p>
    <w:p>
      <w:pPr>
        <w:pStyle w:val="TextBody"/>
        <w:rPr>
          <w:b/>
          <w:b/>
          <w:bCs/>
          <w:sz w:val="28"/>
        </w:rPr>
      </w:pPr>
      <w:r>
        <w:rPr>
          <w:b/>
          <w:bCs/>
          <w:sz w:val="28"/>
        </w:rPr>
      </w:r>
    </w:p>
    <w:p>
      <w:pPr>
        <w:pStyle w:val="TextBody"/>
        <w:rPr>
          <w:bCs/>
        </w:rPr>
      </w:pPr>
      <w:r>
        <w:rPr>
          <w:bCs/>
        </w:rPr>
        <w:t xml:space="preserve">Ende April bekam ich – mir scheint zur Erholung von den „Strapazen“ der Kriegschule – einen Kurzurlaub, den ich bei den Eltern verbrachte. </w:t>
      </w:r>
    </w:p>
    <w:p>
      <w:pPr>
        <w:pStyle w:val="TextBody"/>
        <w:rPr>
          <w:bCs/>
        </w:rPr>
      </w:pPr>
      <w:r>
        <w:rPr>
          <w:bCs/>
        </w:rPr>
        <w:t>Vorbereitend sei erwähnt, dass mein Geburtsort Wormsleben an einem der großen Binnenseen Mitteldeutschlands – dem Süßen See – liegt und der Vater am Ufer desselben ein kleines Bootshaus hatte bauen lassen.  Darin stand ein zweisitziges hölzernes Paddelboot, für das meine älteren Brüder eine Zweimast-Besegelung und Seitenschwerter gebastelt hatten. Die Segelfläche war für das leichte Boot viel zu groß und die Konstruktion der Seitenschwerter den auftretenden Extrem-Belastungen nicht immer gewachsen.</w:t>
      </w:r>
    </w:p>
    <w:p>
      <w:pPr>
        <w:pStyle w:val="TextBody"/>
        <w:rPr>
          <w:bCs/>
        </w:rPr>
      </w:pPr>
      <w:r>
        <w:rPr>
          <w:bCs/>
        </w:rPr>
        <w:t>Bei schwachem Wind segelten wir den echten Sportseglern davon, bei starkem Wind hatten wir hart zu kämpfen, um nicht zu kentern. Diesen Kampf gewannen wir manchmal, aber manchmal auch nicht.  Jeder von uns drei Brüdern hatte schon ein „Kenter-Konto“. Als jüngster und schwächster Seglerkapitän belegte ich den Spitzenplatz nach Anzahl der Kenterungen und verfügte diesbezüglich über große Erfahrungen.</w:t>
      </w:r>
    </w:p>
    <w:p>
      <w:pPr>
        <w:pStyle w:val="TextBody"/>
        <w:rPr>
          <w:bCs/>
        </w:rPr>
      </w:pPr>
      <w:r>
        <w:rPr>
          <w:bCs/>
        </w:rPr>
        <w:t>Es war am 29. April, dem Geburtstag meines Vaters, als wir bei sonnigem aber stürmischem Wetter nachmittags das Bootshaus aufsuchten. Der Vater, um sich von den Belastungen der Lehrertätigkeit in seiner einklassigen Dorfschule auszuruhen, ich dagegen, um zu segeln. Der Wind blies aus einer günstigen Richtung mit gleich bleibender Stärke, d.h. es gab keine Spitzenböen.  Meine Einschätzung, dass ein Segelturn „mit vollem Tuch“ kein besonderes Risiko bringen würde, war im Prinzip richtig. Trotzdem wurden alle bewährten Vorkehrungen für den Fall einer Kenterung getroffen: Bekleidung nur Badehose  und Trainingsanzug, keine losen Teile, besonders keine Wertsachen im Boot,</w:t>
      </w:r>
    </w:p>
    <w:p>
      <w:pPr>
        <w:pStyle w:val="TextBody"/>
        <w:rPr>
          <w:bCs/>
        </w:rPr>
      </w:pPr>
      <w:r>
        <w:rPr>
          <w:bCs/>
        </w:rPr>
        <w:t xml:space="preserve">Nur eine ganz wichtige Kontrolle hatte ich vergessen, und das konnte mir leicht zum Verhängnis werden. Auflösung siehe unten.   </w:t>
      </w:r>
    </w:p>
    <w:p>
      <w:pPr>
        <w:pStyle w:val="TextBody"/>
        <w:rPr>
          <w:bCs/>
        </w:rPr>
      </w:pPr>
      <w:r>
        <w:rPr>
          <w:bCs/>
        </w:rPr>
        <w:t>Was nun kam war Segeln in letzter Vollendung, und ich genoss das Gefühl, dem Wind die Stirn zu bieten, in vollen Zügen. Hart am Wind (Segler wissen was das heißt) erreichte ich Spitzengeschwindigkeiten bei denen die Seitenschwerter anfingen unter Abgabe eines lauten Basstones zu vibrieren. Dieses Brummen hatte immer ein gewisses Glückgefühl ausgelöst, und das tat es auch an diesem Tag. Glücksgefühle sind aber nicht geeignet, die Sinne für die Erkennung von Gefahrpotenzialen zu schärfen. So kam es dann, dass die plötzlich eintretende Stille, hervorgerufen durch den Verlust des auf der Leeseite tief eintauchenden Seitenschwertes, mit allzu großer Verzögerung als Gefahr erkannt wurde. Zu spät kam die richtige Reaktion „Segelleinen loslassen“, und  zwangsläufig überschritt die Schräglage des Bootes die Kentergrenze. Das ging relativ langsam  vor sich, und dennoch gab es keine Chance das Boot wieder aufzurichten. Vielleicht fünf Sekunden blieben zur geistigen Vorbereitung auf das Bad im „aprilkalten“ Wasser. Diesen Vorgang kannte ich von früheren Kenterungen sehr gut, und so war das Thema Angst nicht aktuell.  Dann rollte ich über die Bordkante, und da zog es mir die Brust zusammen, so dass ich im ersten Augenblick keinen Atem holen konnte.</w:t>
      </w:r>
    </w:p>
    <w:p>
      <w:pPr>
        <w:pStyle w:val="TextBody"/>
        <w:rPr>
          <w:bCs/>
        </w:rPr>
      </w:pPr>
      <w:r>
        <w:rPr>
          <w:bCs/>
        </w:rPr>
        <w:t>Da war mir klar, welchen Risikofaktor ich beim Einschätzen der Lage vor dem Ablegen vom Bootssteg nicht berücksichtigt hatte: die Wassertemperatur!</w:t>
      </w:r>
    </w:p>
    <w:p>
      <w:pPr>
        <w:pStyle w:val="TextBody"/>
        <w:rPr>
          <w:bCs/>
        </w:rPr>
      </w:pPr>
      <w:r>
        <w:rPr>
          <w:bCs/>
        </w:rPr>
        <w:t>Mein Vater hatte die Gewohnheit, bei jedem Besuch des Bootshauses die Wassertemperatur zu messen und den Messwert in ein Notizbuch einzutragen. Am 29.04.1942 waren es 8 °C</w:t>
      </w:r>
    </w:p>
    <w:p>
      <w:pPr>
        <w:pStyle w:val="TextBody"/>
        <w:rPr>
          <w:bCs/>
        </w:rPr>
      </w:pPr>
      <w:r>
        <w:rPr>
          <w:bCs/>
        </w:rPr>
        <w:t>Fünfzehn Jahre nach dem beschriebenen Ereignis bin ich ohne Not zum Testen der Körperreaktionen in einen Badeteich mit dieser Wassertemperatur eingestiegen und war wie der Blitz wieder draußen. Nach 4-5 Schwimmstößen blieb mir total der Atem weg weil die Brust wie von einem Eisenreifen zusammengedrückt war.</w:t>
      </w:r>
    </w:p>
    <w:p>
      <w:pPr>
        <w:pStyle w:val="TextBody"/>
        <w:rPr>
          <w:bCs/>
        </w:rPr>
      </w:pPr>
      <w:r>
        <w:rPr>
          <w:bCs/>
        </w:rPr>
        <w:t>Seitdem frage ich mich, wie ich die Zeit von der Kenterung bis zur Ankunft am Ufer lebend überstanden habe.</w:t>
      </w:r>
    </w:p>
    <w:p>
      <w:pPr>
        <w:pStyle w:val="TextBody"/>
        <w:rPr>
          <w:bCs/>
        </w:rPr>
      </w:pPr>
      <w:r>
        <w:rPr>
          <w:bCs/>
        </w:rPr>
        <w:t xml:space="preserve">Ort der Kenterung etwa 150 Meter vom zunächst gelegenen Ufer, jedoch mindestens 300 Meter vom Bootssteg entfernt. Da die Ufer des Süßen Sees damals noch von einem breiten Schilfgürtel umsäumt waren, kam es mir gar nicht in den Kopf,  das nächste Ufer anzusteuern. </w:t>
      </w:r>
    </w:p>
    <w:p>
      <w:pPr>
        <w:pStyle w:val="TextBody"/>
        <w:rPr>
          <w:bCs/>
        </w:rPr>
      </w:pPr>
      <w:r>
        <w:rPr>
          <w:bCs/>
        </w:rPr>
        <w:t xml:space="preserve">Wie schon mehrfach geübt, wurden  die Masten mit Segeln vom Boot gelöst und – wie gewohnt – sich selbst überlassen. Das Ausziehen der beim Schwimmen hinderlichen Trainingshose war nicht ganz einfach. Kopf hoch aus dem Wasser, tief Luft geholt und beim Absinken zum Seegrund ganz ruhig das Kleidungsstück abgestreift und sich selbst überlassen. </w:t>
      </w:r>
    </w:p>
    <w:p>
      <w:pPr>
        <w:pStyle w:val="TextBody"/>
        <w:rPr>
          <w:bCs/>
        </w:rPr>
      </w:pPr>
      <w:r>
        <w:rPr>
          <w:bCs/>
        </w:rPr>
      </w:r>
    </w:p>
    <w:p>
      <w:pPr>
        <w:pStyle w:val="TextBody"/>
        <w:rPr>
          <w:bCs/>
        </w:rPr>
      </w:pPr>
      <w:r>
        <w:rPr>
          <w:bCs/>
        </w:rPr>
        <w:t>Einen Versuch, frei schwimmend den Bootssteg zu erreichen, ersparte ich mir. Aus Erfahrung wusste ich, dass die recht hohen und sehr kurzen Wellen bei der herrschenden Windstärke selbst für gute Schwimmer gefährlich sind. Am Heck hängend schob ich das Boot mit Rückenwind in Richtung Bdes Bootssteges, wo ich meinen Vater mit seinem auf mich gerichteten Fernglas sehen konnte. Wie viel Zeit ich in dem eiskalten Wasser zugebracht habe, kann ich nur schätzen. Wahrscheinlich waren es zwischen 15 und 20 Minuten während derer sich meine Gedanken überhaupt nicht mit der Wassertemperatur aber sehr Intensiv mit der Annäherung an das Ziel beschäftigt haben. Erfahrene Seeleute haben mich beim Anhören meines Berichts über diese Schwimmtour misstrauisch angesehen und die Meinung vertreten, ich hätte schon unterwegs das Bewusstsein verlieren und absaufen müssen.</w:t>
      </w:r>
    </w:p>
    <w:p>
      <w:pPr>
        <w:pStyle w:val="TextBody"/>
        <w:rPr>
          <w:bCs/>
        </w:rPr>
      </w:pPr>
      <w:r>
        <w:rPr>
          <w:bCs/>
        </w:rPr>
        <w:t>Zum Unterschied von einem Schiffbruch auf freiem Meer hatte ich ein greifbares Ziel vor Augen und habe gewaltig gestrampelt, um vorwärts zu kommen. Vielleicht war das der Grund dafür, dass der black-out erst in dem Augenblick eintrat, als mehrere Hände nach mir griffen.</w:t>
      </w:r>
    </w:p>
    <w:p>
      <w:pPr>
        <w:pStyle w:val="TextBody"/>
        <w:rPr>
          <w:bCs/>
        </w:rPr>
      </w:pPr>
      <w:r>
        <w:rPr>
          <w:bCs/>
        </w:rPr>
        <w:t>Aufgewacht bin ich im Auto unseres Hausarztes der zufällig Zeuge meiner Kenterung war und dank seiner berufsbedingten Motorisierung sehr schnell  am Bootssteg anlangte, um meinem behinderten Vater bei meiner Bergung zu helfen. Er hatte auf dem Weg dorthin noch unsere Mutter angewiesen, ein Bett vorzuwärmen und ein heißes Getränk bereit zu halten.</w:t>
      </w:r>
    </w:p>
    <w:p>
      <w:pPr>
        <w:pStyle w:val="TextBody"/>
        <w:rPr>
          <w:bCs/>
        </w:rPr>
      </w:pPr>
      <w:r>
        <w:rPr>
          <w:bCs/>
        </w:rPr>
      </w:r>
    </w:p>
    <w:p>
      <w:pPr>
        <w:pStyle w:val="TextBody"/>
        <w:rPr>
          <w:bCs/>
        </w:rPr>
      </w:pPr>
      <w:r>
        <w:rPr>
          <w:bCs/>
        </w:rPr>
        <w:t>So kam ich ohne Erkältung davon, nur der Unterkiefer klapperte und die Kniescheiben wackelten noch mindestens eine Stunde lang nach meinem Einzug in das warme Bett.</w:t>
      </w:r>
    </w:p>
    <w:p>
      <w:pPr>
        <w:pStyle w:val="TextBody"/>
        <w:rPr>
          <w:bCs/>
        </w:rPr>
      </w:pPr>
      <w:r>
        <w:rPr>
          <w:bCs/>
        </w:rPr>
      </w:r>
    </w:p>
    <w:p>
      <w:pPr>
        <w:pStyle w:val="TextBody"/>
        <w:rPr/>
      </w:pPr>
      <w:r>
        <w:rPr>
          <w:bCs/>
        </w:rPr>
        <w:t>In der Rückschau geht mir immer wieder die Frage durch den Kopf, ob nicht meine Schutzengel schiebend etwas nachgeholfen haben, um die Dauer der Schwimmtour zu verringern. Ob ja oder nein, wieder war  ich</w:t>
      </w:r>
      <w:r>
        <w:rPr>
          <w:b/>
          <w:bCs/>
        </w:rPr>
        <w:t xml:space="preserve"> noch einmal gut davongekommen.</w:t>
      </w:r>
      <w:r>
        <w:rPr>
          <w:bCs/>
        </w:rPr>
        <w:t xml:space="preserve"> </w:t>
      </w:r>
    </w:p>
    <w:p>
      <w:pPr>
        <w:pStyle w:val="Normal"/>
        <w:tabs>
          <w:tab w:val="clear" w:pos="708"/>
          <w:tab w:val="left" w:pos="8820" w:leader="none"/>
        </w:tabs>
        <w:ind w:right="89" w:hanging="0"/>
        <w:jc w:val="both"/>
        <w:rPr>
          <w:bCs/>
        </w:rPr>
      </w:pPr>
      <w:r>
        <w:rPr>
          <w:bCs/>
        </w:rPr>
      </w:r>
    </w:p>
    <w:p>
      <w:pPr>
        <w:pStyle w:val="Normal"/>
        <w:tabs>
          <w:tab w:val="clear" w:pos="708"/>
          <w:tab w:val="left" w:pos="8820" w:leader="none"/>
        </w:tabs>
        <w:ind w:left="360" w:right="89" w:hanging="0"/>
        <w:jc w:val="both"/>
        <w:rPr/>
      </w:pPr>
      <w:r>
        <w:rPr/>
      </w:r>
    </w:p>
    <w:p>
      <w:pPr>
        <w:pStyle w:val="NurText"/>
        <w:numPr>
          <w:ilvl w:val="0"/>
          <w:numId w:val="0"/>
        </w:numPr>
        <w:outlineLvl w:val="0"/>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Teil 2 – Gefangenschaft in der Sowjetunion</w:t>
      </w:r>
    </w:p>
    <w:p>
      <w:pPr>
        <w:pStyle w:val="NurText"/>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NurText"/>
        <w:numPr>
          <w:ilvl w:val="0"/>
          <w:numId w:val="0"/>
        </w:numPr>
        <w:outlineLvl w:val="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01 - Auf zur Ostfront - Juni 1943</w:t>
      </w:r>
    </w:p>
    <w:p>
      <w:pPr>
        <w:pStyle w:val="NurTex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urText"/>
        <w:rPr>
          <w:rFonts w:eastAsia="MS Mincho;ＭＳ 明朝"/>
          <w:b/>
          <w:b/>
          <w:sz w:val="24"/>
          <w:szCs w:val="24"/>
        </w:rPr>
      </w:pPr>
      <w:r>
        <w:rPr>
          <w:rFonts w:eastAsia="MS Mincho;ＭＳ 明朝"/>
          <w:b/>
          <w:sz w:val="24"/>
          <w:szCs w:val="24"/>
        </w:rPr>
        <w:t>25. Mai 1943</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teroffizier Fritzsche in 30 Minuten zum Rapport!” bringt mir Nachricht der Schreibstubengefreite der 4. Bordfunkerausbildungskompanie (BAK) der Luftnachrichtschule 5 (LNS5), Erfurt, in der ich z.Zt. als so genannter Bordfunk-Hilfslehrer meinen Dienst tue. Freitagnachmittag Rapport ? Obendrein mit einer Terminsetzung von 30 Minuten? Ungewöhnlich. Rapport - das heißt voller Dienstanzug mit Koppel und Fliegerdolch, Stahlhelm aufgesetzt. Zum Rapport wird man vom Kompaniechef befohlen wenn man etwas ausgefressen hat oder sonstwie etwas ganz besonderes los  ist. Irgendwelcher Vergehen bin ich mir nicht bewusst. Was soll’s aber s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n, ich erfuhr es 30 Minuten später. Das Dienstzimmer des Kompaniechefs betrat man immer mit etwas Herzklopfen, so war es auch in diesem Fall.</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ffz. Fritzsche meldet sich zum Rapport!” stramme Haltung, erwartungsvoll versuche ich den Gesichtsausdruck des mir eigentlich sehr zugetanen Hauptmann Ramsauer zu studieren. Da liegt nichts drohendes drin. Er erhebt sich, kommt auf mich zu un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ehen Sie still! Laut Befehl des Kommandeurs der Schule sind sie zum Feldwebel befördert, wozu ich ihnen herzlich gratuliere.”  Händedruck.</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s kommt aber noch was dazu. Sie sind mit sofortiger Wirkung zur Ostfront versetzt. Gemäß den geltenden Bestimmungen für die Offizierslaufbahn erhalten Sie ihre Beförderung zum Leutnant erst nach Ableistung der Frontbewährung. Als Luftnachrichtenzugführer werden sie im Bereich der Luftflotte 4 drei Monate Dienst tun und kommen dann zu uns zurück - hoffentlich schon als Leutnan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rra!!! und Schei....!  Das erste weil ich mir schon lange einen Fronteinsatz gewünscht habe, das zweite weil ich als LN-Zugführer höchstwahrscheinlich weit weg vom Kampfgeschehen der Front meinen Aufenthalt haben werd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rmin der Abfahrt nach Russland - 1. Juni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oße Freude über Beförderung. Es ist gerade mal 4 Wochen her, dass ich 5 Tage Stubenarrest abgesessen habe weil ich vom Kriegsschullehrgang in Halle mit einem angerosteten Gewehrlauf zurückgekommen war. Damit glaubte ich die eigentlich fällige Beförderung in weite Ferne gerückt. Gerade vor drei Wochen bin ich 20. geworden und bin nun der jüngste Feldwebel in der Kompanie. Um nachzuempfinden, wie stolz ich auf diese Beförderung war, muss man wohl selbst in dieser Zeit gelebt haben.</w:t>
      </w:r>
    </w:p>
    <w:p>
      <w:pPr>
        <w:pStyle w:val="NurText"/>
        <w:jc w:val="both"/>
        <w:rPr/>
      </w:pPr>
      <w:r>
        <w:rPr>
          <w:rFonts w:eastAsia="MS Mincho;ＭＳ 明朝" w:cs="Times New Roman" w:ascii="Times New Roman" w:hAnsi="Times New Roman"/>
          <w:sz w:val="24"/>
          <w:szCs w:val="24"/>
        </w:rPr>
        <w:t xml:space="preserve">Zitat aus meinem Tagebuch: </w:t>
      </w:r>
      <w:r>
        <w:rPr>
          <w:rFonts w:eastAsia="MS Mincho;ＭＳ 明朝" w:cs="Times New Roman" w:ascii="Times New Roman" w:hAnsi="Times New Roman"/>
          <w:i/>
          <w:sz w:val="24"/>
          <w:szCs w:val="24"/>
        </w:rPr>
        <w:t xml:space="preserve">So schnell und überraschend hatte ich mir die Sache doch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vorgestellt. Vor Freude hätte ich am liebsten irgendwas gegriffen u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erschmissen. Ich habe getobt wie ein leicht besoffener.... war total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s dem Häusch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Fliegerei sollte mein Beruf sein und bleiben. Dazu musste ich in die Offizierslaufbahn rein- kommen. Das war bestens gelaufen. Die Kriegsschule war mit besten Noten absolviert, und - welch’ Wunder - mein Antrag auf Übernahme in die aktive Offizierslaufbahn, d.h. die Laufbahn eines Berufsoffiziers, war positiv beschieden worden. Ich hatte mich für 25 Jahre Dienst in der Luftwaffe verpflichtet. Immerhin hatte ich aber 2 Disziplinarstrafen auf meinem Konto und fürchtete, dass damit erhebliche Behinderungen für das weitere berufliche Fortkommen eintreten könn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un aber der Beweis, dass die Leiter nach oben nicht versperrt war.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s heutiger Sicht hätte mir klar sein müssen, dass ich mit meinem naiv-fröhlichen und aus eigenem Antrieb geborenen Diensteifer nach oben auffallen musste. Solche Typen wie mich gab es nicht in großen Haufen. Ich war gern Soldat, und das Soldatsein war doch nur das Trittbrett zum Einstieg in das Fliegen.  Die Disziplinarstrafen - eigentlich angesichts der geringfügigen Vergehen viel zu hart ausgefallen- sollten wohl meinen Aufstiegseifer etwas dämpfen und mich vor Größenwahn bewahr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n informiert man nun über die großen Ereigniss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uerst die Freundin - Annemarie -, kennen gelernt bei einem so genannten Kameradschaftsabend (heute würde man Party sagen) meiner Ausbildungsgruppe mit der Ortsgruppe des BDM (Bund Deutscher Mädchen) eines größeren Dorfes in Fußmarschentfernung vom Fliegerhorst Erfur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n ans Telefon, Annemarie antworte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ell’ Dir  vor, Annemarie - ich bin befördert worden, und übermorgen fahre ich zur Ostfront! Ist das nicht toll ?” - Ich stellte mir vor, dass das Mädel genauso begeistert sein müsste wie ich und war erschüttert über ihre Reaktion:  ”Du musst doch nicht ganz richtig im Kopf sein!  Ein Dienstgrad höher und du drehst total durch. Ich soll mich wohl mit dir freuen, dass du an die Front fährst und womöglich nicht wiederkommst.”</w:t>
      </w:r>
    </w:p>
    <w:p>
      <w:pPr>
        <w:pStyle w:val="NurText"/>
        <w:jc w:val="both"/>
        <w:rPr/>
      </w:pPr>
      <w:r>
        <w:rPr>
          <w:rFonts w:eastAsia="MS Mincho;ＭＳ 明朝" w:cs="Times New Roman" w:ascii="Times New Roman" w:hAnsi="Times New Roman"/>
          <w:sz w:val="24"/>
          <w:szCs w:val="24"/>
        </w:rPr>
        <w:t>Zitat aus meinem Tagebuch: 27.5.43 – «</w:t>
      </w:r>
      <w:r>
        <w:rPr>
          <w:rFonts w:eastAsia="MS Mincho;ＭＳ 明朝" w:cs="Times New Roman" w:ascii="Times New Roman" w:hAnsi="Times New Roman"/>
          <w:i/>
          <w:sz w:val="24"/>
          <w:szCs w:val="24"/>
        </w:rPr>
        <w:t xml:space="preserve">Als ich Annemarie in meiner Begeisterung anrief, war di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leine Frau restlos erschlagen. Sie kann meine Begeisterung wohl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verstehen. Wir hatten geglaubt, dass wir noch einen Teil des Sommers vor un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ätten. Wir hatten gemeinsame Radfahrten geplant und auch sonst no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lerhand Pläne gemach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hrlich gesagt, ich verstand diese Reaktion damals nich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ch war ”Kind meiner Zeit”. Ich weiß, dass z.B. die meisten meiner Klassenkameraden in meiner Situation zumindest ähnlich gedacht hätt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gentlich hätte mein naiver Glaube an die ”Sendung des Führers” in den letzten Monaten einen Knacks bekommen müssen.  Als Kriegsschüler waren wir in Halle die Akteure eines Trauer- Marsches vom Bahnhof bis zur Fliegerhorstkaserne Halle-Nietleben. Über eine Strecke von ca.       8 km hatten wir eine aus Stalingrad geborgene Truppenfahne feierlich eingebracht. Mit ”Gewehr angezogen” (d.h. in Paradehaltung) im Trauermarschtempo hatten wir ein Überbleibsel aus der ersten großen Niederlage unserer Wehrmacht transportiert. Wir wussten, dass eine ganze Armee vernichtet worden war und angeblich bis zum letzten Blutstropfen gekämpft hatt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Amerikaner waren gegen uns in den Krieg eingetreten, englische und amerikanische Bomber zerstörten mit großem Erfolg unsere Großstädte und wichtige Industriebetriebe. Aber der Gedanke, dass der Krieg für uns verloren sein könnte, kam mir überhaupt nicht in den Sin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war für mich eine Auszeichnung, nun an die Front gehen zu können. Da passte die Einstellung der Annemarie gar nicht in die Landschaf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ruf zu Hause bei den Eltern: ”Hurra! Ich gehe an die Front  -  als Feldwebel!” Darüber war zumindest der Vater etwas stolz. Nun waren alle drei Söhne aktiv dabei den Krieg zu gewinnen. Die Mutter sah das wohl etwas anders, aber als deutsche Soldatenmutter ließ sie sich nichts anmerk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u einem Kurzurlaub bei den Eltern war gerade noch Zeit: 48 Stunden zum Verabschieden gab mir der Kompaniechef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pPr>
      <w:r>
        <w:rPr>
          <w:rFonts w:eastAsia="MS Mincho;ＭＳ 明朝" w:cs="Times New Roman" w:ascii="Times New Roman" w:hAnsi="Times New Roman"/>
          <w:sz w:val="24"/>
          <w:szCs w:val="24"/>
        </w:rPr>
        <w:t>Zitat aus meinem Tagebuch: „</w:t>
      </w:r>
      <w:r>
        <w:rPr>
          <w:rFonts w:eastAsia="MS Mincho;ＭＳ 明朝" w:cs="Times New Roman" w:ascii="Times New Roman" w:hAnsi="Times New Roman"/>
          <w:i/>
          <w:sz w:val="24"/>
          <w:szCs w:val="24"/>
        </w:rPr>
        <w:t>Mächtig gefreut habe ich mich über den Abschied von den Elter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it lächelndem Gesicht hat mich die Mutter gehen lassen und hat mit keinem Zug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hres Gesichts merken lassen, wie es wohl wirklich in ihr aussah. Eine tapfere u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tarke Frau, Mutter einer Soldatenfamilie wie sie größer und schöner nicht</w:t>
      </w:r>
    </w:p>
    <w:p>
      <w:pPr>
        <w:pStyle w:val="NurText"/>
        <w:jc w:val="both"/>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ein kann</w:t>
      </w:r>
      <w:r>
        <w:rPr>
          <w:rFonts w:eastAsia="MS Mincho;ＭＳ 明朝" w:cs="Times New Roman" w:ascii="Times New Roman" w:hAnsi="Times New Roman"/>
          <w:sz w:val="24"/>
          <w:szCs w:val="24"/>
        </w:rPr>
        <w: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glaube auch heute noch, dass ich ins Tagebuch nur das schrieb, was ich wirklich dacht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n das große Packen. Feldmarschmäßige Ausrüstung komplettieren.  Fliegerrucksack, Fliegerkleidersack (sowas ähnliches wie ein Seesack), Wäsche, Strümpfe, Fußlappen, Toilettenzubehör,  Arbeitsuniform, warmes Unterzeug, Schreibsachen, Papiere, Lederzeug, Seitengewehr, Karabiner, Gasmaske, Stahlhelm , Feldmütze, Käppi usw.usw. - unglaublich was ein deutscher Soldat (besonders ein Luftwaffenangehöriger) so mit sich rumschleppen musste. Im Vergleich zur persönlichen Ausrüstung der Rotarmisten war das allein schon ein Grund, den Krieg zu verlieren. Außerdem war noch ein feucht-fröhlicher Abschiedsabend mit meiner Ausbildungsgruppe zu überstehen. Wir trafen uns in der Kantine, und es gab ”Zigeunerblut” - Rotwein mit Sekt 50:50.</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waren sehr fröhlich, aber die Zahl der Teilnehmer an der Fröhlichkeit nahm kontinuierlich dadurch ab, dass Köpfe auf die Tischplatte sanken und Schnarchlaute ertön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01.06.43 empfing ich Marschverpflegung, meldete mich beim Kompaniechef ab und traf meinen Reisepartner - Feldwebel Zimmermann - der aus gleichem Grund wie ich, d.h. zum so genannten ”EK-Lehrgang” gen Osten zu fahren hatte. Ehe jemand in den Offiziersstand aufgenommen wurde, sollte er möglichst das Eiserne Kreuz (EK) zweiter Klasse durch irgendwelche Heldentaten erworben haben. Am frühen Vormittag verließen wir beide voll bepackt den Fliegerhorst in Richtung Straßenbahnhaltestelle, um zum Bahnhof zu fahr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w. Zimmermann - vielleicht 10 Jahre älter als ich - machte mir klar, dass an eine sofortige Abfahrt nach Osten nicht zu denken is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ine Freundin, die Schauspielerin H..... gibt heute Abend für mich einen Abschiedsempfang, und die Teilnahme daran kann ich wohl nicht abschla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r grauste es! Wie kann man sich so disziplinlos benehmen? Ich hätte sowas nie gewagt. Aber allein losfahren, ohne den erfahrenen Kameraden, fiel mir doch sehr schwer. Ich ergab mich in’s unveränderliche, rief Annemarie an, bat sie, mir in der Dorfkneipe ein Bett reservieren zu lassen und eröffnete ihr meinen Wunsch, noch diesen Abend mit ihr zu verbrin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t großen Schuldgefühlen wegen vernachlässigter Dienstpflichten und Angst in der Hose fuhr ich also mit meinem ganzen Gepäck mit der Bahn nach Möbisburg, d.h. nicht nach Osten sondern gen Westen. Möbisburg lag außerhalb des Standortbereiches in dem sich ein Soldat ohne besonderen Urlaubsschein frei bewegen konnte. Außerhalb der Standortsgrenze hätte ich mit dem Marschbefehl zur Ostfront schon als potentieller Deserteur festgesetzt werden können. Glücklicherweise war gerade keine Bahnstreife unterwegs.  Ich erreichte Möbisburg, bezog mein Zimmer und hatte mit  Annemarie an einem lauen Frühsommerabend ein unvergessliches Beisammensein.   Ich habe sie nie wieder gesehen.</w:t>
      </w:r>
    </w:p>
    <w:p>
      <w:pPr>
        <w:pStyle w:val="NurText"/>
        <w:jc w:val="both"/>
        <w:rPr/>
      </w:pPr>
      <w:r>
        <w:rPr>
          <w:rFonts w:eastAsia="MS Mincho;ＭＳ 明朝" w:cs="Times New Roman" w:ascii="Times New Roman" w:hAnsi="Times New Roman"/>
          <w:sz w:val="24"/>
          <w:szCs w:val="24"/>
        </w:rPr>
        <w:t xml:space="preserve">Aus dem Tagebuch: </w:t>
      </w:r>
      <w:r>
        <w:rPr>
          <w:rFonts w:eastAsia="MS Mincho;ＭＳ 明朝" w:cs="Times New Roman" w:ascii="Times New Roman" w:hAnsi="Times New Roman"/>
          <w:i/>
          <w:sz w:val="24"/>
          <w:szCs w:val="24"/>
        </w:rPr>
        <w:t>„Schön war das Erleben mit Annemarie, schöner ist aber der Gedank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ndlich zur Front zu kommen. So wurde mir die Trennung nicht so schw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e ih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ir sind auseinander gegangen mit dem Bewusstsein, dass wir uns wohl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aum einmal wieder sehen werden, in Freude darüber, dass wir ein paa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öne und frohe Stunden miteinander verlebt hab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st 30 Jahre später habe ich den Ort aufgesucht und fand auf dem Friedhof eine alte Dame die sich an ”meine” Annemarie erinnerte.  Sie hat mir nicht lange nachgetrauert, hatte wohl auch keinen Grund dazu.</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nun beginnend am  Morgen des 2. Juni 1943 ablief, war ein Kräfte zehrendes Unterneh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m einen Vergleich zu ziehen sei erwähnt, dass ”Gemeine” und Unteroffiziere der Roten Armee während des ganzen Krieges keinen Heimaturlaub erhielten. Bei subalternen Offizieren gab es diesbezüglich Ausnahmen, und nur Stabsoffiziere sowie Generäle hatten wohl einen Anspruch auf gelegentlichen Besuch bei ihrer Famili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nz anders bei der deutschen Wehrmacht. Es gab Heimaturlaub für alle Dienstgrade. Das waren laut Vorschrift wohl nur 14 Tage im Jahr, wer hat sich aber daran gehalten. Es strömten also ständig ganze Divisionen von Landsern von der Front zur Heimat und zurück zur Front. Dazu kamen Erholungsurlauber die nach Verwundung und Heilung im Feldlazarett eine Rekonvaleszenz daheim erleben durften.  Die Reichsbahn hatte dafür Unmengen von Urlauberzügen zu betreiben, die alle größeren Bahnhöfe Deutschlands anfuhren und ihre menschliche Fracht nach allen Abschnitten der Fronten Europas verteil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Wohlgemerkt, das waren alles Einzelreisende!!! Mit einem Marschbefehl von einem Heimatstandort nach einem Frontabschnitt weit im Osten musste man sich als Einzelkämpfer durch schlagen. Man legte mit D-Zügen Tausende Kilometer zurück, ohne dass man sich hätte an Hand eines Fahrplanes eine Reiseroute räumlich und zeitlich abstecken können. Wer da etwas Erfahrung gesammelt hatte, konnte schon  ein-zwei Wochen des Krieges fern der Front in Urlauberzügen und auf Bahnhöfen zubringen.  Man musste nur dafür sorgen, dass der Marschbefehl immer wieder einen Ortsstempel bekam.  Auf einen gültigen Marschbefehl erhielt man auf den Umsteigebahnhöfen ausreichende Marschverpflegung, auf manchen Bahnhöfen gab es Schlafgelegenheiten, d.h. es ließ sich unterwegs bestimmt besser leben als in der Hauptkampflinie (HKL).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Über solche, einer zeitweiligen Desertion ähnlichen, Disziplinlosigkeiten wurden wir beiden Flieger während der Fahrt von Erfurt nach Krakau ausgiebigst informiert. Ich war geschockt !! Übrigens Krakau als Zielort war deshalb gewählt worden, weil dort ein so genannter Überführungsflugplatz  lag. Nach solchen Überführungsflugplätzen wurden die aus den Flugzeugfabriken kommenden neuen Flugzeuge hingeflogen und von dort auf die Frontverbände nach Bedarf verteilt. Von einem Überführungsflugplatz gab es demnach ständig Flugverbindungen (insbesondere für fliegendes Personal) zu allen Flugplätzen des zugehörigen Frontabschnittes. Das wusste Werner Zimmermann sehr genau. Sein Ziel war es, die Reise etwas bequemer fortzusetzen. Mir war es recht weil ich dadurch hoffte, schneller zu meiner Dienststelle an der Front zu kom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Unsere Nachbarn im Abteil waren kampfgestählte Krieger, zumindest musste man das aus ihren Erzählungen entnehmen. Kein Zweifel bestand daran, dass sie überaus fronterfahren waren, wobei der Begriff ”Front”  sicher mit großen Toleranzen auszulegen war.  Die von ihnen verbreiteten nichtoffiziellen Frontberichte versetzten mir einen Schock nach dem anderen. Der schlimmste und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her für mich unvergessliche Bericht lautete in Kürze wiedergegeben: ”Da gab es eine ganze Menge Landser, deren Winterrückzug 1942-43 erst mitten in Polen zu stehen kam – individuell natürlich - und die es schafften, ihre Waffen und sonstige Ausrüstungen an polnische Terroristen zu verkaufen.”  Noch unbegreiflicher war aber, dass der Aufstand im Warschauer Ghetto angeblich von desertierten Wehrmachtsangehörigen angeführt worden sein sollte. Das konnte doch nur ”Feindpropaganda” s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 lebten wir eigentlich bei der Fliegerei ?? Waren wir nicht eine Elite? Oder bildete ich mir  nur ein, Mitglied einer Elite zu sein, weil ich Elitesoldat sein wollte?  Ja, es gab auch unter den Fliegern seltsame Handlungsweisen die ich aus meiner Sicht überhaupt nicht billigen konnte.  Erzählt da doch ein Flugzeugführer, dass er unschwer unterwegs im Fluge einen Kolbenfresser produzieren kann und das eben dann hin und wieder tut, wenn er sich bestimmten Flugplätzen nähert, wo eines seiner Bratkartoffelverhältnisse seinen Standort hat. Solche Erkenntnisse haben mich ehrlich geschockt.  Da sind ganze Armeen in Urlauberzügen unterwegs, da werden Waffen an den Gegner verkauft, da werden teure Flugzeugmotoren in eigenem Interesse kaputtgemacht,  wie soll man da einen Krieg gewinn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24 Stunden Fahrt nach Krakau waren mir eine böse ”Schule der Wirklichkeit”, und es waren enttäuschende Erkenntnisse die ich aus dieser Schule mitbrachte. Seltsamerweise konnte sich Werner Zimmermann meiner Empörung gar nicht so recht anschließen. Er war doch auch Offiziersanwärter und hätte doch eine ähnliche Denkweise haben müssen wie ich. So dachte ich zumindest in meiner jugendlichen Naivität (die ich übrigens in vielen Beziehungen bis in’s hohe Alter nicht so richtig loswerden konnte). Die Tatsache, dass die ideale preußische Disziplin nicht allerorten tonangebend ist, musste bei ihm schon in der Rubrik ”Normalität” eingeordnet sein.  Es gelang mir aus zeitlichen Gründen nicht mehr, mir auf Grundlage eigener Erfahrungen ein Bild darüber zu machen, wie groß denn unter den deutschen Soldaten der Prozentsatz der bedingungslos Pflichtbewussten war, zu denen ich mich auch noch rückblickend zählen musste.</w:t>
      </w:r>
    </w:p>
    <w:p>
      <w:pPr>
        <w:pStyle w:val="NurText"/>
        <w:jc w:val="both"/>
        <w:rPr/>
      </w:pPr>
      <w:r>
        <w:rPr>
          <w:rFonts w:eastAsia="MS Mincho;ＭＳ 明朝" w:cs="Times New Roman" w:ascii="Times New Roman" w:hAnsi="Times New Roman"/>
          <w:sz w:val="24"/>
          <w:szCs w:val="24"/>
        </w:rPr>
        <w:t xml:space="preserve">Da steht in meinem Tagebuch geschrieben: </w:t>
      </w:r>
      <w:r>
        <w:rPr>
          <w:rFonts w:eastAsia="MS Mincho;ＭＳ 明朝" w:cs="Times New Roman" w:ascii="Times New Roman" w:hAnsi="Times New Roman"/>
          <w:i/>
          <w:sz w:val="24"/>
          <w:szCs w:val="24"/>
        </w:rPr>
        <w:t xml:space="preserve">”Was wir hier so über unsere Lage  hören, ist au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icht gerade dazu angetan, die Siegeszuversicht zu stärken. Partisanenbanden in Polen unt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ührung deutscher Landser, eine ganze deutsche Partisanengruppe im Warschauer Ghetto,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sertion deutscher Landser zu Partisanen, abgeknallte deutsche Soldaten in Krakau,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utsche Soldaten verkaufen Waffen an Polen - der Karabiner wird mit 100 000 Zloty bezahl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deutsche Luftwaffe ohne neue leistungsfähige Maschinen, englische Luftüberlegenhei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Tunis gefallen - und in der Heimat kein Gedanke an den totalen Krieg. Da wiehert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mtsschimmel und der Bürokratismus frisst an der Volkskraft. Drin (im Kernland Deutschla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eiß kaum ein Mensch wie es um uns steht.</w:t>
      </w:r>
    </w:p>
    <w:p>
      <w:pPr>
        <w:pStyle w:val="NurText"/>
        <w:jc w:val="both"/>
        <w:rPr>
          <w:rFonts w:eastAsia="MS Mincho;ＭＳ 明朝"/>
        </w:rPr>
      </w:pPr>
      <w:r>
        <w:rPr>
          <w:rFonts w:eastAsia="Times New Roman" w:cs="Times New Roman" w:ascii="Times New Roman" w:hAnsi="Times New Roman"/>
          <w:sz w:val="24"/>
          <w:szCs w:val="24"/>
        </w:rPr>
        <w:t xml:space="preserv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Krakau angekommen, musste irgendwie die Strecke vom Bahnhof zum Fliegerhorst zurückgelegt werden.  Ein buntes, ungewohntes und fremdländischen Bild bot sich uns auf dem Bahnhofsvorplatz. Händler und Händlerinnen aller Schattierungen in ungewohnter Kleidung, und das Ungewohnteste: die Taxis waren pferdebespannt. Zu Hause war das Zeitalter der Pferdedroschke längst vorüber, hier zogen wohl 2 Dutzend wartende ”Fiaker” den Blick auf sich. Alles sehr ungewohnt - war ich doch das erste Mal außerhalb der Grenzen des Deutschen Reiche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Verhandlungen mit Droschkenkutschern über den Fahrpreis zum Flugplatz hatten kein für uns annehmbares Ergebnis: zu Teuer! Also zur Straßenbahn. Aber zu welcher Linie ? Die Polen, die wir Hilfe suchend ansprachen, machten keinen sehr entgegenkommenden Eindruck und gaben uns zu verstehen, dass sie kein Deutsch verstehen (wollen).  Verflixt, wir befinden uns ja in Feindesland. Wie wollen wir da hilfreiches Entgegenkommen erwarten.  Unsere Bemühungen hatten doch Erfolg, denn eine deutsche Frau hat unsere Notlage erkannt und weist uns den We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t unseren diversen Gepäckstücken schleppen wir uns zur Haltestelle und befinden uns in einem Pulk wartender Polen. Fliegerkleidersack und Aktentasche werden bei Fuß gestellt, dann kommt die Straßenbahn und es beginnt ein Kampf um wenigstens einen Stehplatz. Wir kommen rein, das Gefährt setzt sich in Bewegung, kommt auf Geschwindigkeit und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heiße ! Meine Aktentasche ist nicht mitgekommen !” Nächste Haltestelle raus, im Schweinsgalopp zurück zum Bahnhof. Von der Aktentasche ist natürlich keine Spur mehr zu entdecken. Möglicherweise wurde sie mir schon in der Warteposition ”bei Fuß” entwendet, so dass sie bei Beginn des Sturmes auf die Straßenbahn gar nicht mehr ”hier” schreien konnte. Das fängt gut an! In der Tasche sind meine Versetzungspapiere mit den Verfügungen über meine Frontverwendung. dass außerdem das Waschzeug, die Verpflegung und Bücher darin waren (insbesondere ein Lehrbuch der russischen Sprache), musste ich mir jetzt erst wieder aus dem Tagebuch erlesen. Die Sache mit den Personalpapieren in einem versiegelten Umschlag ging mir so stark ”an die Nieren”, dass für ein Erinnern an sonstige Verluste kein Platz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Tagebuch heißt es: ” Ich war der Verzweiflung nahe. Zurück zum Bahnhof, Suche nach dem</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ahnhofsoffizier - der erklärt sich für nicht zuständig. Weiter zur Bahnpolizei - nicht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zuständig, zum Fundbüro - nicht zuständig, zur Feldgendarmerie - dort wiehert der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tsschimmel in Person. Getan wird nichts, nur eine Vernehmung wird protokollier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sollten die auch mehr machen? Die Verzweiflung eines dienstgeilen jungen Feldwebels konnten sie bestimmt nicht nachempfin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erreichen den Fliegerhorst, werden in eine Unterkunft eingewiesen, und dann geht mein erster Weg zum Abwehroffizier, um Verlustmeldung zu erstatten. Mein moralisch seelischer Zustand ist schlimm. Da lag nach der Beförderung zum Feldwebel offenbar eine glatte Aufstiegsrampe in die Offizierslaufbahn vor mir, und dann schon wieder so ein Einbruch.</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so” bemerkt der Major von der Abwehr, ”da haben wir also wieder mal einen polnischen Untergrundkämpfer mit ausgezeichneten Papieren ausgestattet. ”Wissen sie was das bedeute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rgend so ein Terrorist kann sich mit den Papieren ausweisen und sich unter uns mischen, um den größten Schaden anzurich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er, vorerst müssen wir sie an die Front bringen. Wissen sie denn wenigstens, wohin sie laut Marschbefehl gehen soll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n Marschbefehl hatte ich bei mir. Das Ziel war das Luftflottenkommando 4 in Dnjeprodsershinsk. Der Marschbefehl erhielt einen Stempel, und damit war die Sache abgeta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e können abtreten, viel Glück!” Das ging mal ganz glimpflich ab. Nie wäre ich auf den Gedanken gekommen den mir Werner Zimmermann der kriegserfahrene Pilot erläuter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nn Du nach vorn unterwegs bist, dann besteht immer noch die Chance, dass sich der Vorgang von selbst erledigt. Wie ? Durch den Heldentod des Betroffen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hätte ihm eine in die Fresse hauen können. Ein deutscher Offiziersanwärter unterstellt einem Stabsoffizier eine so gemeine Denkweise. Schlimm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 weiteres Zitat aus meinem Tagebuch dokumentiert den ganzen Wahnsinn meiner damaligen Einstellung zu der vermeintlichen Katastrophe:</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Da sitze ich nun. Noch vor 14 Stunden froh und übermütig, erwartungsvoll, gespannt - jetzt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dumpf und gleichgültig. Gott sei Dank, es geht zur Front. Vielleicht folge ich Horst Beder in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denkbar kurzer Zeit nach . Meine Laufbahn ist versaut, obwohl ich es noch nicht glauben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möchte. Es soll wohl so sein!? Mein Leben ist verpfuscht Was liegt da näher als der Gedanke an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einen ehrenvollen Tod. Rauskommen, noch etwas leisten und dann mitten im Schaffen eine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ugel bekommen. Ob das so leicht sein wird wie ich mir das jetzt denk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st Beder war ein sehr guter Freund der auch als Offiziersanwärter zur Frontbewährung nach Russland ging und vom ersten Feindflug als Bordfunker nicht zurückkehr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suchten beide die Flugleitung auf und erkundigten uns nach Möglichkeiten, die Frontnähe per Flugzeug zu erreichen.  Die Antwort hörte sich ganz positiv a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gen früh um 8.00 Uhr startet eine Reise-He111 nach Uman. Da sind noch 2 Plätze frei, und Uman liegt im Abschnitt der 4. Luftflotte. Da kommen sie schon weit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ch Erhalt dieser angenehmen Nachricht trudeln wir am Platzrand längs zur Unterkunft und stoßen auf eine Gruppe von Leuten in Fliegerkombis die wohl gerade gelandet sind und auch der Unterkunft zustreben. Ich denke, ich sehe nicht recht! Da ist doch mittendrin ein bekanntes Gesicht, ein sehr bekanntes sogar:</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nkwart,” entreißt sich ein Schrei meinem Stimmorgan, ”Das is’n Ding!! Die Antwort:</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Claus !!!” mit dem gleichen verwunderten Unterto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in Klassenkamerad Dankwart, mit dem ich jahrelang die Schulbank gedrückt, die Leiden des Arbeitsdienstes und der Rekrutenzeit getragen und sogar noch die Bordfunkerausbildung in Erfurt absolviert habe. Nach deren Abschluss ging er zur Blindflugschule, ich blieb in Erfurt als Bordfunk- Hilfslehrer zurück. So trifft man sich also wied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kwart fliegt als Bordfunker in einem Überführungsverband. Sie bringen die neuen Flugzeuge von den Herstellerwerken per Luft nach zentralen Verteilerflugplätzen aller besetzten Gebiete. Die Besatzungen befliegen also ganz Europa von Narvik bis nach Tobruk, von Brest bis nach - ich weiß nicht wo - im Osten. Das ist eine anstrengende Tätigkeit. Ständig unterwegs. Ein mehrtägiger Aufenthalt an einem Ort wird wie Urlaub genossen. Aber das schwere Handwerk hat auch seine Sonnensei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 Handelt. Die Versorgung der Bevölkerung mit bestimmten Waren ist in den verschiedenen besetzten Gebieten sehr unterschiedlich. Hier fehlt das eine, dort das andere. Das eine gibt’s hier im Überfluss, während es woanders Mangelware ist. So laufen die Warenströme z.B. in folgende Richtunge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reichhölzer von Deutschland nach der Ukraine, dort eingetauscht gegen Sonnenblumenöl  das dann in Norwegen gegen Fischkonserven (Sild in Öl) umgerubelt wird. Die feinen Sild in Öl lassen sich in  Italien vorteilhaft in Grappa umtauschen die man wiederum in Deutschland gut verkaufen kann. Ein derartiger Kreislauf bringt Gewinne bis zu 1000 %, und es wurde noch so mancher derartige Zyklus erklärt. Die Überführungsflieger waren also keine armen Leu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er Unterkunft finden wir uns als Nachbarn wieder, und es kommt von Dankwart der Vorschlag:</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r gehen heute nach Krakau ins Wehrmachtskasino, da spielt die spanische Kapelle Juan Llossas  und es singt Rosita Serrano. Außerdem gibt’s da gut was zu trinken. Zwei Eintrittskarten haben wir gerade noch über.”</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hönen Dank”, sage ich, ”bei mir ist Ebbe in der Kasse.”</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lödmann!” ist die freundliche Antwort, ”Ihr seid selbstverständlich beide unsere Gäs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bitte, wenn das nicht die Siegesgewissheit stärkt! Gerade eben haben wir vom Russen fürchterliche Prügel bezogen, die Rückzugbewegung der Individualisten konnte man gerade noch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nerhalb Polens gebremst werden (siehe oben), und da können wir es uns leisten, mit Wehrmachtspersonal ein riesiges Etablissement (wie sich dann herausstellte) zu unterhalten, in dem friedensmäßige Vergnügungen für die Etappe geboten werden. Für einen Infantristen aus der ersten Linie ist sowas nicht einmal den Traum wer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Zusammensetzung des Publikums in dem mit schätzungsweise 1000 Plätzen an Vierer- und Sechsertischen bestellten Saal spricht Bände: Goldfasane (die braunen Verwaltungsbeamten in den besetzten Gebieten), Offiziere aller Schattierungen mit starker Vertretung der Verwaltungsbereiche und eine Menge Luftwaff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Angebot an Musik, Speisen und Getränken ist friedensmäßig, und die Trinkfestigkeit der Überführungsflieger übertrifft die unsrige ganz erheblich.   Der Fußmarsch zum Fliegerhorst - wohl 5-6 km - wird zur Leistungsprüfung. Zu den körperlichen Schwierigkeiten kommt noch die Belehrung der erfahrenen Hasen, dass man die Pistole entsichert in der Hand haben möge. Es hat in letzter Zeit einige Schwundverluste unter den deutschen uniformierten Fußgängern gegeben - Abschuss durch polnische Heckenschütz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kamen unbehelligt zur Unterkunft und fanden unsere Betten. Das Erwachen am nächsten morgen war von Hektik gefolgt. Ungefrühstückt japsten wir zur Flugleitung und langten dort zwar Punkt 8.00 an, aber unsere Plätze in der Reisemaschine waren bereits anderweitig vergeben und dementsprechend bereits besetzt worden. So standen wir mit langen Gesichtern und verfolgten die Startvorbereitungen und den Start der Maschin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rollt an, hebt das Schwänzchen, beschleunigt weiter und hebt ganz normal ab. Aber ...was ist das. Das Motorgeräusch hat sich verändert, der Vogel vollführt eine abrupte Linkswende, die linke Flächenspitze berührt den Boden, und dann gibt es einen vollendeten Überschlag. Nach dem Krachen tritt Stille ein, dann jaulen die Sirenen der Horstfeuerwehr die mit mehreren Fahrzeugen zur Unglücksstelle rast.  Eine Qualmwolke steigt auf. Genaues können wir von unserem Standort nicht erkenn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rst viel später erfahren wir, dass im Start ein Motor ”versoffen” ist und zwar keine Toten aber diverse Scherverletzte zu beklagen sin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nk des Schicksals! Da haben unsere Schutzengel aber rechtzeitig die Notbremse gezogen. Ich bekomme langsam das Gefühlt, dass  hier vom Schicksal Weichen gestellt wer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chmal gut davongekomm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bleibt uns, wir müssen wieder mit dem Flugleiter über freie Plätze in Flugzeugen zur Front verhandeln. Der bietet uns zwei Ju 87 an, in denen wir sozusagen als Bordfunker mitfliegen können. Für mich besonders interessant, da ich in einer Ju 87 noch nicht einmal dringesessen habe,  geschweige denn mitgeflogen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rt morgen früh, das wäre nun schon der 5. Juni. Vier Tage haben wir nun schon Lehrlauf produziert anstatt zum Endsieg beizutra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Juni - das Wetter ist umgeschlagen. Zwischen Krakau und dem für einen Tankstop infrage kommenden nächsten Fliegerhorst Lemberg liegt ein Schlechtwettergebiet.: Landregen, Wolken aufliegend. Die Ju 87 ist für Blindflug nicht ausgerüstet, und mir geht immer wieder durch den Kopf, dass ich zwar die Bordfunkerprüfung bestanden, aber keine Blindflugausbildung habe. Als aktiver Bordfunker werde ich kaum eine Chance haben, zum Einsatz zu kom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Schlechtwetterfront rührt sich nicht vom Fleck. Die Frontverbände warten auf neue Maschinen, und die liegen hier fest ebenso wie das zugeordnete Personal. Da für den Tag keine Aussicht besteht weiterzukommen, fahren wir noch einmal nach Krakau rein, besichtigen die Sehenswürdigkeiten. In der Tuchhalle kaufe ich ein Geburtstaggeschenk für die Mutter, lasse es postfertig einpacken und nach Hause schick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Juni 1943 - Um 11.15 erhebt sich der Stuka vom Boden und kurvt gen Osten ein. Wir hängen an der Bahnlinie Krakau-Lemberg, aber die Sicht verschlechtert sich plötzlich so sehr, dass wir die Bahnlinie verlieren.  Mir ist die Übernahme der Navigation nicht angetragen wurden, und so bin ich doch etwas verwundert, als der Flugzeugführer fragt:</w:t>
      </w:r>
    </w:p>
    <w:p>
      <w:pPr>
        <w:pStyle w:val="NurText"/>
        <w:jc w:val="both"/>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Weißt Du wo wir sind?” </w:t>
      </w:r>
      <w:r>
        <w:rPr>
          <w:rFonts w:eastAsia="MS Mincho;ＭＳ 明朝" w:cs="Times New Roman" w:ascii="Times New Roman" w:hAnsi="Times New Roman"/>
          <w:sz w:val="24"/>
          <w:szCs w:val="24"/>
        </w:rPr>
        <w:t xml:space="preserve"> Ich habe ja nicht einmal eine Karte.  Durch Reduzieren der Flughöhe und das Fliegen von Schlangenlinien versucht der ”Kutscher” wieder die Orientierung zu bekommen.</w:t>
      </w:r>
    </w:p>
    <w:p>
      <w:pPr>
        <w:pStyle w:val="NurText"/>
        <w:jc w:val="both"/>
        <w:rPr/>
      </w:pPr>
      <w:r>
        <w:rPr>
          <w:rFonts w:eastAsia="MS Mincho;ＭＳ 明朝" w:cs="Times New Roman" w:ascii="Times New Roman" w:hAnsi="Times New Roman"/>
          <w:sz w:val="24"/>
          <w:szCs w:val="24"/>
        </w:rPr>
        <w:t xml:space="preserve">Ich notiere: </w:t>
      </w:r>
      <w:r>
        <w:rPr>
          <w:rFonts w:eastAsia="MS Mincho;ＭＳ 明朝" w:cs="Times New Roman" w:ascii="Times New Roman" w:hAnsi="Times New Roman"/>
          <w:i/>
          <w:sz w:val="24"/>
          <w:szCs w:val="24"/>
        </w:rPr>
        <w:t>12.00 Uhr völliger Orientierungsverlust; 12.16 Uhr im Tiefflug über den Bahnhof einer Stadt mit Festungsanlagen. Ich kann das Ortsschild erkennen:  Przemysl.</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ir hatten die Bahnlinie wieder. ”Mit dem großen Zeh am Bahngleis” geht es weiter Lemberg entge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s Bordschütze hat man in der Ju 87 einen echten Panoramaplatz mit wunderbarer Sicht auf’s Land. Ich genieße das völlig neue Fluggefühl.  Aber .... da stimmt doch was nicht !!! Hinter unserer Maschine zeigt sich eine feine weiße Dunstfahne, und in der Kabine breitet sich der typische Geruch von überhitzter Technik aus. Auf meine verwunderte Frage, was denn los sei, antwortet der Flugzeugführer mit einem Fingerzeig auf die Anzeige der Kühlmitteltemperatur. Die stand  im roten Bereich. Irgendwas stimmt mit der Motorkühlung nich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haben Glück, der Flugplatz von Lemberg kommt in Sicht, wir gehen in die Platzrunde. Die weiße Fahne hat inzwischen eine bräunliche Färbung angenommen. Im Landeanflug bleibt die Luftschraube stehen, der Motor hat ausgedient.</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Kolbenfresser”</w:t>
      </w:r>
      <w:r>
        <w:rPr>
          <w:rFonts w:eastAsia="MS Mincho;ＭＳ 明朝" w:cs="Times New Roman" w:ascii="Times New Roman" w:hAnsi="Times New Roman"/>
          <w:sz w:val="24"/>
          <w:szCs w:val="24"/>
        </w:rPr>
        <w:t>, schreit der Flugzeugführer. Er bringt die Maschine glatt auf die Landebahn. Der Vogel rollt aus, und es kommt die freundliche Anweisung: ”Raus, so schnell wie möglich!”</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r ist mit einem Satz auf der Fläche, und ich reiche ihm unsere Gepäckstücke zu. An der Eile, mit der er die Rucksäcke und Fliegerkleidersäcke usw. usw. auf den Boden wirft, glaube ich zu erkennen, dass mein Kutscher das Schlimmste befürchte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er der Motorverkleidung zischt und pufft es, neben weißem Dampf zeigt sich auch bräunlicher Rauch. Die Platzfeuerwehr kommt angerauscht, wir bringen unser Gepäck auf Distanz von dem kranken Gefährt und atmen gemeinsam tief durch. Das ging noch mal gut! Eine Außenlandung mit stehendem Motor wäre wohl nicht so glimpflich abgelauf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ch mal gut davongekomm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nk des Schicksals ? Es ist uns offenbar gut gesonnen. Glück im Unglück. Wieder waren die Schutzengel  gerade noch rechtzeitig zur Stelle, ebenso wie vor nur drei Tagen an der Reise-He111.</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Ju 87 wird von der Werft übernommen, der Kutscher bleibt bei der Maschine, und ich stehe verlassen in der Weite des Flugplatzes.  Die zweite Maschine mit Werner Zimmermann als Passagier ist auch nach einer Stunde nicht eingetroffen. Ob es die wohl auch erwischt hat? Ich habe es nie erfahren. Obwohl wir beide das gleiche Marschziel hatten, kam er auch beim Luftflottenkommando nicht an solange ich mich dort befan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so trottete ich auf die Flugleitung zu und erhielt dort einen guten Rat:</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Willst du gut und sicher reisen, fahre mit der Bahn von Eis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findet sich sogar ein freundlicher Mensch der mir einen Platz in seinem Kübelwagen anbietet und mich am Lemberger Bahnhof abkippt. Es hat mir im Leben nie an Unternehmungsgeist gefehl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ganz allein im fremden Land mit einem Reiseziel, von dem ich absolut keine greifbare Vorstellung habe - das ist doch eine mittlere Katastrophe. Aber .... wozu gibt es eine Frontleitstell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rt gab es einen Schein für Marschverpflegung und einen Zettel, auf dem die Abfahrt des nächsten Urlauberzuges nach Dnjepropetrowsk geschrieben stand. Sogar ein Umsteigebahnhof war angegeben, allerdings ohne Uhrzeit. Die Verpflegungsstelle für Luftwaffenangehörige befand sich allerdings fern vom Bahnhof, und diese zu erreichen  bedurfte es erheblich größerer Navigationskünste als beim Wieder finden einer Bahnlinie aus der Luft. Mit meinen ca. 40 kg Gepäck war das eine Leistungsprüfun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blieb noch Zeit sich etwas umzusehen. Im Tagebuch steht dazu:</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uffallend war der Wechsel im Verhalten der Bevölkerung. In Krakau jedes Gesicht abweisend,</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eindlich. Man verlor nie das Gefühl, in Feindesland zu sein. In Lemberg das ganze Gegenteil.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f meiner Suche nach der Verpflegung traf ich mehrere Leute die ein paar Brocken deutsch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prachen, hilfsbereit, aufgeschlossen, fast freundlich.     In Lemberg einige sichtbare Spuren des</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rieges, der eine Flügel des Bahnhofes ist zerstört. Am Bahnhof ein internationales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oldatenviertel. Sammelstellen für Deutsche, Italiener, Rumänen und Ungarn. Dazwischen</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ussische Freiwillig  (HiWi’s) in deutscher Uniform. Ein buntes Durcheinander aller</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rdenklichen Uniformen bis zur  waschechten russischen Kluf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mals fand ich wohl keine Erklärung dafür, dass die Bewohner Lembergs noch gewisse Sympathien für die Deutschen hegten. Heute glaube ich da durchzublicken. Schließlich lebten die Lemberger von November 1939 bis Juni 1941 unter sowjetischer Fuchtel, und da müssen Ihnen die Deutschen als Befreier vorgekommen s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sonsten war Lemberg der einzige Ort, in dem ich vor der Gefangenschaft mit Vertretern unserer Bundesgenossen einschließlich der russischen Hilfswilligen zusammengetroffen bin. Letztere haben wir niemals wieder gesehen. Was davon übrig blieb hat Stalin in seinen Arbeitslagern verheizt sofern nicht vorher schon ein Genickschuss dran war. Mit den sonstigen europäischen Nationen sollte es noch manche Kontakte ge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ie Beanspruchungen der Menschen und allgemeine Eindrücke auf einer Fahrt im Urlauberzug zur Front wurden mir erst beim Lesen meines Tagebuches wieder bewusst. </w:t>
      </w:r>
    </w:p>
    <w:p>
      <w:pPr>
        <w:pStyle w:val="NurText"/>
        <w:jc w:val="both"/>
        <w:rPr/>
      </w:pPr>
      <w:r>
        <w:rPr>
          <w:rFonts w:eastAsia="MS Mincho;ＭＳ 明朝" w:cs="Times New Roman" w:ascii="Times New Roman" w:hAnsi="Times New Roman"/>
          <w:sz w:val="24"/>
          <w:szCs w:val="24"/>
        </w:rPr>
        <w:t>Eintragung am 7.6.43</w:t>
      </w:r>
      <w:r>
        <w:rPr>
          <w:rFonts w:eastAsia="MS Mincho;ＭＳ 明朝" w:cs="Times New Roman" w:ascii="Times New Roman" w:hAnsi="Times New Roman"/>
          <w:i/>
          <w:sz w:val="24"/>
          <w:szCs w:val="24"/>
        </w:rPr>
        <w:t xml:space="preserve"> - Inzwischen bin ich nun schon 22 Stunden per Bahn unterwegs, zwar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ach Dnjepropetrowsk, sondern nach Dnjeprostroj (ca. 100 km  weiter südlich), aber da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aben die Auskünftler der Bahn in Lemberg verpatzt. Die Umsteigestation passierten wi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erwartet  nachts, und ich habe verpennt.</w:t>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ntragung am 8.6.43  </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Gestern abends wurde es urplötzlich dunkel, da ging’s mit dem Schreiben</w:t>
      </w:r>
      <w:r>
        <w:rPr>
          <w:rFonts w:eastAsia="MS Mincho;ＭＳ 明朝" w:cs="Times New Roman" w:ascii="Times New Roman" w:hAnsi="Times New Roman"/>
          <w:sz w:val="24"/>
          <w:szCs w:val="24"/>
        </w:rPr>
        <w:t xml:space="preserve"> </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 xml:space="preserve">nicht weiter. Inzwischen habe ich draußen im Gang zwar etwas hart aber immerhin liege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geschlafen. Wie die Heringe lagen die Landser im Gang und in den Abteilen. Nur wenn der Zu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ielt, bin ich regelmäßig kurz aufgewacht. So kam es mir vor, als ob der Zug die ganze Zei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standen hätte und nur kurzzeitig fuh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Gestern hatten wir den ersten längeren Aufenthalt in einem Ort namens Gretschany. Ich konnt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ch waschen und auf diese Weise meinen Appetit wieder in Gang bringen. Kaffee gab es au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aus der Marschverpflegung ließ sich ein ordentliches Frühstück bau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 Weiterfahrt ging in Richtung Proskurow - gestern noch ein nichts sagender Name, heu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chon ein fester Begriff. - Überall an der Bahn stehen kleine Steppkes und geben dur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andbewegungen  zu verstehen, dass sie etwas zu rauchen haben wollen. Wenn tatsächlich ein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ippe rausgeworfen wird, sind sie wie die Schießhunde hinterher. Die ganz frischen Jahrgän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ehmen an diesem Sport noch nicht teil, sie stehen im Hintergrund, verträumt mit staunen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gen und winken. Der nächste Bahnhof -  Sheminka. Kaum dass der Zug hält, stürzen s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ch  schon an die Hundert oder mehr Frauen und alte Männer auf den Zug und preisen ihr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andelsware an: ”Öl kaufffen! Butter kaufffen! Eier gekocht, Huhn gebra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 wüstes Durcheinander. Zuerst wollen die Landser nicht so recht ran, aber  langsa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ommt das Geschäft doch in Flus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Flasche Öl kostet 10 Reichsmark (RM), Inhalt etwa 0,7 Liter. Ein Ei gibt’s für 60 bis 80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Pfennige, das Pfund Butter 10 RM, ein Riegel Speck von etwa 1 kg  30 RM, und ein gebratene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uhn soll 35 RM kosten. Viehische Preise, aber es wird doch gekauf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Treu sehen die Muschiks aus, das ganze Gegenteil zu den geschäftstüchtigen Weibern. Kindli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hnungslos ist der Eindruck den die alten Herren mit ihren zerzausten Bärten und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treugläubigen Blick bei mir hinterlass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 Bahnhofsoffizier nimmt so einem alten Kunden seine ganzen Habseligkeiten we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offensichtlich um durch dieses Beispiel den Handel zu unterbinden. Der Alte lächelt und v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windet in der Menge. Die Folge ist, dass der Handel überall dort mit doppeltem Eifer weit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trieben wird wo keine Aufsicht steht.  Zu Hause hat man mir weisgemacht, dass ich Sachar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und Streichhölzer als Tauschwährung mitnehmen soll, aber die handelnden Damen winken nu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b.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eit hinter Sheminka liegt mitten auf freiem Feld eine Ju 52 mit 30-40 % Bruch. Die Besatzun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itzt dabei mit einem Zelt und ist beim Abkoch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r Zug hat sich wohl daran gewöhnt, dass seine Passagiere es nicht eilig haben, an die Fron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u kommen. Er hat es nicht eilig. Die eine Lokomotive mit 14 D-Zug-Wagen kriecht mühsel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voran, sobald sich eine wenn auch geringe Steigung entgegenstellt. Außerdem hält der Zug 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jedem kleinen Kaff solange, dass es einem langsam zu Halse raushäng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In jedem kleinen Mistnest gibt es Aufenthalte von mehr als einer halben Stunde ....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ist nur ein Auszug aus den Eintragungen die ich, eingeklemmt auf der harten Bank sitzend, das Tagebuch auf den Knien liegend geschrieben habe. Es war ja alles so neu, so ungewohnt, so interessant.  Kein Gedanke daran, dass ich mich unaufhaltsam auf eine Zone zu bewegte, wo scharf geschossen - totgeschossen - wird. Vorerst ist das alles ein Abenteuer. Aufgeschrieben wird soviel, damit ich später mal darüber erzählen kann. Einzelheiten vergisst man doch zu schnell..</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Nachmittag des 6. Juni bin ich in Lemberg losgefahren, am Morgen des 9. Juni endet der Zug oberhalb des großen Dnjepr-Staudammes von Saporoshe -  Dnjeprostroj - Endstation. Eine Bahnbrücke über den riesigen Stausee gibt es nicht. Mein Bestimmungsort liegt gut 100 km nördlich, und dorthin führt keine Bahn, d.h. ich sitze in der Sackgasse. Nachträglich stellt sich heraus, dass der Zug den in Lemberg genannten Umsteigebahnhof gar nicht berührt ha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folgenden Erlebnisse könnte ich aus dem Gedächtnis niemals besser wiedergeben als sie im Tagebuch beschrieben sind:</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Der erste neue Eindruck auf diesem Sackbahnhof sind die vielen Hilfskräfte die sich mit ih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weirädrigen Karren auf unser Gepäck stürzen möchten. Wäre ja nicht übel, solche Hilfe 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nspruch zu nehmen, aber  ... ich könnte mir die Haare raufen ... die Tasche voller Zloty di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ier keiner haben  will und keine Kopeke der hier gültigen Währung. Also schleppe ich mein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40 kg eigenhändig durchs Geländ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rstes Ziel - der Fliegerhorst Saporoshje. Die Auskunft lautet aber, dass es deren zwei gibt -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üd und Ost. Es gelingt mir an ein Telefon zu kommen und den Fliegerhorst Süd anzusprech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ort weiß man nichts vom KG 100 - meinem heimlichen Ziel. Süd ist telefonisch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rreichbar, also nix wie hin. Von meinem Standort bis zum Fliegerhorst sind es aber 20 k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ch komme ins Gespräch mit dem Spieß einer Nachrichtenkompanie der auf sein Transportmittel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artet. Fast drei Stunden stehen wir herum, ich lasse mir Fronterfahrungen berich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s Transportmittel ist dann ein Beiwagen-Krad. Der Spieß im Beiwagen, ich auf dem Soziu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ucksack auf dem Rücken, die Flinte quer vorm Bauch, Fliegerkleidersack auf das Hec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gestellt. Rechte Hand hält den Kleidersack in der Vertikalen, linke Hand umklammert 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arabinerschaft und versucht auch noch die Gasmaskenbüchse aus dem Fahrtwind zu hal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ine dritte Hand zum Festhalten hat die Natur mir nicht gegeben. Wie ein Reiter halte ich mi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t Schenkelschluss. Von Straße kann eigentlich keine Rede sein, wir tuckern durch 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Trichterfeld. Eine Höllenfahrt !  Meine Sitzfläche ist schon durch die ewig lange Bahnfahrt bi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fs  äußerste beansprucht worden, aber nun kommt noch das Pünktchen auf’s ”i”. Beid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acken brennen wie Feu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ntschädigt werde ich durch den Blick auf den riesigen Staudamm von Dnjeprostroj. Alles is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eder hergestellt. Vor Jahren habe ich einmal Bilder davon bewundert die unmittelbar nach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ertigstellung auch durch unsere Illustrierten gingen. Dann sah ich Bilder vom gesprengten</w:t>
      </w:r>
    </w:p>
    <w:p>
      <w:pPr>
        <w:pStyle w:val="NurText"/>
        <w:ind w:left="1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taudamm. Wer hätte mir damals erzählen wollen, dass ich diesen Punkt der Erde einmal mi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igenen Augen sehen würde.</w:t>
      </w:r>
    </w:p>
    <w:p>
      <w:pPr>
        <w:pStyle w:val="NurText"/>
        <w:numPr>
          <w:ilvl w:val="0"/>
          <w:numId w:val="0"/>
        </w:numPr>
        <w:jc w:val="both"/>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ingsherum ist alles scharf bewacht. Schilder verkünd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öpfe zurück, es wird geschossen!  Stehenbleiben verbo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chtung Fahrzeuge. Beleuchtungsstufe 5 !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usw. usw. Vor dem Damm liegen Fangnetze und überall steht Flak.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f einem kleinen Bahnhof am Ufer des Dnjepr werde ich abgesetzt und kann dort mein Gepäck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ponieren. Zum Fliegerhorst noch 5 km. Die Strecke gehe ich zu Fuß an, auf der zweiten Hälft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erde ich von einem Fernsprechentstörtrupp mitgenommen der mit einem Panjewag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terwegs is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uch auf dem Flugplatz Süd kennt keiner den Standort des KG100. Gelegenheit zum Flieg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ach     dem Luftflottenkommando 4 - Fehlanzeige. Also 180° kehrt. Per Auto bis zu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eldluftpark, zu Fuß zum Bahnhof. Zwei Jungs karren mir für ein Stück Brot das Gepäck bis zu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traßenbahn Richtung Staudamm. Von der Straßenbahnendstelle nochmal ungefähr 2 km zu</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uß bis  zu einer Feldgendarmeriestation die mir als Vermittler für Mitfahrer empfohlen wurd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r Empfang dort ist freundlich. Soldaten, die partout zur Front wollen, sind dort gern geseh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man ist offenbar gehalten, solche Bestrebungen zu unterstütz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Zehn Minuten später rolle ich in einem Mercedes-PKW mit zwei Zahlmeistern in Richt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njepropetrowsk Es ist wahnsinnig heiß, nur der Fahrtwind im offenen Cabriolet macht da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Leben etwas erträglich. Das was man hier eine Rollbahn nennt ist mit einer unser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eichsstraßen nicht vergleichbar, eher mit einem gepflegten befestigten Feldweg . Nur einmal</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uf 75 km Strecke kommen wir durch ein Dorf wo Kühlwasser nachgefüllt werden mus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r Pan am Brunnen mit seiner Zigarette aus Zeitungspapier ist hilfsbereit und stiftet uns ei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imer Wasser. Er grinst freundlich als ich durch Gesten versuche, so etwas wie Dankbarkeit zu</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m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In Dnjepropetrowsk werde ich am Bahnhof ausgeladen und stehe nun vor der Aufgabe etwa 25 Kilometer den Dnjepr aufwärts nach der Ortschaft Dnjeprodsershinsk zu gelangen, in der nach bisherigen Angaben das Luftflottenkommando liegen soll. Inzwischen habe ich festgestellt, dass frei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herumlaufende Obergefreite meist gute Auskunfteien sind. Einen solchen finde ich auch. Er weiß nicht nur wie man nach Dnjeprodsershinsk kommt, er muss sogar selbst dorthin. Von einem Luftlottenkommando hat er dort aber noch nichts gehör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njeprodsershinsk ist erreicht, aber die Odysse ist längst nicht zu Ende. Zwei Stunden bin ich um den Bahnhof umhergeirrt, wurde von Dienststelle zu Dienstelle geleitet. Niemand kannte das Luftflottenkommando 4.  Zurück zum Bahnhof, Verpflegungsstelle. Endlich eine Suppe und etwas zu trinken. Weiter zu einer Dienststelle mit dem Namen ‘Urlaubsüberwachung’. Nach ausführlicher Erläuterung meiner Situation bekomme ich einen Stempel auf den Marschbefehl der mich als legal reisenden Diensttuenden der Luftwaffe ausweist. Irgendwo - Name im Tagebuch nicht verzeichnet - finden sich in einer Dienststelle zwei hilfsbereite Kameraden die etwas vom Telefonieren verstehen und nach längerem Herumfragen schließlich Erfolg haben: die Dienststelle ‘Landsknecht’, d.h. das</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Luftflottenkommando 4 liegt in Kamenskoje - 35 km von Dnjeprodsershinsk entfernt.</w:t>
      </w:r>
    </w:p>
    <w:p>
      <w:pPr>
        <w:pStyle w:val="NurText"/>
        <w:numPr>
          <w:ilvl w:val="0"/>
          <w:numId w:val="0"/>
        </w:numPr>
        <w:jc w:val="both"/>
        <w:outlineLvl w:val="0"/>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Und wieder Tagebuch:</w:t>
      </w:r>
    </w:p>
    <w:p>
      <w:pPr>
        <w:pStyle w:val="NurText"/>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Um 17.20 Uhr geht es in einem aus Viehwagen bestehenden Arbeiterzug nach Kamenskoje ab.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rgendwer wollte mich noch fälschlicherweise in den Fernzug nach Charkow setzen. Es gin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och einmal gut. Zusammen mit einem Unteroffizier von Stuka 77 und einem weiteren Lands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ockten wir in dem mit Ukrainern voll gepferchten Viehwagen in dem es nach mein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tteleuropäischen Geruchsempfinden gräulich stan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Da gewöhnst Du Dich dran,” erläutert mir der von den Stukas,” das kommt von dem Zeug wa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Leute hier rauchen - Machorka  (wie recht er doch hatte - kaum 2 Wochen später hing 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elbst an diesem edlen Räucherwer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le Zivilisten üben sich in einer besonderen Kunst, dem Kauen von Sonnenblumenkernen. Mi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unvergleichlicher Virtuosität beißen sie den Kern aus der Schale und lassen die zersplittert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alen elegant über die Lippen abschwimmen. Der ganze Fußboden wird davon weiß.</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amenskoje brachte wieder eine nette Überraschung. Auch in Kamenskoje gibt es ke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Luftflottenkommando! Das befindet sich weit außerhalb in einer so genannten  Sozialistesiedl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Noch einmal wohl 10 km Straßenbahnfahrt und nicht weniger als 5 km Fußmarsch mi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vollem Gepäck. Auf dem Zahnfleisch bin ich die Treppen zu dem mir angewiesenen Gästezimm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och gekrochen.  Drei volle Tage habe ich seit Lemberg unterwegs zugebracht und b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eilfroh, nun endlich in einen Hafen eingelaufen zu sei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hat man doch im Jünglingsalter für Kraftreserven gehabt! Nach diesem Reiseleiden und der nachstehend beschriebenen Reinigungsaktion habe ich tatsächlich am späten Abend noch meinen Vorsatz erfüllt, alles Wesentliche, vielleicht auch Unwesentliche im Tagebuch festzuhalten:</w:t>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ch 9.Juni 1943</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un sitze ich hier im Gästehaus und habe eine ganze Zimmerflucht für mich allein. Zimmer mi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erd, Schlafraum, Waschraum, WC und Flur. Was will der Landser meh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Zuerst musste ich die Folgen der denkwürdigen Kradtour nach Saporoshe beseitigen. Durch da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tauchen des Kleidersackes auf dem Beiwagen hatte sich die ganz unten liegende blechern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ußpuderdose geöffnet, und der Puder war durch die Pumpwirkung gleichmäßig im gesamt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nhalt verteilt. Vorsichtig habe ich die Sachen ausgeklopft und gebürstet. Es war ein fiese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schäft. Die ganze Raumluft war mit feinsten Puderteilchen angereichert die ihrerseits bemü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aren, mir einen ständigen Niesreiz zu vermitteln. Nun ist es geschafft. Die Klamotten lieg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ieder sauber und wohl verpackt im sauberen Kleidersack (Zeitaufwand 2 1/2 Stunden). 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elbst bin gewaschen, satt und ... furchtbar müd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as wird der morgige Tag bringen? Ich sehe schwarz für meine Laufbah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tragung 10.Juni 1943</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Gut geschlafen. Meldung harmlos verlaufen. Hoffnung auf KG100 , weiter zum 4.Fliegerkorps.”</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Das klingt ganz banal, aber sagt zu wenig aus über die nun schon schicksalhaften Entscheidungen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ses Tages. Mein Anlaufpunkt war der Nachrichtenführer  der Luftflotte dem ich natürlich mein Pech mit den Versetzungspapieren beichten musste. Das wurde aber sehr gelassen hingenommen. Im Frontbereich gab man wohl mehr auf einen lebenden ”Kämpfer” als auf totes Papier.  Der NaFü (Nachrichtenführer) ließ sich sogar davon überzeugen, dass ich als Bordfunker eingesetzt werden sollte (wollte). Er gab, wie aus meinen Aufzeichnungen hervorgeht, entsprechende Empfehlungen an die ”maßgebenden Dienststellen” (welcher Art die auch gewesen sein mögen). Er ließ sogar über eine Versetzung zum KG100 mit sich reden. Dessen 1.Gruppe lag im Bereich des IV. Fliegerkorps, das war auch das Ziel meines neuen Marschbefehls. Standort dieses Kommandos  ein Dorf namens  Nowoslojowka, irgendwo zwischen Dnjepr und Don gelegen. Keine Bahn, keine Straße führt dorthin. Da steht der einsame Wanderer wieder auf sich selbst gestellt, und es obliegt seiner Erfindungsgabe, die Beförderungsmöglichkeiten zu erkunden.  Diesmal allerdings hatte ich ja eine recht hohe Dienststelle im Rücken - Das Luftflottenkommando des Fliegergenerals von Richthofen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Nach Dnjepropetrowsk zurück bringt mich ein PKW der Fahrbereitschaft der Luftflotte. Ich fühle mich wie der General in persona. Dann aber stehe ich wieder vor dem verdammten Bahnhof um den ich am Vortag herumgekreiselt bin. Nun kenne ich die vielen Dienststellen auf dem Bahnhof schon ganz gut und erhalte schnell Auskunft, dass im Süden der Stadt ein Kurierflugplatz der Luftwaffe existiert: Dnjepropetrowsk Süd I.  Als inzwischen geübter Anhalter reiße ich auch bald einen LKW vom Heer auf, der in Richtung auf diesen Platz fähr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ort gibt es die nächste angenehme Überraschung: vor der Flugleitung steht ein Kurierflugzeug des vierten Fliegerkorps - ein Fieseler Storch -, und der hat noch einen freien Platz für mich nebst Gepäck.</w:t>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itere Eintragung 10. Juni 1943</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Ohne groß bitten zu müssen, war ich als Fluggast angenommen. Wir mussten zwar auf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interen Sitz zu zweit unsere Hinterviertel zusammenquetschen, aber immer noch besser in ein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tunde schlecht geflogen als in drei Tagen gut gefahren. Es war ein wunderschöner Flug. Imm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n 80-100 m Höhe sind  wir über die Landschaft gerutscht. Man konnte die Sonnenblumen auf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n Feldern zählen. In den wenigen Dörfern standen die Pans und hielten die Köpfe schief na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oben . Sogar alte Befestigungen konnte man bestaunen. Ein riesiger Panzergraben der i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ick-Zack durch die Prärie lief, dabei ein paar Laufgräben und Schützennester. Sonst eine vo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rieg scheinbar völlig unberührte Gege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ach einer knappen Stunde Flug lag plötzlich der Platz der Verbindungsstaffel unter uns. Auf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rößere Entfernung nur mit erprobter Ortskenntnis auszumach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ach erneuten 15 Minuten Marsch mit meinen 40 kg Gepäck am Mann stehe ich vor 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auwerken der Kolchose in denen der Stab des IV. Fliegerkorps liegt. Auf Entfernung vermute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an ganz und gar nicht, dass hier ein höherer Stab angesiedelt ist. Erst wenn man bald mit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Nase draufstößt, wird man durch einige Schilder zurechtgewiesen. Es ist reichlich spät am Ta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r befinden uns aber in Frontnähe wo es keinen Feierabend gibt. Der Nachrichtenführer - 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auptmann empfängt mich, und ich muss ihm keine langen Geschichten erzählen, er ist üb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meinen Fall” bereits orientiert, und die größte Überraschung ist seine Antwort auf mein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litärische Ankunftsmeld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Wollen wir ihren Bruder doch mal anrufen, damit sie sich begrüßen kön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r nimmt den Hörer vom Feldtelefon, verlangt die I./KG100 und hat nach wenigen Minut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ruder Helmut am Apparat: ”Bei mir meldete sich,” so beginnt er sein Gespräch,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eldwebel Claus Fritzsche der von uns aus zur I. Gruppe KG100 weitergeleitet werden soll.</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ollen sie mit ihm sprech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ob er wollte. Mit so etwas hatte mein Brüderlein nun mit dem besten Willen nicht rech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önnen. Wie er mir zu verstehen gibt, blieb ihm ”die Spucke we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gen die Weiterleitung zu seinem Verband kann er nichts einwenden, denn ich komme ja vo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er viel weiter oben angesiedelten Dienststell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ganzen Anstrengungen und Leiden dieser Irrfahrt von Deutschland in die Ostukraine hab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ich nun doch gelohnt. Ich kann wohl hoffen, dass die Katastrophe mit meinen Papieren 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sem Verband mit einem gewissen Wohlwollen behandelt werden wird.“</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er Kolchose von Nowosjolowka schlafe ich zum ersten- (und letzten-)mal in einer ukrainischen Bauernhütte. Unsere Vorstellungen von Ordnung und Sauberkeit bei den ”Ostvölkern” waren durch unsere Propaganda sehr negativ gefärbt worden. Als ich nun in mein Tageburch schrieb:</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 xml:space="preserve">...die Bude ist frisch geweißt, an den Wänden hängen mit hübschen Tüchern drapierte Bilder, e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errgottswinkel mit prunkvollen Heiligenbildern fehlt auch nicht. Es ist nicht schmutzig u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verwahrlost hier, auch in den noch von Ukrainern bewohnten Räumen nicht. Wenn man ein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Vergleich zu den Landarbeiterwohnungen in Wormsleben, meinem Geburtsort, zieht, dan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ommen letztere nicht  besonders gut weg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tte ich die erste Lektion im Fach ”Deutsche Rassenüberheblichkeit” schon hinter mir. Das sind Menschen wie wir. Wo ist da der ”bolschewistische Untermensch”? Na, vielleicht sind die Untermenschen alle mit den Kommunisten ausgeriss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11.06.43 morgens gegen 10 Uhr drückt mir der Nachrichtenführer des Luftflottenstabes einen Marschbefehl in die Hand. Ziel: I. Gruppe / Kampfgeschwader 100, Fliegerhorst Stalino.</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zu zwei große Briefumschläge mit Kurierpost  und ein Hinweis, dass der Kurierstorch in wenigen Minuten nach Stalino starte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ist geschaff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iegendes Personal bewegt sich in Frontnähe zwischen den Instanzen nicht erdgebunden sondern zünftig per Luft. Die Zeitbestimmung ”in wenigen Minuten” war aber doch etwas unpräzise. Mit hängender Zunge und hechelndem Atem erreichte ich den Fieseler Storch wirklich in wenigen Minuten, um nach dem Verstauen meines Gepäcks noch eine Ruhepause von 2 Stunden einlegen zu könn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erscheint mir auch an dieser Stelle wertvoll, meine Stimmung auf diesem Flug so darzustellen wie ich sie Stunden später im Tagebuch beschrieben habe:</w:t>
      </w:r>
    </w:p>
    <w:p>
      <w:pPr>
        <w:pStyle w:val="Nur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Gut verpflegt und ausgeruht sitze ich schließlich in dem ”Storch”, mit dem wir uns kurz vor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m Hereinbrechen eines Gewitters noch aus dem Staube machen.  Der Flugzeugführer ist einer</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von denen die immer noch Spaß am Fliegen haben, besonders in geringster Höhe über Boden.</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r brachte es nicht fertig, auch nur einen in Sicht kommenden Landarbeiter ”links</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liegen zu lassen”. Jeder wurde mit Zentralanflug begrüßt, als Gegengruß vollzogen die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grüßten immer ein Zeremoniell wie es bei den Moslems üblich ist: sie legten sich ergeben</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lach auf den  Boden! Nicht wenige begaben sich in diese Ergebensheitshaltung auch schon</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lange bevor wir sie  erreicht hatten. Nur einer nahm eine Abwehrhaltung ein, indem er , auf dem</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Rücken liegend, seine Mistgabel in die Höhe streckte. Die war aber zu kurz, um Schaden an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serem Luftfahrzeug  anzurichten.</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o ging es mit einer Mordsgaudi auf Stalino zu, und erst beim Aussteigen auf dem Fliegerhorst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talino kam der Mund des Flugzeugführers in die Nähe meiner Nase und lüftete so das </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heimnis der schon etwas übertriebenen Fröhlichkeit. Wie kommentierten wir das immer?</w:t>
      </w:r>
    </w:p>
    <w:p>
      <w:pPr>
        <w:pStyle w:val="NurTex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Uns’re Fahne flattert uns voran !” (gemeint war eine Alkoholfahn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frühen Nachmittag des 11.06.43 trabte ich zum letzten Mal mit meiner ganzen Ausrüstung bepackt vom Flugfeld in Richtung  der Unterkünfte des KG100 - das waren noch einmal rund 3 Kilometer, aber es waren ja die letzten Kilometer meiner Odysse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erste Gesicht das ich am Fenster eines der Wohnblocks erspähte, gehörte meinem Brud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mu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ehn Tage habe ich für die rund 2000 km von Erfurt nach Stalino gebraucht. Eingebettet in Ströme Tausender und Zehntausender nach der Heimat und wieder zur Front strömender Urlauber und Rekonvaleszenten habe ich zig Dienststellen kennen gelernt, in denen wohlgenährte kriegstüchtige Männer  Schreibstuben- und Wegweiser-, Verpflegungs- und Beratungsdienst machten.  Extrapoliert auf die ganze Ostfront mussten da allein in diesen Diensten ganze Divisionen von Drückebergern untergekrochen sein, wo doch solche Tätigkeit durchaus hätte von Frauen verrichtet werden können.  Es kamen mir schon Gedanken, dass neben diesen Leitstellen der  individuellen Menschenströme ein riesiges Aufgebot von Menschen tätig sein musste, um organisierte Transporte von militärischen Einheiten, Truppennachschub, Munitionsversorgung und Waffenausrüstung zu gewährleisten. Eine klare Vorstellung, wie viel Prozent der in Uniformen steckenden Deutschen eigentlich unmittelbar in die Kampfhandlungen verwickelt waren, konnte ich mir nicht zurecht bauen. Bei der riesigen Entfernung zwischen Heimat und Hauptkampflinie blieben wohl für diese nur noch höchstens 25 % des gesamten Mannschaftsbestandes zum Kämpfen übri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e Frage hat mich damals immer wieder bewegt: ”Können wir uns diesen Luxus bei der gegebenen militärischen Lage eigentlich leist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02 - Bordfunker in der I./KG100 - bei den ”Wikingern”</w:t>
      </w:r>
    </w:p>
    <w:p>
      <w:pPr>
        <w:pStyle w:val="NurText"/>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sz w:val="28"/>
          <w:szCs w:val="28"/>
        </w:rPr>
        <w:t>11.06. bis 19.06.43</w:t>
      </w:r>
    </w:p>
    <w:p>
      <w:pPr>
        <w:pStyle w:val="Nur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t meinen neu ausgestellten Versetzungspapieren hatte ich mich beim  ”AI” der Gruppe (so zu sagen  ”Chef des Stabes”) zu melden, und der sah in meiner Ankunft formaljuristische Probleme. Das erste betraf die Farbe meiner Uniformspiegel. Die drei Waffengattungen der Luftwaffe hatten die Spiegelfarben gelb für die Fliegertruppe, rot für die Flugabwehrwaffe (Flak) und braun für die Luftnachrich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erschien beim Stabs-Chef einer fliegenden Einheit mit Papieren die mich als Diensttuenden der Luftnachrichten auswiesen. Aber ich trug gelbe Spiegel! Das war eine durchaus eigenmächtige Verwandlung meiner selbst. Mit den braunen Spiegeln kam ich mir vor wie ”fliegendes Personal dritter Klasse”. Ich trug das Bordfunkerabzeichen als Ausweis meiner Zugehörigkeit zum fliegenden Personal, aber ich kam von einer Luftnachrichtenschule und war demzufolge eingeschrieben bei der ”braunen Fakultät”.  Dem wollte ich im Zuge der Frontversetzung ein Ende bereiten und hatte mir ganz einfach gelbe Spiegel auf meinen Waffenrock nähen lass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schmeckte dem Chef des Stabes nich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r traf aber die Entscheidung, auf die ich so sehr gehofft hat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Entweder sie tragen gelb und gehören als Bordfunker zu den fliegenden Besatzungen, oder sie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eschäftigen sich mit den Funkanlagen am Boden und tragen braune Spiegel! Da wir aber an      nachrichtentechnischem Personal am Boden keinen Bedarf haben, uns dagegen Bordfunker fehlen, liegt es nahe, Ihnen die gelben Spiegel zu belassen, auf die sie ja mächtig stolz zu sein schein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konnte ich nur bestätigen. Außerdem meinte der erste Bürokrat des Stabes, dass es eine Frontbewährung für Offiziersanwärter im Hinterland überhaupt nicht geben könn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ch darin gab ich ihm durchaus Recht, obwohl es meiner Zustimmung keineswegs bedurf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hatte es tatsächlich geschafft ! Ähnlich musste es wohl meinem Freund Uffz. Beder ergangen sein, der sich auch zum Status des aktiven Bordfunkers durchgeboxt hatte. Ihm wollte ich allerdings nicht in jeder Beziehung nacheifern, denn er starb auf dem ersten Feindflu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Frage der geklauten Papiere wurde an dieser Stelle überhaupt keine Bedeutung beigemessen. Auch nicht der Tatsache, dass ich während meiner Irrfahrten sowohl meine Feldmütze als auch mein Seitengewehr zugesetzt hatte. Zu Friedenszeiten, auch jetzt noch in der Heimat hätte es dafür eine saftige Disziplinarstrafe gesetzt. Hier gab es nur die Anweisung, mir Ersatz von der Kammer zu holen.  An der Front ist eben ein kampfstarker Bordfunker mehr wert als alles Papier und alle Vorschriften über die Ausrüstung des Solda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I. Gruppe KG 100 war eine Spezialeinheit die mit ihrem Sollbestand von 27 Bombern He 111</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en in die Wolga absetzte. 1943 nach dem Desaster von Stalingrad war die Wolga wieder auf ihrer ganzen Länge frei für den Frachtschiffsverkehr von den iranischen Häfen des Kaspischen Meeres nach Zentralrussland. Dieser Schiffsverkehr wurde durch den Abwurf von Magnetminen gestört, deren Funktionsweise zu diesem Zeitpunkt zwar von den Engländern erkannt, von diesen aber nach heutigen Erkenntnissen nicht an die Sowjets weitergemeldet worden war. Di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lgaverminung war eine der wenigen strategischen Kampfhandlungen der deutschen Luftwaffe an der Ostfront des 2. Weltkriege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ben dem Absetzen von Minen gab es allerdings auch direkte Kampfeinsätze gegen Frachtschiffe auf dem Kaspischen Meer und der Wolga.</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e besondere Spezialität der I./KG100 war die Zielfindung mit Hilfe eines Funkleitstrahlsystems das selbst über Entfernungen von 1000 km noch ausreichende Ortungsgenauigkeit bot. Besonders die Flugzeugführer dieser Einheit waren darauf geschult, sozusagen nach Gehör zu fliegen. Auf dem Leitstrahl hatten sie im Kopfhörer einen Dauerton, links davon Striche, rechts davon Punk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a der Sender ein ganzes Bündel solcher Funkstrahlen ausstrahlte, bestand die schwierigste Aufgabe darin, den auf das Ziel weisenden Strahl richtig zu finden. Das war die Kunst, welche die Piloten des KG100 erlernt und oft genug mit Erfolg angewendet hatt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m Juni 1943 gab es nach vorliegenden Dokumenten des Oberkommandos der Luftwaffe Bestrebungen, die Wirkung der Kampfverbände an der Ostfront auf strategische Ziele auszuweiten. An den Kampffliegerschulen wurden neue Besatzungen speziell für Nachtflüge auf große Entfernungen ausgebildet und damit im Frühsommer 1943 die Kampfverbände aufgefüll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weiß das von einem Klassenkameraden aus meiner Abiturklasse der nach Abschluss dieser Sonderausbildung allerdings erst dann zum       KG 55 stieß als die Lage am Kursker Bogen kritisch wurde und alle verfügbaren Maschinen gegen taktische Ziele bei Tage eingesetzt wur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e dem auch sei, meine Ankunft bei der I./KG100 fiel in die kurze Periode des Einsatzes einiger mit He111 ausgestatteter Kampfverbände gegen strategische Ziel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ch ein Problem sollte dem Leser vorgestellt werden, das meinen jugendlichen Leichtsinn  ausdrücklich ins rechte Licht rückt.  Ich hatte auf der Luftnachrichtenschule eine Bordfunker-Grundausbildung mit sehr guten Noten abgeschlossen und war für würdig befunden worden, das erworbene Wissen an neue Schüler weiterzugeben. Die komplette Ausbildung eines Bordfunkers lief aber über 3 Schulen. Nach der Grundausbildung in der zur Luftnachrichtentruppe gehörenden LNS (Luftnachrichtenschule) wechselten die Absolventen zu einer im Bereich der Fliegertruppe wirkenden Blindflugschule wo bereits komplette Besatzungen (Flugzeugführer, Beobachter, Bordfunker, Bordschütze) zusammengestellt und im Blindflug (insbesondere Nachtflug) geschult wurden. Dann folgte die Kampffliegerschule wo die auf der Blindflugschule getrimmten Besatzungen nun die Erfüllung von Kampfaufgaben übten (Bombenwurf, Beschuss von Erdzielen, Abwehr von Feindjägern usw.).  Hatte eine Besatzung die entsprechenden Prüfungen bestanden, dann kam sie zur IV. Gruppe eines Kampfverbandes, - der Ersatzgruppe, wo sie von fronterfahrenen Ausbildern weiter auf die bevorstehenden Einsätze im Frontverband vorbereitet wurd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preußisch-militärische Apparat der Ausbildung von fliegerischem Nachwuchs war selbst im Jahre 1943 noch so starr und unbeweglich an die im Frieden entstandenen Ausbildungsrichtlinien gebunden, dass  z.B. ein Bordfunker mindestens 2 Jahre Ausbildung brauchte, ehe er fronteinsatzfähig war. Flugzeugführer brauchten unter Umständen 3 Jahr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hatte nur die Grundausbildung abgeschlossen, war also überhaupt kein fronttauglicher Bordfunker! Niemand bei der I./KG100 hat sich auch nur mit einem Wort nach meinem Ausbildungsstand erkundigt. Nüchtern gesehen bildete ich eine akute Gefahr für eine Bomberbesatzung, wenn es einmal darum ging, bei Schlechtwetter und Ausfall der Leitstrahlanlage den heimatlichen Flugplatz wieder zu finden. In einer derartigen Situation hätte ich schändlich versagt !!!  Nun, soweit kam es glücklicherweise nicht, dass etwa durch meine Schuld anderen Kameraden Schaden zugefügt wurd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Augenblick waren alle Entscheidungen entsprechend meinen  Wünschen gefallen. Ich hatte mich auf einen baldigen Einsatz als Bordfunker vorzubereiten. Als Neuling in einer kampferprobten Einheit musste ich mit allerhand Hemmnissen rechnen. In der deutschen Wehrmacht wurde mit den Neuen gern Katz und Maus gespielt.  Nicht so in der 1. Staffel der I./KG100. Die kameradschaftliche, helfende und freundlich belehrende Komponente überwog bei allen Kontakten. Immerhin bin ich ja in den Kreis der Portopé-Träger, d.h. in die Oberstufe des Unteroffizierskorps aufgestiegen und werde nicht mehr wie zuletzt in Erfurt von den Feldwebeln wegen meiner wenigen Lebensjahre getrietz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m 12.06.43 in der Abenddämmerung startet die Gruppe ohne mich zu einem Ferneinsatz. Ziel ist die Ölraffinerie in der Stadt Saratow an der Wolga. Bei der Einsatzbesprechung und der Zieleinweisung der Besatzungen an Hand von Aufklärerfotos bin ich dabei, werde aber noch nicht eingesetzt.  So erlebe ich bei Sonnenuntergang den Start der etwa 25 Maschinen. Ein beeindruckendes Bild.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er der Gegner schläft auch nicht. Fliegeralarm! Der Russe greift den Platz an. Da alle einsatzfähigen Maschinen unterwegs sind, kann er an der Kampfkraft des Verbandes nichts verder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eine Gruppe von vielleicht 10 Landsern,  stehen neben einem Splittergraben, und ein alteingesessener Stabsfeldwebel gibt Kommentare zu den Bombenwürfen der Russen. An der Veränderung des Motorengeräusches erkennt man den Augenblick des Auslösens von Bomben, am folgenden Pfeifgeräusch erkennt der Stabsfeld deren Flugrichtung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it weg” lauten die meisten Kommentare, aber dann: ”Weg in den Splittergrab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n wüstes Pfeifen aber nur fünfmal ”flopp”, das ist alles. Wir steigen wieder aus dem Splittergraben heraus. Von den 5 Blindgängern liegt einer etwa 10 m vom unserem Splittergraben.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e hätte uns ganz schön gebeutelt” meint der Fachman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r wird bewusst, dass wieder einmal meine Schutzengel gerade noch rechtzeitig zur Stelle war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06.49</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Angriff auf Saratow hat Wirkung gezeigt, aber vor allem die 6 Rohölteiche, jeder                   ca. 250 x 50 m groß, konnten nicht angezündet werden. Die Brandbomben mit einem Stückgewicht von 50 kg fielen zwar hinein, sind aber ohne Luftzutritt ”unter Öl” ausgebrannt und haben keinen Schaden angerichtet. Demzufolge muss ein weiterer Angriff geflogen werden. Ich werde dabei s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ur Einweisung fliege ich als fünfter Mann mit einer hoch dekorierten Besatzung. In der He111 H16 mit dem Kennzeichen 6N + DH  fliegt Ritterkreuzträger Fw. Jeckstadt als Flugzeugführ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urz nach der Landung, am 14.6.43  um 01.10 schreibe ich vor dem Schlafengehen in mein Tagebu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Es ist toll; drei Tage nach der Ankunft beim Verband habe ich schon den ersten Einsatz hint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r. Wenn das die Kameraden in Erfurt erfahren, dann werden sie blass vor Nei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ie schon gestern war wieder Start für 19.30 angesagt. Bei der Abfahrt zum Platz nahm m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elmut noch mal ins Gebet: ‘Ruhig verhalten, nicht dazwischenquatschen, keinen Mist bau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s sind  zu oft schon Besatzungen mit einem fünften Mann an Bord weggeblieben. Nun, wir si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zurück gekomm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n habe ich mich schlafen gelegt, habe vormittags an irgendeinem Unterricht teilgenommen und bin danach gegen Mittag aufgebrochen, um meinem Bruder Helmut zur Vollendung des 26. Lebensjahres zu gratulieren und mich mit stolzgeschwellter Brust vom ersten Feindflug zurückzumelden. Dazu steht im Tagebu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ls ich zu seiner Stube kam, stand dort sein Hauptfeldwebel und nagelte die Stubentür zu.         Zuerst begriff ich nicht was los war, aber dann dämmerte es - Helmut ist fort geblieben !! Wie      ein Keulenschlag hat es mich getroffen. Sollte das zum Symbol einer Ablösung werden? Der      alte Frontflieger macht am gleichen Tage seinen letzten Feindflug, wo sein kleiner Bruder den ersten hinter sich bringt? Das darf nicht sein! Als ich allein in meiner Stube saß, kam der Hauptfeldwebel zu mir und hat mir Hoffnung  gemacht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elmuts Maschine hatte über Saratow einen Flaktreffer bekommen der zum Ausfall eines Motors führte. Im Einmotorenflug hat sich die Maschine noch 300 km gehalten aber dann mussten sie runter. Haben wie es scheint eine glatte Bauchlandung hingelegt. Der Bordfunker hat die ganze Zeit prima gearbeitet. Durch Funkpeilungen konnte der Landepunkt sehr genau ermittelt werden (oh weh, wenn ich der Bordfunker gewesen wäre!). Mit großer Sicherheit lebt die ganze Besatzung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Maschine liegt auf der direkten Kurslinie Stalino-Saratow etwa 300 km von der HKL Hauptkampflinie) im sowjetischen Hinterlan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Gruppenkommandeur, Major Claas, macht mir klar, dass abgeschossene Besatzungen angewiesen sind, geeignete Landeplätze für He111 auszumachen und sich dort bei Annäherung eigener Maschinen mit Erkennungssignal (ES) des letzten Flugtages bemerkbar zu machen. Suchmaschinen werden ausgesandt, und Nachtlandungen zur Bergung von Besatzungen sind geplant. So besteht also durchaus eine Chance, dass mein großer Bruder rausgeholt wir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otz der für mich angespannten Lage habe ich es nicht versäumt, die Eindrücke vom ersten Feindflug im Tagebuch niederzuschreiben. Die Vorbereitungen zum zweiten Einsatz liefen bereits, aber ich habe geschrieben. Wenn ich die Niederschrift mit meinem heutigen Verstand und meiner heutigen Einstellung zum Menschen mordenden Krieg lese, dann wird mir fast übel. Lange habe ich überlegt, ob ich meinen Erguss der Nachwelt erhalten soll. Da meine Niederschrift eigentlich dafür gedacht ist, Angehörigen der Nachkriegsgenerationen einen Begriff von der Einstellung damaliger Jugendlicher zu geben, sei es gewagt. Es folgt ein weiterer Auszug aus meinem Tagebuch.</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Ich habe also den zweiten großen Angriff auf Saratow selbst mit geflogen. Vor dem Start wa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ch erstaunlich ruhig. Auf dem Flug bis zur Front auch. Dann flogen wir in ein Gewitter hine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ls ich die Blitze sah, glaubte ich an schwere Flak, und meine Kniescheiben fingen an, leicht 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eflexen zu tanzen. Ähnlich bewegte sich der Unterkiefer,  Zähne klapperten. Leich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ruckgefühle  auf der  Brust waren sehr unangenehm - physische Darstellung der Angst de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kämpfung mir Mühe machte. Ziemlich schlimm wurde es, als auf einmal alle mehr o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eniger spitzen Gegenstände am Flugzeug flackernd zu leuchten began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ein Schrei: ”Maschine brennt!” wurde über die Bordsprechanlage unzweideut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antwortet: ”Arschloch, das sind Sankt-Elms-Feuer.”   Ein schauriger Anblick. Auf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urzen Mast der Kurzwellenantenne tanzt eine Flamme, desgleichen auf dem Korn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Zieleinrichtung des Maschinengewehrs, die Luftschrauben sind als leuchtende Ringe - Heilig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eine - sichtbar. Es blitzt ununterbochen, der Donner ist durch den Motorenlärm zu hör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die schwere Maschine wird mächtig durchgeschüttel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eine einzige produktive Arbeit während des Hinfluges bestand darin, zusammen mit de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eizer (Mechaniker und Bordschütze) 4800 Flugblätter über der Front abzuwerfen. Sonst hab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ich nur bescheiden an der Panzerplatte gelehnt und meine Blicke ringsum schweifen lass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nn kamen wir ans Ziel, erkenntlich durch den Flakzauber der rechts von uns schon im Gan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ar. In großem Bogen flogen wir um das Ziel herum. Die Wolga war zu sehen und ein Flugplatz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t zwei Landebah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 ersten Leuchtbomben waren schlecht gesetzt, das Ziel noch nicht zu erkennen. Aber dan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leuchteten Brandbombenteppiche auf und machten zusammen mit neu gesetzten Leuchtbomb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s Ziel sichtbar. Deutlich waren die runden Tanks der Ölraffinerie zu sehen.  Noch eine Kurv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dann Anflug zum Bombenwurf. Jeckstadt flog einwandfrei, und alles klappte besten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Zünderschaltkasten 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Bombenklappen auf!”</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chtung Bomben fallen - raus mit den Klamot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e schwarze Fledermäuse rauschten die ersten 16  SD50 (50 kg Splitterbomben) unter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odenlafette vorbei. Ich hing über dem Heizer der mit dem Fotoapparat in der Bola lag, u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Bombeneinschläge zu fotografieren. Die Flakabwehr sah ich nicht mehr, zumindest macht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ie keinen Eindruck mehr auf mich. Nicht die Blitze und weißen Wolken der explodieren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ranaten der schweren Flak, auch nicht die bunten Perlenketten der 2 cm- und 4 cm-Geschütz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och die Leichenfinger der Scheinwerfer die wild nervös über den Himmel fuchtelten u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nchmal  ganz dicht an uns vorbeizogen.  Dann kamen die Einschläge unserer Bomb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itten im Ziel. Durch unsere Bombenreihe angesteckt ein auflodernder Brand. Mitten zwisch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n zur Zielmarkierung gelegten Brandteppichen gab es noch eine dunkle Stelle. Dort loh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s plötzlich auf.  Der Bombenschütze jubelte vor Freude.  Eine gewaltige dunkelrote Flamm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eine selbst in dieser Nacht erkennbare, sich schnell ausbreitende schwarze Rauchwolk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aren die Fol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Ohne Rücksicht auf die Flak noch ein zweiter Anflug, Bomben raus  wie beim Übungswerf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ber da wurde es in der Maschine gleißend hell. Ein Scheinwerfer hatte uns erfasst, und an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rweiterung des gleißenden Raumes war zu erkennen, dass sich weitere Leichenfinger dazu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sell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Jetzt Ruhe bewahren",  höre ich im Kopfhörer, ”ganz langsam Gas raus. Die erwarten, das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r schneller werden, das Gegenteil wird s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r Flugzeugführer zählt 21, 22, 23, 24 ..... und dann der Ruf: ”Festhalten !”  Die Maschin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nimmt die Nase hoch und kippt taumelnd über die linke Fläche ab. Raus sind wir ! Ein Glüc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ss gerade kein Nachtjäger zur Stelle war. Da wär’s uns schlecht gegang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schine abgefangen, eingekurvt auf Heimatkurs. Hinter uns hagelte es noch Bomben. Imm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eder blitzte es in den Brandfeldern hell auf, manchmal auch eine dunkelrote Stichflamm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azwischen. Es wurde ganze Arbeit geleistet. Noch lange beim Abflug stand hinter uns der vo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rand gerötete Himmel über Saratow.</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O.28 Uhr setzte die Maschine auf der Landebahn Stalino Nord auf. Als ich aus der Maschin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letterte, stand da der Erste Wart und gratulierte zum ersten Feindflug. Mögen sich noch Null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n die ”eins” häng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tragung am 15.6.43:</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 xml:space="preserve">Der zweite Feindflug liegt hinter mir. Als Angriffsziel wurden ursprünglich Schiffe auf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aspischen Meer vermutet, aber es ging noch ein drittes Mal nach Saratow. Da die Besatz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t Fw. Jeckstadt zur Suche nach der im Hinterland der Russen runtergekommenen Besatz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geteilt war, sollte ich eigentlich zu Hause bleiben. Auf meine Bitte hin wurde ich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satzung von Fw. Kaiser zugeteilt - auch wieder als ‘fünftes Rad am Wagen’. Immer no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sser als untätig am Boden zu bleib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les ist wieder das Gleiche wie am Vortag. Die Besatzungen versammeln sich startfertig vor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terkunft. Die Kutscher mit ihrem Sitzfallschirm, Beobachter mit der Navigationstasche, di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eizer zu erkennen an dem Russlandrucksack (heute würde man sagen Survival bag) aus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r Lauf einer MPi herausragt. Die Masse besteigt LKW’s, Gruppenkommandeur u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taffelkapitäne fahren im Kübelwagen. Die Besatzungen werden unmittelbar vor ih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aschinen abgesetzt, der 1.Wart meldet startklar, die Besatzungen verschwinden in 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schinen, und  dann beginnen die Motoren zu röhr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 letzten Minuten vor dem Start. Einige Maschinen sind schon in der Luft und drehen Rund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m den Platz zum Höhengewinn. Nebenan laufen schon die Motoren, am übernächsten Sta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platz heulen die Motoren auf, um die Maschine aus der Splittergrube zu ziehen. Überall</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wegung, ringsum Motorenlärm, Augen und Ohren empfinden das Fluidum ungeheurer Kraf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nn sind wir dran. Rein in den Vogel, hoch auf den Bordfunkersitz, Funkgeräte sind scho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lar,  aber hier gibt es ja nichts zu funken. Absolute Funkstille ist angesagt. ”Feind hört mi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im Rollen zur Startbahn poltert die Maschine über Unebenheiten und schüttelt uns kräft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urch . Startpunkt erreicht, Vollgas ! Im Kopfhörer bekomme ich mit, wie der neben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lugzeugführer sitzende Beobachter die Geschwindigkeit ansagt: 90 - 100 - 120 - 160 - 170 ...,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 hebt der Vogel ab und geht in die Steigspirale rings um den Platz, dann Kurs Ost zur Fron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Unterwegs war es ruhig wie am Vortag. Weit rechts hinter uns sind Blitze explodieren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lakgranaten   zu erkennen, die kratzen uns aber nic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etter nicht besonders angenehm. Oft flogen wir im Gewitter völlig blind.  Über der Fron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ingen wieder zwei Pakete Flugblätter raus - Aufforderung zum Überlaufen.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ordmechaniker stellt  sich aber so ungeschickt an, dass sich hunderte Flugblätter gleichmäß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m Inneren des Rumpfes  verteilen. So verbringen wir eine Menge Zeit mit dem Einsammel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ser  unerwünschten Frac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in Glück, dass wir hier mit Nachjägern nicht rechnen müss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s wir das Ziel erreichen, fuchteln zwar massenhaft Scheinwerfer am Himmel rum, und die Fla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allert wie verrückt, aber das Ziel ist mangels Beleuchtung durch Leuchtbomben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wandfrei auszumachen.  Eine dünne Wolkendecke nicht weit unter unserer Flughöhe lieg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östlich der Wolga und ist am Flussverlauf wie mit dem Messer abgeschnitten. Über dies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ützenden Wolkenschicht können wir ungefährdet kurven bis schließlich die ‘Beleucht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iemlich spät  eintrudelten. Auf dem Flugplatz unweit der Ölraffinerie leuchtet auf einmal di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Platzbefeuerung  auf: ”Achtung, es starten Nachtjäg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ndlich kommen die ersten Leuchtbomben. Also, ran an den Braten! Die Flak schoss scho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esentlich genauer als gestern. Besonders die roten Glühwürmchen der 4 cm - Geschütze war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iemlich nahe dra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s wir beim ersten - missglückten - Anflug gerade über dem Ziel waren, da leuchtete es plötzli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ot auf. Eine riesige Flamme schoss in die Höhe. Einer der riesigen Rohölteiche war mit 250 k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randbomben angesteckt worden. Jetzt war es eine Kleinigkeit, zielsicher zu werfen. Wie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ein ins Flakfeuer und raus mit den „freundlichen Grüß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Plötzlich hatte der Iwan neben uns eine Maschine im Scheinwerferkreuz. Lange hielt er sie fes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chte alle Abwehrbewegungen mit. Mittlere und schwere Flak schossen sich ein. Dann sa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n nichts meh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Ob ich Angst hatte, frage ich mich jetzt beim Schreiben: ”Ja, um die Kameraden in der vo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lakfeuer erfassten Maschine! Während des gesamten Aufenthalts in dem von der Flak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strichenen Raum war ich durch das Geschehen um mich herum so aufgeregt, dass ich fü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ngst gar keine Zeit hatte.”  Um ehrlich zu sein, bei der ersten Annäherung an das Flakfeu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abe ich wieder echt gelernt (wie schon gestern), warum der Ausdruck ”Schiss haben” gepräg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urde.  Irgendwie konzentrieren sich die Angstgefühle auf das Gebiet des Darmausgange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Vor Angst in die Hose sch...”, heute kann ich mir vorstellen, dass es so etwas gib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im Abflug gen Heimat stand hinter uns wieder fast eine Stunde lang der gerötete Himmel üb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aratow. Der Rückflug verlief ohne besondere Vorkommnisse, und um 0.35 Uhr setzte di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6N + HH wohlbehalten in Stalino auf.</w:t>
      </w:r>
    </w:p>
    <w:p>
      <w:pPr>
        <w:pStyle w:val="NurText"/>
        <w:jc w:val="both"/>
        <w:rPr>
          <w:rFonts w:eastAsia="MS Mincho;ＭＳ 明朝"/>
        </w:rPr>
      </w:pPr>
      <w:r>
        <w:rPr>
          <w:rFonts w:eastAsia="Times New Roman" w:cs="Times New Roman" w:ascii="Times New Roman" w:hAnsi="Times New Roman"/>
          <w:i/>
          <w:sz w:val="24"/>
          <w:szCs w:val="24"/>
        </w:rPr>
        <w:t xml:space="preserv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von den Scheinwerfern erfasste Maschine war wirklich von Nachtjägern angenomm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orden. Verschiedene Treffer hatten die Maschine ganz schön angefetzt. Genaueres erfuhr 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ber erst heute früh.  Mein Stubenkamerad - Fw. Pichler - hatte sich vor dem Einschlafen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zeigt. Ich wurde wach, als er - schon nach Sonnenaufgang - stark angeschickert rein ka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r erzählte - vom Nachtjäger ein Explosionsgeschoß in den rechten Motor bekommen, e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gelang, sowohl die Latte noch in Segelstellung zu bekommen als auch sich den weite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ngriffen des Nachtjägers zu entziehen. Im Einmotorenflug sind sie nach Hause gekomm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rklich eine tolle Leistung !  Zuerst war die Mühle nicht mehr zu halten gewesen, von 3000 auf</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1200 m Höhe abwärts. Inzwischen ging aber alles was entbehrlich und beweglich war üb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ord: MG 131, MG 81 Zwilling und besonders die Panzerplatte am Bordfunkersitz. Mit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nochensäge aus dem Sanipack haben sie die Laschen zersägt und das schwere Ding durch di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olaklappe abgeworfen. Schließlich sind sie wieder auf 3700 m gestiegen und 3.30 Uh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immerhin 3 Stunden nach uns!) in Stalino glatt gelandet. Anschließend haben sie Geburtsta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feier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Tagebuch hat viele Jahre unberührt in meiner ”Beziehungskiste” gelegen, und mir ging jetzt beim erneuten Lesen ein Schauer nach dem anderen über den Rücken. Wir haben Zerstörung und Tod nach Saratow getragen. In einer von Bombenteppichen überdeckten Ölraffinierie sterben unweigerlich Menschen. Nicht jeder Bombenwurf liegt im Ziel. Später in Gefangenschaft traf ich  einen Russen der die Angriffe in der Stadt Saratow miterlebt hatte. Er meinte, dass es unter der Zivilbevölkerung erhebliche Verluste gegeben habe.</w:t>
      </w:r>
    </w:p>
    <w:p>
      <w:pPr>
        <w:pStyle w:val="NurText"/>
        <w:jc w:val="both"/>
        <w:rPr/>
      </w:pPr>
      <w:r>
        <w:rPr>
          <w:rFonts w:eastAsia="MS Mincho;ＭＳ 明朝" w:cs="Times New Roman" w:ascii="Times New Roman" w:hAnsi="Times New Roman"/>
          <w:sz w:val="24"/>
          <w:szCs w:val="24"/>
        </w:rPr>
        <w:t xml:space="preserve">Wir haben also auch völlig unbeteiligte Zivilisten ins Jenseits befördert. Die ausführliche Eintragung ins Tagebuch lässt mit keinem Wort erkennen, dass ich damals auf diese Tatsache auch nur den geringsten Gedanken verschwendet habe. Warum? Ich versuche, eine Erklärung dafür zu finden:  Einerseits ist der Flieger so weit weg von den Verwüstungen die seine Bomben anrichten, dass er zu dem Geschehen da unten überhaupt keinen optischen Bezug hat. Das Ziel ist eine </w:t>
      </w:r>
      <w:r>
        <w:rPr>
          <w:rFonts w:eastAsia="MS Mincho;ＭＳ 明朝" w:cs="Times New Roman" w:ascii="Times New Roman" w:hAnsi="Times New Roman"/>
          <w:b/>
          <w:sz w:val="24"/>
          <w:szCs w:val="24"/>
        </w:rPr>
        <w:t xml:space="preserve">Sache </w:t>
      </w:r>
      <w:r>
        <w:rPr>
          <w:rFonts w:eastAsia="MS Mincho;ＭＳ 明朝" w:cs="Times New Roman" w:ascii="Times New Roman" w:hAnsi="Times New Roman"/>
          <w:sz w:val="24"/>
          <w:szCs w:val="24"/>
        </w:rPr>
        <w:t>Das Ziel ist so „aufzuarbeiten“, dass die Luftaufnahmen des Fernaufklärers vom nächsten Tag einen sichtbaren Vernichtungserfolg darstellen und somit die Befehlsausführung bestäti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erseits setzt Krieg eine Verrohung der Menschen voraus die durch entsprechende propagandistische Bearbeitung der Massen gefördert wird.  An der Ostfront war das besonders ausgeprägt, denn unsere Gegner waren ja bolschewistische Untermenschen. Was auch immer 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Untermensch sein sollte, er war nach den Darstellungen der NS-Propaganda weniger als ein Mensch !!! Wenn also durch die Vernichtung einer strategisch wichtigen Sache - einer Ölraffinerie-  auch menschliche Wesen umkamen, dann waren es ja hier nur Menschen einer untergeordneten Spezies.  Es kam mir ganz einfach nicht in den Kopf, irgendwelche Gedanken an die im Bombenhagel und in den Flammen explodierender Benzintanks umkommenden Menschen zu verschwend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war also die Nacht vom 14.06. zum 15.06.</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ge kann ich nach dem Feindflug nicht geschlafen haben. Schon früh war ich wieder auf den Beinen, um zu erfahren, welchen Erfolg die Suche nach Helmuts Besatzung hatte. Schließlich waren drei Maschinen ohne Bombenlast in das vermutliche Landegebiet der Maschine des Staffelkapitäns gestartet, darunter  die 6N + DH mit Ofw. Jeckstadt als Flugzeugführer.  Sie sollten das Gebiet in Suchschleifen abfliegen und auf ES (Erkennungssignal-Leuchtmunition mit täglich wechselnder Farbzusammensetzung) vom Vortage achten. Sollte die Besatzung gefunden werden, so wurde  vorausgesetzt, dass diese eine hindernisfreie Landebahn ausfindig gemacht, auf ausreichende Länge geprüft und zur kenntlich Machung nach oben vorbereitet hatte. Es war sorgfältig abgesprochen, dass am Aufsetzpunkt ein Feuerchen brennen und am Ende der Landebahn jemand mit einer Taschenlampe stehen sollte, mit der in Morsezeichen die Kennung der abgeschossenen Maschine zu blinken war.  So konnte man einigermaßen sichergehen, dass die Aufforderung zum Landen nicht eine russische Falle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er erste Teilnehmer der Suche, mit dem ich zusammentraf, war Jeckstadt. Sein Gesichtsausdruck sagte mehr aus als Worte hätten sagen können: ”Nicht gefunden !” Aber das war doch noch nicht das letzte Wor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ne fast unwahrscheinliche Geschichte kam mir zu Ohren: eine relativ Front unerfahrene junge Besatzung hatte wohl keine rechte Meinung gehabt, in der befohlenen Anflughöhe von 4500 m durch die Gewitter zu rappeln und hatte versucht, die Gewitterzellen zu unterfliegen.  Sie sahen, dass ES vom Vortag geschossen wurde, gingen weiter runter, sahen die vereinbarten Zeichen der Landeaufforderung, konnten aber mit mindestens noch 3,5 Tonnen Kraftstoff in den Tanks und 2000 kg Bomben in den Schächten unmöglich landen. Sicher hätte auch das Können des jung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lugzeugführers für eine Nachtlandung bei so schwachen Richtfeuern nicht ausgereicht. Sie hatten die 4 Mann ganz deutlich gesehen und ihren Überlebensproviant abgeworfen.  Leider reichten di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inerzeitigen Navigationsmittel  nicht aus, um den Standort der ”Schiffbrüchigen” präzise zu ermitteln. Klar war für mich: mein Bruder leb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nun ablief ist es wert, auf Grundlage der Tagebucheintragungen und der in Erinnerung gehaltenen Aussagen des Bruders ausführlich wiedergegeben zu werd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Welchen Einsatz die Gruppe in der Nacht vom 15. zum 16. Juni flog, ist weder in meinem Gedächtnis noch im Tagebuch verzeichnet. Alle Gedanken waren nur auf die Aktivitäten gerichtet, die der Rettung der im Hinterland der Russen auf Hilfe wartenden Besatzung galt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iederum wurden drei Maschinen ohne Bomben und mit verminderter Treibstoffzuladung auf Suche geschickt. Wieder war Ofw. Jeckstadt der Flugzeugführer der zur Aufnahme der Besatzung landen sollte. Mich ließ der Kommandeur nicht zum Einsatz: ”Sie sind nervös und werden nur Mist bauen.”   Diese Einschätzung war mir zwar nicht angenehm, aber - Befehl ist Befehl.  So suchte ich zur Startzeit des Verbandes die Bodenfunkstelle auf, um Informationen wirklich aus erster Hand zu bekomm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Da saß ich nun mit Kopfhörern aufgesetzt, die Hand an der Funktaste und ... hörte eigentlich nur die Störgeräusche der Russen auf unserer Frequenz.  Die Suchmaschinen waren gegen 20 Uhr gestartet, und mit einer Meldung über erfolglosen Abbruch des Unternehmens konnte frühestens gegen 22.30 Uhr gerechnet werden. Jeglicher Funkverkehr außer Erfolgsmeldung und Notrufen war sowieso untersagt.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Vereinbart für das Spezialunternehmen waren Zahlengruppen: 183 = Besatzung geborgen,            888 = brechen Unternehmen erfolglos ab.  Die erlösende Punkt-Strich-Folge musste also lau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 - - -     - - - . .     . . . - -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Um 21.50 Uhr kommt der erste Anruf an die Bodenstelle. Das konnte unmöglich schon den Abbruch des Unternehmens bedeuten. Die Hoffnung wird ganz groß, denn es ruft tatsächlich die ”DH”, die Maschine mit Jeckstadt am Steuer.  Ich beantworte den Ruf, aber offenbar hören die uns nicht. Die Maschine ist noch zu tief, um unser Signal zu empfangen. Der Ruf wird wiederholt ”3ry de  rmh”, wieder keine Reaktion auf meine Antwort. Ein drittes Mal der gleiche Versuch ohne Erfolg, dann kommt  </w:t>
      </w:r>
    </w:p>
    <w:p>
      <w:pPr>
        <w:pStyle w:val="NurText"/>
        <w:numPr>
          <w:ilvl w:val="0"/>
          <w:numId w:val="0"/>
        </w:numPr>
        <w:jc w:val="both"/>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cq cq cq  -  21.45  -  183  -  sk”    im Klartex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n alle - an alle - an alle - Uhrzeit 21.45 - Besatzung geborgen - End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 Endgruppe ”sk” habe ich schon nicht mehr gehört. Der Kopfhörer flog davon, der Schemel, auf dem ich saß kippte um, und mit dem Ruf an den aktiven Funker der Bodenstelle: ”Übernimm !” war ich draußen und marschierte zum Platz wo die Rettungsmaschine ausrollen musste. Ich konnte zwar ganz gut ausrechnen, wie lange es bis zur Rückkehr der ”DH” dauern könnte, aber der frühere Anflug einer einzelnen Maschine ließ meinen Kreislauf in Galopp gehen.  Es war aber nur eine Maschine die wegen technischer Probleme die Bomben auf ein nahe gelegenes Ausweichziel geworfen und vorzeitig die Heimreise angetreten hatt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ald kreuzte ein Kübelwagen auf. Die am Boden befindlichen Offiziere der Gruppe kamen mit Sektflaschen und Gläsern zur Begrüßung. Eine Meldung von der ”DH” kam noch dur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Voraussichtliche Landezeit 0.06 Uhr.”</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as stimmte dann auch. Meine Armbanduhr zeigte 0.01 Uhr als eine He111 im Tiefflug gegen die Landerichtung über den Platz donnerte, am gegenseitigen Platzende eine steile Wende flog und eigentlich eine sehr unprofessionelle Landung - einen gewaltigen Bumser - hinlegte. Der Anflug war nach Worten der Umstehenden ”typisch Jeckstadt”, aber für die eigentliche Landung hatte wohl das Nervenkostüm auch des genialen Piloten Jeckstadt nicht mehr ausgereich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 Maschine kommt zurückgerollt, kommt an dem wartenden Menschenknäuel zu stehen, die Bolaklappe öffnet sich und .... heraus kommen 1, 2, 3, 4 Mann der geretteten Besatzung, alle unverletzt und offensichtlich bei bester Stimmung. Da steht 20 m von mir entfernt mein großer Bruder, durch eine unfassbare Leistung aus dem russischen Hinterland herausgeholt. ”Nix wie hin!” denke ich und versuche dorthin zu starten, aber jemand hält mich am Ärmel fes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Du kannst doch Deine Begrüßung  als Feldwebel nicht vor dem Kommandeur und de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ruppenstab anbringen wollen - auch wenn du der Bruder bis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Verstehen mag ich das in dem Augenblick nicht, aber es bleibt mir wohl nichts anderes übrig, als das militärische Ritual als zwingend anzuerkenn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ektkorken knallen, Gläser werden gereicht, und ich komme schließlich so nahe ran, dass mir auch ein Glas in die Hand gedrückt wird. Es dauert nach meinen Begriffen unendlich lange bis ich endlich vor meinem Bruder stehe, ihm total unmilitärisch um den Hals falle und in einem Anfall von ganz und gar unkriegerischer Rührung raus brin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Helmut, dass du wieder da bis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Kleiner, nun werd’ nicht sentimental!” Ich kann mich unter Eid dafür verbürgen, dass diese Worte tatsächlich gesprochen wurden. Sie waren auch dem Bruder nach 10 Jahren noch wörtlich genauso in  Erinnerung.</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Ich spüre wohl, dass es dem soeben geretteten Hauptmann Fritzsche nicht wirklich recht ist, seinen kleinen Bruder  Feldwebel Fritzsche am Halse hängen zu haben. Er geht  immerhin zartfühlend auf Abstand, ich werde von ihm abgedrängt und konnte in dieser Nacht kein Wort mehr mit ihm sprechen.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n der Luftnachrichtenschule war es üblich, dass die Offiziersanwärter bei besonderen Anlässen ins Kasino befohlen wurden, um mit den ”Herren” (wie das wörtlich hieß) zu speisen oder zu feiern. Ich war wohl zu neu oder es gab bei den fliegenden Verbänden andere Regeln. Jedenfalls wurde mir klargemacht, dass ich zu den Unteroffizieren und „Portepisten“ in die Kantine gehör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Es dauerte dann auch nicht lange bis ich nicht mehr in der Lage war, mir über diese Einteilung der Gesellschaft Gedanken zu machen. Von allen Seiten wurde mir zugeprostet. Die den Unteroffizieren zugänglichen Alkoholika aus der so genannten Marketenderware bestanden in diesem Augenblick aus Rotwein und Slivovic, eine ”tödliche” Mischung. In Kochgeschirren wurden die Getränke rumgereic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Prost Fritzsche, auf deinen Bruder!” - schluck, schluck  -  Rotw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Prost Fritzsche, auf deinen Bruder!” - schluck, schluck  -  Slivovic.</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Und das im unregelmäßigen Wechsel. Es dauerte nicht lange, und ich war so enthemmt, dass ich verkünde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Der ganze Abend geht auf meine Kosten !” - das sollte noch ein bürokratisches Nachspiel haben, an dem ich aber persönlich keinen Anteil mehr hatte. Die Rechnung wurde von meinem trotz Abwesenheit (vermisst) zustehenden Wehrsold bezahl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n diese Verkündung konnte ich mich noch gut erinnern, auch daran, dass ich im Freien vor der Unterkunft über eine Barriere gehangen habe und versuchte; etwas von dem aggressiven Mageninhalt loszuwerden. Dann wurde es dunkel um mich.  Wie ich später erfuhr, haben mich di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meraden ins Bett getragen und dann auf meine Kosten kräftig weitergefeiert. Sie waren besser im Training als ich und hatten wohl auch ein besseres Maß für die je Trinkansatz zu schluckende Menge wie auch eine klare Vorstellung über zulässige und unzulässige Mischungen einzunehmender Alkoholika.</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ür den 16.06. war ich als Bordfunker für einen ”Inlandflug” zum Heranbringen von Ersatzteilen aus dem Hinterland eingeplant und hatte mich sehr darauf gefreut. Wegen akuter Alkoholvergiftung kam es nicht dazu. Man ließ mich schlaf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rst am nächsten Tag gelang es mir, eine ”Audienz” bei meinem Bruder zu erhalten. Es war wirklich nicht ganz einfach, die Freizeit eines Staffelkapitäns mit der Freizeit eines Bordfunkers einer anderen Staffel zu koordinieren.“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da ablief war ein Vorgang der wohl im Osten einmalig geblieben ist. Es gab 1940 eine Pressemeldung darüber, dass in England bei Tage eine notgelandete Besatzung von einer daneben gelandeten Maschine aufgenommen und nach gelungenem Neustart nach Hause geflogen wurde. Es gab Berichte über Stukaflieger die - ebenfalls bei Tage - ihre abgeschossenen Kameraden hinter d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ssischen Front rausgeholt haben, aber nachts und ca. 300 km hinter der russischen Front - einmalig. Ich selbst war zwar nicht Akteur dieses ungewöhnlichen Unternehmens aber doch durch den Bruder so nahe dran, dass ich mich als ”Teilnehmer am Rande” ausgeben und ein paar Einzelheiten auch in diesen Bericht aufnehmen darf. Meine Tagebuchaufzeichnungen und Unterhaltungen mit dem Bruder nach meiner Rückkehr aus der Kriegsgefangenschaft liefern ein recht plastisches Bil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tragung vom 17.06.1943</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Helmuts Maschine war über Saratow ins Scheinwerferkreuz geraten und hatte sich ungewöhnlich lange nicht davon befreien können. Die schwere Flak konnte sich einschießen, und es gab einen Treffer der dem rechten Motor den Garaus machte. Schon im Einmotorenflug hängte sich noch ein russischer Nachtjäger dran der glücklicherweise von seinem Handwerk nicht viel verstanden haben kann, denn er verlor die krank geschossene He111, ohne daran weiteren Schaden angerichtet zu haben. Unter dauerndem Höhenverlust schafften sie noch 350 km gen Westen und kamen schließlich in der Steppe zwischen Wolga und Don mit brennendem Motor in glatter Bauchlandung zu Boden. Der Bordfunker war auf Draht (so wie ich es bestimmt nicht gewesen wäre) und hatte es geschafft, bis zur Landung Kreuzpeilungen anzufordern, so dass die deutschen Bodenfunkstellen eine recht genaue Ortung der Landestelle hatt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 Maschine wurde pflichtgemäß gesprengt, und die unverletzte Besatzung machte sich zu Fuß auf den Weg nach Westen. Im Morgengrauen versteckten sie sich in einem dichten Gebüsch und konnten tagsüber beobachten wie sie von Zivilisten mit Hunden gesucht wurden. Sie hatten Glück, die Hunde wussten sicher noch nicht wie Deutsche riech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Mit Einbruch der Nacht wurde vereinbarungsgemäß ein Landefeld gesucht und dessen Befeuerung</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Feuer am Aufsetzpunkt, Mann mit Taschenlampe am Ende der Landebahn) vorbereitet. Nach Einbruch der Dunkelheit hörten sie dann die eigenen Maschinen auf dem Weg nach Saratow über sich hinweg fliegen - zu hoch für eine Chance, sich bemerkbar zu machen.  Dann krebsten mehrere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Maschinen in geringerer Höhe in Schlangenlinien um sie herum. Klar, die Suchmaschinen! Es wurde ”ES” geballert, aber ohne Erfolg.  Als dann noch einmal eine einzelne Maschine vorbeikam, schien deren Besatzung das Erkennungssignal mitbekommen zu haben, kurvte ein, kam im Tiefflug angebraust und verschwand wieder im Steigflug.  Wahnsinnige Enttäuschung !  Es war nun nur noch eine Patrone Erkennungssignal zurückgeblieben. Ein Schuss!  Welche Chance kann der wohl biet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Der Landeplatz wurde aufgegeben und die ganze Nacht durch nach Westen marschiert. Glücklicherweise in einem sehr dünn besiedelten Gebiet. Ortschaften konnten umgangen werd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m späten Abend die gleich Prozedur wie am Vorabend. Es findet sich wieder eine geeignete Landebahn.  Alle Vorgänge weiter wie am Vortag. Überflüge der nach Saratow unterwegs befindlichen Maschinen und wieder die Suchmaschinen mal weiter weg, mal näher. Und da stehen die Kameraden mit nur noch einem Schuss ES in der Leuchtpistole. Wenn der nicht die gewünschte Wirkung hat, dann sind die Aussichten auf eine Heimführung per Flugzeug gleich Null.</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as Wunder geschieht! Eine der Suchmaschinen kommt wieder näher an den Standort, das Leuchtsignal steigt auf und von oben kommt die Reaktion - Veränderung der Motordrehzahl als Hinweis: ”Wir haben euch erkann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as Feuer am Aufsetzpunkt wird angezündet, der schon rechtzeitig postierte Signalmann blinkt in Morsezeichen die Kennung der abgeschossenen Maschine, Anflug, blitzsaubere Landung, ausgerollt, den Signalmann eingeladen, zurückgerollt, die restlichen drei rein, und Vollgas - Start. Es klappt einfach alles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Nur wer selbst auf dem Platz des Piloten sitzend ein Flugzeug gelandet hat, kann ermessen, was es bedeutet, mit einem schweren zweimotorigen Bomber bei Nacht mit völlig unzureichender Landebahnbefeuerung glatt herunterzukommen. Allein die Landeeinteilung nach zwei  so jämmerlichen Signalen erfordert nicht nur ungeheure Flugerfahrungen, sondern echte Genialität. Das alles nicht bei einer Sportveranstaltung, sondern in Feindesland, wo jederzeit ein Maschinengewehr losballern kann. Eine feindliche Falle ist doch nicht ausgeschlossen. Die extremen Anforderungen an das fliegerische Können, die Gewissheit, dass man im Falle einer Bruchlandung in der gleichen Sch.... sitzt wie die auf Rettung wartende Besatzung, und die gar nicht auszuschließende Gefahr, in eine Falle zu geraten. Wer unter diesen Bedingungen glatt landet, der ist ein fliegerisches Genie. Das bleibt er auch wenn dann die Landung auf dem Heimatflughafen alles andere als sauber ist.“ </w:t>
      </w:r>
    </w:p>
    <w:p>
      <w:pPr>
        <w:pStyle w:val="NurText"/>
        <w:jc w:val="both"/>
        <w:rPr/>
      </w:pPr>
      <w:r>
        <w:rPr>
          <w:rFonts w:eastAsia="MS Mincho;ＭＳ 明朝" w:cs="Times New Roman" w:ascii="Times New Roman" w:hAnsi="Times New Roman"/>
          <w:b/>
          <w:sz w:val="24"/>
          <w:szCs w:val="24"/>
        </w:rPr>
        <w:t>Anmerkung:</w:t>
      </w:r>
      <w:r>
        <w:rPr>
          <w:rFonts w:eastAsia="MS Mincho;ＭＳ 明朝" w:cs="Times New Roman" w:ascii="Times New Roman" w:hAnsi="Times New Roman"/>
          <w:sz w:val="24"/>
          <w:szCs w:val="24"/>
        </w:rPr>
        <w:t xml:space="preserve"> Der Flugzeugführer Ofw. Jeckstadt überlebte den Krieg. Er starb in den 80er Jahren eines natürlichen Todes.</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n den folgenden Tagen bleibe ich Bordfunker z.b.V (zur besonderen Verwendung), lungere in der Unterkunft rum und finde es ziemlich langweilig. Als die Gruppe zur Schiffsbekämpfung nach dem Kaspischen Meer startet, sitze ich auf der Bodenfunkstelle und horche in den Äther, der auf unserer Frequenz von den russischen Störern beherrscht wird. Wahrhaftig keine kurzweilige Beschäftigung.  Interessant wird’s erst, wenn die Erfolgsmeldungen eingehen. Das ist gerade mal eine Zahlengruppe aus der man entnehmen kann, dass sich die Maschine nach Bombenabwurf unbeschädigt oder beschädigt auf den Heimflug begeben hat. Zumindest vorläufig kann man dann beurteilen, ob es Verluste gegeben ha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Mein Zimmerkumpel Fw.Pichler hat nach dem Treffer über Saratow schon wieder Pech. Ihm wurden beim Angriff auf Schiffe an der Wolgamündung die Kanzel und das Instrumentenbrett zerschossen. Er selbst hat sieben kleine Splitter im Arm. Trotzdem sind sie sozusagen im Cabriolet die gut 600 km zurückgekommen, haben den Heimatplatz gefunden und die mit über 40 Treffern aus Fla-MG  versehene Maschine glatt zu Boden gebracht. Alle Achtung !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Nachdem ich mit 68 Jahren endlich selbst das Fliegen auf motorgetriebenen Flugzeugen gelernt habe frage ich mich, wie der Flugzeugführer das geschafft hat. Die für den Blind- und Nachtflug erforderlichen Instrumente sind zerstört. Bei Vollmond sind die Fluglageanzeiger noch zu verschmerzen, aber im nunmehr offenen Pilotensitz ohne Brille  eine zweimotorige Maschine mit nur einem laufenden Motor nachts über eine Entfernung von rund 600 km zu bringen und glatt zu landen, das setzt großes fliegerisches Können und Standhaftigkeit voraus. Es kommt ja noch dazu, dass der Flugzeugführer obendrein verwundet war.“</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ist die letzte Eintragung in meinem Tagebuch. Was nun kommt, ist nicht mehr durch Aufzeichnungen dokumentiert aber in allen Einzelheiten wie in Stein  in mein Gedächtnis so unvergänglich eingemeißelt, dass die Wiedergabe auch ohne Gedächtnishilfe sehr detailliert möglich is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o-o-o-o-o-o-o-o-o-o-o-o-o</w:t>
      </w:r>
    </w:p>
    <w:p>
      <w:pPr>
        <w:pStyle w:val="Nur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02 - Bordfunker in der I./KG100 - bei den ”Wikingern”</w:t>
      </w:r>
    </w:p>
    <w:p>
      <w:pPr>
        <w:pStyle w:val="NurText"/>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sz w:val="28"/>
          <w:szCs w:val="28"/>
        </w:rPr>
        <w:t>11.06. bis 19.06.43</w:t>
      </w:r>
    </w:p>
    <w:p>
      <w:pPr>
        <w:pStyle w:val="Nur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t meinen neu ausgestellten Versetzungspapieren hatte ich mich beim  ”AI” der Gruppe (so zu sagen  ”Chef des Stabes”) zu melden, und der sah in meiner Ankunft formaljuristische Probleme. Das erste betraf die Farbe meiner Uniformspiegel. Die drei Waffengattungen der Luftwaffe hatten die Spiegelfarben gelb für die Fliegertruppe, rot für die Flugabwehrwaffe (Flak) und braun für die Luftnachrich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erschien beim Stabs-Chef einer fliegenden Einheit mit Papieren die mich als Diensttuenden der Luftnachrichten auswiesen. Aber ich trug gelbe Spiegel! Das war eine durchaus eigenmächtige Verwandlung meiner selbst. Mit den braunen Spiegeln kam ich mir vor wie ”fliegendes Personal dritter Klasse”. Ich trug das Bordfunkerabzeichen als Ausweis meiner Zugehörigkeit zum fliegenden Personal, aber ich kam von einer Luftnachrichtenschule und war demzufolge eingeschrieben bei der ”braunen Fakultät”.  Dem wollte ich im Zuge der Frontversetzung ein Ende bereiten und hatte mir ganz einfach gelbe Spiegel auf meinen Waffenrock nähen lass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schmeckte dem Chef des Stabes nich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r traf aber die Entscheidung, auf die ich so sehr gehofft hat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Entweder sie tragen gelb und gehören als Bordfunker zu den fliegenden Besatzungen, oder sie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eschäftigen sich mit den Funkanlagen am Boden und tragen braune Spiegel! Da wir aber an      nachrichtentechnischem Personal am Boden keinen Bedarf haben, uns dagegen Bordfunker fehlen, liegt es nahe, Ihnen die gelben Spiegel zu belassen, auf die sie ja mächtig stolz zu sein schein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konnte ich nur bestätigen. Außerdem meinte der erste Bürokrat des Stabes, dass es eine Frontbewährung für Offiziersanwärter im Hinterland überhaupt nicht geben könn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ch darin gab ich ihm durchaus Recht, obwohl es meiner Zustimmung keineswegs bedurf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hatte es tatsächlich geschafft ! Ähnlich musste es wohl meinem Freund Uffz. Beder ergangen sein, der sich auch zum Status des aktiven Bordfunkers durchgeboxt hatte. Ihm wollte ich allerdings nicht in jeder Beziehung nacheifern, denn er starb auf dem ersten Feindflu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Frage der geklauten Papiere wurde an dieser Stelle überhaupt keine Bedeutung beigemessen. Auch nicht der Tatsache, dass ich während meiner Irrfahrten sowohl meine Feldmütze als auch mein Seitengewehr zugesetzt hatte. Zu Friedenszeiten, auch jetzt noch in der Heimat hätte es dafür eine saftige Disziplinarstrafe gesetzt. Hier gab es nur die Anweisung, mir Ersatz von der Kammer zu holen.  An der Front ist eben ein kampfstarker Bordfunker mehr wert als alles Papier und alle Vorschriften über die Ausrüstung des Solda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I. Gruppe KG 100 war eine Spezialeinheit die mit ihrem Sollbestand von 27 Bombern He 111</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en in die Wolga absetzte. 1943 nach dem Desaster von Stalingrad war die Wolga wieder auf ihrer ganzen Länge frei für den Frachtschiffsverkehr von den iranischen Häfen des Kaspischen Meeres nach Zentralrussland. Dieser Schiffsverkehr wurde durch den Abwurf von Magnetminen gestört, deren Funktionsweise zu diesem Zeitpunkt zwar von den Engländern erkannt, von diesen aber nach heutigen Erkenntnissen nicht an die Sowjets weitergemeldet worden war. Di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lgaverminung war eine der wenigen strategischen Kampfhandlungen der deutschen Luftwaffe an der Ostfront des 2. Weltkriege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ben dem Absetzen von Minen gab es allerdings auch direkte Kampfeinsätze gegen Frachtschiffe auf dem Kaspischen Meer und der Wolga.</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e besondere Spezialität der I./KG100 war die Zielfindung mit Hilfe eines Funkleitstrahlsystems das selbst über Entfernungen von 1000 km noch ausreichende Ortungsgenauigkeit bot. Besonders die Flugzeugführer dieser Einheit waren darauf geschult, sozusagen nach Gehör zu fliegen. Auf dem Leitstrahl hatten sie im Kopfhörer einen Dauerton, links davon Striche, rechts davon Punk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a der Sender ein ganzes Bündel solcher Funkstrahlen ausstrahlte, bestand die schwierigste Aufgabe darin, den auf das Ziel weisenden Strahl richtig zu finden. Das war die Kunst, welche die Piloten des KG100 erlernt und oft genug mit Erfolg angewendet hatt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m Juni 1943 gab es nach vorliegenden Dokumenten des Oberkommandos der Luftwaffe Bestrebungen, die Wirkung der Kampfverbände an der Ostfront auf strategische Ziele auszuweiten. An den Kampffliegerschulen wurden neue Besatzungen speziell für Nachtflüge auf große Entfernungen ausgebildet und damit im Frühsommer 1943 die Kampfverbände aufgefüll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weiß das von einem Klassenkameraden aus meiner Abiturklasse der nach Abschluss dieser Sonderausbildung allerdings erst dann zum       KG 55 stieß als die Lage am Kursker Bogen kritisch wurde und alle verfügbaren Maschinen gegen taktische Ziele bei Tage eingesetzt wur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e dem auch sei, meine Ankunft bei der I./KG100 fiel in die kurze Periode des Einsatzes einiger mit He111 ausgestatteter Kampfverbände gegen strategische Ziel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ch ein Problem sollte dem Leser vorgestellt werden, das meinen jugendlichen Leichtsinn  ausdrücklich ins rechte Licht rückt.  Ich hatte auf der Luftnachrichtenschule eine Bordfunker-Grundausbildung mit sehr guten Noten abgeschlossen und war für würdig befunden worden, das erworbene Wissen an neue Schüler weiterzugeben. Die komplette Ausbildung eines Bordfunkers lief aber über 3 Schulen. Nach der Grundausbildung in der zur Luftnachrichtentruppe gehörenden LNS (Luftnachrichtenschule) wechselten die Absolventen zu einer im Bereich der Fliegertruppe wirkenden Blindflugschule wo bereits komplette Besatzungen (Flugzeugführer, Beobachter, Bordfunker, Bordschütze) zusammengestellt und im Blindflug (insbesondere Nachtflug) geschult wurden. Dann folgte die Kampffliegerschule wo die auf der Blindflugschule getrimmten Besatzungen nun die Erfüllung von Kampfaufgaben übten (Bombenwurf, Beschuss von Erdzielen, Abwehr von Feindjägern usw.).  Hatte eine Besatzung die entsprechenden Prüfungen bestanden, dann kam sie zur IV. Gruppe eines Kampfverbandes, - der Ersatzgruppe, wo sie von fronterfahrenen Ausbildern weiter auf die bevorstehenden Einsätze im Frontverband vorbereitet wurd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preußisch-militärische Apparat der Ausbildung von fliegerischem Nachwuchs war selbst im Jahre 1943 noch so starr und unbeweglich an die im Frieden entstandenen Ausbildungsrichtlinien gebunden, dass  z.B. ein Bordfunker mindestens 2 Jahre Ausbildung brauchte, ehe er fronteinsatzfähig war. Flugzeugführer brauchten unter Umständen 3 Jahr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hatte nur die Grundausbildung abgeschlossen, war also überhaupt kein fronttauglicher Bordfunker! Niemand bei der I./KG100 hat sich auch nur mit einem Wort nach meinem Ausbildungsstand erkundigt. Nüchtern gesehen bildete ich eine akute Gefahr für eine Bomberbesatzung, wenn es einmal darum ging, bei Schlechtwetter und Ausfall der Leitstrahlanlage den heimatlichen Flugplatz wieder zu finden. In einer derartigen Situation hätte ich schändlich versagt !!!  Nun, soweit kam es glücklicherweise nicht, dass etwa durch meine Schuld anderen Kameraden Schaden zugefügt wurd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Augenblick waren alle Entscheidungen entsprechend meinen  Wünschen gefallen. Ich hatte mich auf einen baldigen Einsatz als Bordfunker vorzubereiten. Als Neuling in einer kampferprobten Einheit musste ich mit allerhand Hemmnissen rechnen. In der deutschen Wehrmacht wurde mit den Neuen gern Katz und Maus gespielt.  Nicht so in der 1. Staffel der I./KG100. Die kameradschaftliche, helfende und freundlich belehrende Komponente überwog bei allen Kontakten. Immerhin bin ich ja in den Kreis der Portopé-Träger, d.h. in die Oberstufe des Unteroffizierskorps aufgestiegen und werde nicht mehr wie zuletzt in Erfurt von den Feldwebeln wegen meiner wenigen Lebensjahre getrietz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m 12.06.43 in der Abenddämmerung startet die Gruppe ohne mich zu einem Ferneinsatz. Ziel ist die Ölraffinerie in der Stadt Saratow an der Wolga. Bei der Einsatzbesprechung und der Zieleinweisung der Besatzungen an Hand von Aufklärerfotos bin ich dabei, werde aber noch nicht eingesetzt.  So erlebe ich bei Sonnenuntergang den Start der etwa 25 Maschinen. Ein beeindruckendes Bild.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er der Gegner schläft auch nicht. Fliegeralarm! Der Russe greift den Platz an. Da alle einsatzfähigen Maschinen unterwegs sind, kann er an der Kampfkraft des Verbandes nichts verder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eine Gruppe von vielleicht 10 Landsern,  stehen neben einem Splittergraben, und ein alteingesessener Stabsfeldwebel gibt Kommentare zu den Bombenwürfen der Russen. An der Veränderung des Motorengeräusches erkennt man den Augenblick des Auslösens von Bomben, am folgenden Pfeifgeräusch erkennt der Stabsfeld deren Flugrichtung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it weg” lauten die meisten Kommentare, aber dann: ”Weg in den Splittergrab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n wüstes Pfeifen aber nur fünfmal ”flopp”, das ist alles. Wir steigen wieder aus dem Splittergraben heraus. Von den 5 Blindgängern liegt einer etwa 10 m vom unserem Splittergraben.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e hätte uns ganz schön gebeutelt” meint der Fachman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r wird bewusst, dass wieder einmal meine Schutzengel gerade noch rechtzeitig zur Stelle war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06.49</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Angriff auf Saratow hat Wirkung gezeigt, aber vor allem die 6 Rohölteiche, jeder                   ca. 250 x 50 m groß, konnten nicht angezündet werden. Die Brandbomben mit einem Stückgewicht von 50 kg fielen zwar hinein, sind aber ohne Luftzutritt ”unter Öl” ausgebrannt und haben keinen Schaden angerichtet. Demzufolge muss ein weiterer Angriff geflogen werden. Ich werde dabei s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ur Einweisung fliege ich als fünfter Mann mit einer hoch dekorierten Besatzung. In der He111 H16 mit dem Kennzeichen 6N + DH  fliegt Ritterkreuzträger Fw. Jeckstadt als Flugzeugführ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urz nach der Landung, am 14.6.43  um 01.10 schreibe ich vor dem Schlafengehen in mein Tagebu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Es ist toll; drei Tage nach der Ankunft beim Verband habe ich schon den ersten Einsatz hint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r. Wenn das die Kameraden in Erfurt erfahren, dann werden sie blass vor Nei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ie schon gestern war wieder Start für 19.30 angesagt. Bei der Abfahrt zum Platz nahm m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elmut noch mal ins Gebet: ‘Ruhig verhalten, nicht dazwischenquatschen, keinen Mist bau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s sind  zu oft schon Besatzungen mit einem fünften Mann an Bord weggeblieben. Nun, wir si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zurück gekomm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n habe ich mich schlafen gelegt, habe vormittags an irgendeinem Unterricht teilgenommen und bin danach gegen Mittag aufgebrochen, um meinem Bruder Helmut zur Vollendung des 26. Lebensjahres zu gratulieren und mich mit stolzgeschwellter Brust vom ersten Feindflug zurückzumelden. Dazu steht im Tagebu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ls ich zu seiner Stube kam, stand dort sein Hauptfeldwebel und nagelte die Stubentür zu.         Zuerst begriff ich nicht was los war, aber dann dämmerte es - Helmut ist fort geblieben !! Wie      ein Keulenschlag hat es mich getroffen. Sollte das zum Symbol einer Ablösung werden? Der      alte Frontflieger macht am gleichen Tage seinen letzten Feindflug, wo sein kleiner Bruder den ersten hinter sich bringt? Das darf nicht sein! Als ich allein in meiner Stube saß, kam der Hauptfeldwebel zu mir und hat mir Hoffnung  gemacht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elmuts Maschine hatte über Saratow einen Flaktreffer bekommen der zum Ausfall eines Motors führte. Im Einmotorenflug hat sich die Maschine noch 300 km gehalten aber dann mussten sie runter. Haben wie es scheint eine glatte Bauchlandung hingelegt. Der Bordfunker hat die ganze Zeit prima gearbeitet. Durch Funkpeilungen konnte der Landepunkt sehr genau ermittelt werden (oh weh, wenn ich der Bordfunker gewesen wäre!). Mit großer Sicherheit lebt die ganze Besatzung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Maschine liegt auf der direkten Kurslinie Stalino-Saratow etwa 300 km von der HKL Hauptkampflinie) im sowjetischen Hinterlan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Gruppenkommandeur, Major Claas, macht mir klar, dass abgeschossene Besatzungen angewiesen sind, geeignete Landeplätze für He111 auszumachen und sich dort bei Annäherung eigener Maschinen mit Erkennungssignal (ES) des letzten Flugtages bemerkbar zu machen. Suchmaschinen werden ausgesandt, und Nachtlandungen zur Bergung von Besatzungen sind geplant. So besteht also durchaus eine Chance, dass mein großer Bruder rausgeholt wir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otz der für mich angespannten Lage habe ich es nicht versäumt, die Eindrücke vom ersten Feindflug im Tagebuch niederzuschreiben. Die Vorbereitungen zum zweiten Einsatz liefen bereits, aber ich habe geschrieben. Wenn ich die Niederschrift mit meinem heutigen Verstand und meiner heutigen Einstellung zum Menschen mordenden Krieg lese, dann wird mir fast übel. Lange habe ich überlegt, ob ich meinen Erguss der Nachwelt erhalten soll. Da meine Niederschrift eigentlich dafür gedacht ist, Angehörigen der Nachkriegsgenerationen einen Begriff von der Einstellung damaliger Jugendlicher zu geben, sei es gewagt. Es folgt ein weiterer Auszug aus meinem Tagebuch.</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Ich habe also den zweiten großen Angriff auf Saratow selbst mit geflogen. Vor dem Start wa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ch erstaunlich ruhig. Auf dem Flug bis zur Front auch. Dann flogen wir in ein Gewitter hine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ls ich die Blitze sah, glaubte ich an schwere Flak, und meine Kniescheiben fingen an, leicht i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eflexen zu tanzen. Ähnlich bewegte sich der Unterkiefer,  Zähne klapperten. Leich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ruckgefühle  auf der  Brust waren sehr unangenehm - physische Darstellung der Angst de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kämpfung mir Mühe machte. Ziemlich schlimm wurde es, als auf einmal alle mehr o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eniger spitzen Gegenstände am Flugzeug flackernd zu leuchten began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ein Schrei: ”Maschine brennt!” wurde über die Bordsprechanlage unzweideut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antwortet: ”Arschloch, das sind Sankt-Elms-Feuer.”   Ein schauriger Anblick. Auf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urzen Mast der Kurzwellenantenne tanzt eine Flamme, desgleichen auf dem Korn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Zieleinrichtung des Maschinengewehrs, die Luftschrauben sind als leuchtende Ringe - Heilig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eine - sichtbar. Es blitzt ununterbochen, der Donner ist durch den Motorenlärm zu hör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die schwere Maschine wird mächtig durchgeschüttel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eine einzige produktive Arbeit während des Hinfluges bestand darin, zusammen mit de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eizer (Mechaniker und Bordschütze) 4800 Flugblätter über der Front abzuwerfen. Sonst hab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ich nur bescheiden an der Panzerplatte gelehnt und meine Blicke ringsum schweifen lass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nn kamen wir ans Ziel, erkenntlich durch den Flakzauber der rechts von uns schon im Gan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ar. In großem Bogen flogen wir um das Ziel herum. Die Wolga war zu sehen und ein Flugplatz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t zwei Landebahn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 ersten Leuchtbomben waren schlecht gesetzt, das Ziel noch nicht zu erkennen. Aber dan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leuchteten Brandbombenteppiche auf und machten zusammen mit neu gesetzten Leuchtbomb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s Ziel sichtbar. Deutlich waren die runden Tanks der Ölraffinerie zu sehen.  Noch eine Kurv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dann Anflug zum Bombenwurf. Jeckstadt flog einwandfrei, und alles klappte besten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Zünderschaltkasten 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Bombenklappen auf!”</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chtung Bomben fallen - raus mit den Klamot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e schwarze Fledermäuse rauschten die ersten 16  SD50 (50 kg Splitterbomben) unter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odenlafette vorbei. Ich hing über dem Heizer der mit dem Fotoapparat in der Bola lag, u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Bombeneinschläge zu fotografieren. Die Flakabwehr sah ich nicht mehr, zumindest macht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ie keinen Eindruck mehr auf mich. Nicht die Blitze und weißen Wolken der explodieren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ranaten der schweren Flak, auch nicht die bunten Perlenketten der 2 cm- und 4 cm-Geschütz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noch die Leichenfinger der Scheinwerfer die wild nervös über den Himmel fuchtelten und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nchmal  ganz dicht an uns vorbeizogen.  Dann kamen die Einschläge unserer Bomb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itten im Ziel. Durch unsere Bombenreihe angesteckt ein auflodernder Brand. Mitten zwisch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n zur Zielmarkierung gelegten Brandteppichen gab es noch eine dunkle Stelle. Dort loh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s plötzlich auf.  Der Bombenschütze jubelte vor Freude.  Eine gewaltige dunkelrote Flamm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d eine selbst in dieser Nacht erkennbare, sich schnell ausbreitende schwarze Rauchwolk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aren die Fol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Ohne Rücksicht auf die Flak noch ein zweiter Anflug, Bomben raus  wie beim Übungswerf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ber da wurde es in der Maschine gleißend hell. Ein Scheinwerfer hatte uns erfasst, und an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rweiterung des gleißenden Raumes war zu erkennen, dass sich weitere Leichenfinger dazu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sell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xml:space="preserve">Jetzt Ruhe bewahren",  höre ich im Kopfhörer, ”ganz langsam Gas raus. Die erwarten, das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r schneller werden, das Gegenteil wird s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r Flugzeugführer zählt 21, 22, 23, 24 ..... und dann der Ruf: ”Festhalten !”  Die Maschin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nimmt die Nase hoch und kippt taumelnd über die linke Fläche ab. Raus sind wir ! Ein Glüc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ss gerade kein Nachtjäger zur Stelle war. Da wär’s uns schlecht gegang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schine abgefangen, eingekurvt auf Heimatkurs. Hinter uns hagelte es noch Bomben. Imm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eder blitzte es in den Brandfeldern hell auf, manchmal auch eine dunkelrote Stichflamm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azwischen. Es wurde ganze Arbeit geleistet. Noch lange beim Abflug stand hinter uns der vo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rand gerötete Himmel über Saratow.</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O.28 Uhr setzte die Maschine auf der Landebahn Stalino Nord auf. Als ich aus der Maschin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letterte, stand da der Erste Wart und gratulierte zum ersten Feindflug. Mögen sich noch Null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n die ”eins” häng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tragung am 15.6.43:</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 xml:space="preserve">Der zweite Feindflug liegt hinter mir. Als Angriffsziel wurden ursprünglich Schiffe auf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aspischen Meer vermutet, aber es ging noch ein drittes Mal nach Saratow. Da die Besatz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it Fw. Jeckstadt zur Suche nach der im Hinterland der Russen runtergekommenen Besatzun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geteilt war, sollte ich eigentlich zu Hause bleiben. Auf meine Bitte hin wurde ich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satzung von Fw. Kaiser zugeteilt - auch wieder als ‘fünftes Rad am Wagen’. Immer no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sser als untätig am Boden zu bleib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les ist wieder das Gleiche wie am Vortag. Die Besatzungen versammeln sich startfertig vor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nterkunft. Die Kutscher mit ihrem Sitzfallschirm, Beobachter mit der Navigationstasche, di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Heizer zu erkennen an dem Russlandrucksack (heute würde man sagen Survival bag) aus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er Lauf einer MPi herausragt. Die Masse besteigt LKW’s, Gruppenkommandeur u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taffelkapitäne fahren im Kübelwagen. Die Besatzungen werden unmittelbar vor ih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Maschinen abgesetzt, der 1.Wart meldet startklar, die Besatzungen verschwinden in d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schinen, und  dann beginnen die Motoren zu röhr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 letzten Minuten vor dem Start. Einige Maschinen sind schon in der Luft und drehen Rund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um den Platz zum Höhengewinn. Nebenan laufen schon die Motoren, am übernächsten Stand-</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platz heulen die Motoren auf, um die Maschine aus der Splittergrube zu ziehen. Überall</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wegung, ringsum Motorenlärm, Augen und Ohren empfinden das Fluidum ungeheurer Kraf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nn sind wir dran. Rein in den Vogel, hoch auf den Bordfunkersitz, Funkgeräte sind scho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klar,  aber hier gibt es ja nichts zu funken. Absolute Funkstille ist angesagt. ”Feind hört mi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im Rollen zur Startbahn poltert die Maschine über Unebenheiten und schüttelt uns kräft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urch . Startpunkt erreicht, Vollgas ! Im Kopfhörer bekomme ich mit, wie der neben dem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lugzeugführer sitzende Beobachter die Geschwindigkeit ansagt: 90 - 100 - 120 - 160 - 170 ...,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a hebt der Vogel ab und geht in die Steigspirale rings um den Platz, dann Kurs Ost zur Fron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Unterwegs war es ruhig wie am Vortag. Weit rechts hinter uns sind Blitze explodieren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Flakgranaten   zu erkennen, die kratzen uns aber nic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etter nicht besonders angenehm. Oft flogen wir im Gewitter völlig blind.  Über der Fron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ingen wieder zwei Pakete Flugblätter raus - Aufforderung zum Überlaufen.  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ordmechaniker stellt  sich aber so ungeschickt an, dass sich hunderte Flugblätter gleichmäßig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im Inneren des Rumpfes  verteilen. So verbringen wir eine Menge Zeit mit dem Einsammel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dieser  unerwünschten Frac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Ein Glück, dass wir hier mit Nachjägern nicht rechnen müss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s wir das Ziel erreichen, fuchteln zwar massenhaft Scheinwerfer am Himmel rum, und die Flak</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allert wie verrückt, aber das Ziel ist mangels Beleuchtung durch Leuchtbomben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wandfrei auszumachen.  Eine dünne Wolkendecke nicht weit unter unserer Flughöhe lieg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östlich der Wolga und ist am Flussverlauf wie mit dem Messer abgeschnitten. Über dies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chützenden Wolkenschicht können wir ungefährdet kurven bis schließlich die ‘Beleucht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iemlich spät  eintrudelten. Auf dem Flugplatz unweit der Ölraffinerie leuchtet auf einmal di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Platzbefeuerung  auf: ”Achtung, es starten Nachtjäg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ndlich kommen die ersten Leuchtbomben. Also, ran an den Braten! Die Flak schoss scho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esentlich genauer als gestern. Besonders die roten Glühwürmchen der 4 cm - Geschütze war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ziemlich nahe dra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Als wir beim ersten - missglückten - Anflug gerade über dem Ziel waren, da leuchtete es plötzli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ot auf. Eine riesige Flamme schoss in die Höhe. Einer der riesigen Rohölteiche war mit 250 k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randbomben angesteckt worden. Jetzt war es eine Kleinigkeit, zielsicher zu werfen. Wiede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rein ins Flakfeuer und raus mit den „freundlichen Grüß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Plötzlich hatte der Iwan neben uns eine Maschine im Scheinwerferkreuz. Lange hielt er sie fes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chte alle Abwehrbewegungen mit. Mittlere und schwere Flak schossen sich ein. Dann sa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man nichts meh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Ob ich Angst hatte, frage ich mich jetzt beim Schreiben: ”Ja, um die Kameraden in der vo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Flakfeuer erfassten Maschine! Während des gesamten Aufenthalts in dem von der Flak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bestrichenen Raum war ich durch das Geschehen um mich herum so aufgeregt, dass ich für</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ngst gar keine Zeit hatte.”  Um ehrlich zu sein, bei der ersten Annäherung an das Flakfeu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habe ich wieder echt gelernt (wie schon gestern), warum der Ausdruck ”Schiss haben” gepräg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urde.  Irgendwie konzentrieren sich die Angstgefühle auf das Gebiet des Darmausgange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Vor Angst in die Hose sch...”, heute kann ich mir vorstellen, dass es so etwas gib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eim Abflug gen Heimat stand hinter uns wieder fast eine Stunde lang der gerötete Himmel üb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Saratow. Der Rückflug verlief ohne besondere Vorkommnisse, und um 0.35 Uhr setzte di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6N + HH wohlbehalten in Stalino auf.</w:t>
      </w:r>
    </w:p>
    <w:p>
      <w:pPr>
        <w:pStyle w:val="NurText"/>
        <w:jc w:val="both"/>
        <w:rPr>
          <w:rFonts w:eastAsia="MS Mincho;ＭＳ 明朝"/>
        </w:rPr>
      </w:pPr>
      <w:r>
        <w:rPr>
          <w:rFonts w:eastAsia="Times New Roman" w:cs="Times New Roman" w:ascii="Times New Roman" w:hAnsi="Times New Roman"/>
          <w:i/>
          <w:sz w:val="24"/>
          <w:szCs w:val="24"/>
        </w:rPr>
        <w:t xml:space="preserv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ie von den Scheinwerfern erfasste Maschine war wirklich von Nachtjägern angenomm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orden. Verschiedene Treffer hatten die Maschine ganz schön angefetzt. Genaueres erfuhr i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ber erst heute früh.  Mein Stubenkamerad - Fw. Pichler - hatte sich vor dem Einschlafen nich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zeigt. Ich wurde wach, als er - schon nach Sonnenaufgang - stark angeschickert rein ka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r erzählte - vom Nachtjäger ein Explosionsgeschoß in den rechten Motor bekommen, e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gelang, sowohl die Latte noch in Segelstellung zu bekommen als auch sich den weite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Angriffen des Nachtjägers zu entziehen. Im Einmotorenflug sind sie nach Hause gekomm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irklich eine tolle Leistung !  Zuerst war die Mühle nicht mehr zu halten gewesen, von 3000 auf</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1200 m Höhe abwärts. Inzwischen ging aber alles was entbehrlich und beweglich war üb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ord: MG 131, MG 81 Zwilling und besonders die Panzerplatte am Bordfunkersitz. Mit de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Knochensäge aus dem Sanipack haben sie die Laschen zersägt und das schwere Ding durch die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Bolaklappe abgeworfen. Schließlich sind sie wieder auf 3700 m gestiegen und 3.30 Uhr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immerhin 3 Stunden nach uns!) in Stalino glatt gelandet. Anschließend haben sie Geburtstag</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efeier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Tagebuch hat viele Jahre unberührt in meiner ”Beziehungskiste” gelegen, und mir ging jetzt beim erneuten Lesen ein Schauer nach dem anderen über den Rücken. Wir haben Zerstörung und Tod nach Saratow getragen. In einer von Bombenteppichen überdeckten Ölraffinierie sterben unweigerlich Menschen. Nicht jeder Bombenwurf liegt im Ziel. Später in Gefangenschaft traf ich  einen Russen der die Angriffe in der Stadt Saratow miterlebt hatte. Er meinte, dass es unter der Zivilbevölkerung erhebliche Verluste gegeben habe.</w:t>
      </w:r>
    </w:p>
    <w:p>
      <w:pPr>
        <w:pStyle w:val="NurText"/>
        <w:jc w:val="both"/>
        <w:rPr/>
      </w:pPr>
      <w:r>
        <w:rPr>
          <w:rFonts w:eastAsia="MS Mincho;ＭＳ 明朝" w:cs="Times New Roman" w:ascii="Times New Roman" w:hAnsi="Times New Roman"/>
          <w:sz w:val="24"/>
          <w:szCs w:val="24"/>
        </w:rPr>
        <w:t xml:space="preserve">Wir haben also auch völlig unbeteiligte Zivilisten ins Jenseits befördert. Die ausführliche Eintragung ins Tagebuch lässt mit keinem Wort erkennen, dass ich damals auf diese Tatsache auch nur den geringsten Gedanken verschwendet habe. Warum? Ich versuche, eine Erklärung dafür zu finden:  Einerseits ist der Flieger so weit weg von den Verwüstungen die seine Bomben anrichten, dass er zu dem Geschehen da unten überhaupt keinen optischen Bezug hat. Das Ziel ist eine </w:t>
      </w:r>
      <w:r>
        <w:rPr>
          <w:rFonts w:eastAsia="MS Mincho;ＭＳ 明朝" w:cs="Times New Roman" w:ascii="Times New Roman" w:hAnsi="Times New Roman"/>
          <w:b/>
          <w:sz w:val="24"/>
          <w:szCs w:val="24"/>
        </w:rPr>
        <w:t xml:space="preserve">Sache </w:t>
      </w:r>
      <w:r>
        <w:rPr>
          <w:rFonts w:eastAsia="MS Mincho;ＭＳ 明朝" w:cs="Times New Roman" w:ascii="Times New Roman" w:hAnsi="Times New Roman"/>
          <w:sz w:val="24"/>
          <w:szCs w:val="24"/>
        </w:rPr>
        <w:t>Das Ziel ist so „aufzuarbeiten“, dass die Luftaufnahmen des Fernaufklärers vom nächsten Tag einen sichtbaren Vernichtungserfolg darstellen und somit die Befehlsausführung bestäti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ererseits setzt Krieg eine Verrohung der Menschen voraus die durch entsprechende propagandistische Bearbeitung der Massen gefördert wird.  An der Ostfront war das besonders ausgeprägt, denn unsere Gegner waren ja bolschewistische Untermenschen. Was auch immer 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Untermensch sein sollte, er war nach den Darstellungen der NS-Propaganda weniger als ein Mensch !!! Wenn also durch die Vernichtung einer strategisch wichtigen Sache - einer Ölraffinerie-  auch menschliche Wesen umkamen, dann waren es ja hier nur Menschen einer untergeordneten Spezies.  Es kam mir ganz einfach nicht in den Kopf, irgendwelche Gedanken an die im Bombenhagel und in den Flammen explodierender Benzintanks umkommenden Menschen zu verschwend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war also die Nacht vom 14.06. zum 15.06.</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nge kann ich nach dem Feindflug nicht geschlafen haben. Schon früh war ich wieder auf den Beinen, um zu erfahren, welchen Erfolg die Suche nach Helmuts Besatzung hatte. Schließlich waren drei Maschinen ohne Bombenlast in das vermutliche Landegebiet der Maschine des Staffelkapitäns gestartet, darunter  die 6N + DH mit Ofw. Jeckstadt als Flugzeugführer.  Sie sollten das Gebiet in Suchschleifen abfliegen und auf ES (Erkennungssignal-Leuchtmunition mit täglich wechselnder Farbzusammensetzung) vom Vortage achten. Sollte die Besatzung gefunden werden, so wurde  vorausgesetzt, dass diese eine hindernisfreie Landebahn ausfindig gemacht, auf ausreichende Länge geprüft und zur kenntlich Machung nach oben vorbereitet hatte. Es war sorgfältig abgesprochen, dass am Aufsetzpunkt ein Feuerchen brennen und am Ende der Landebahn jemand mit einer Taschenlampe stehen sollte, mit der in Morsezeichen die Kennung der abgeschossenen Maschine zu blinken war.  So konnte man einigermaßen sichergehen, dass die Aufforderung zum Landen nicht eine russische Falle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er erste Teilnehmer der Suche, mit dem ich zusammentraf, war Jeckstadt. Sein Gesichtsausdruck sagte mehr aus als Worte hätten sagen können: ”Nicht gefunden !” Aber das war doch noch nicht das letzte Wor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ne fast unwahrscheinliche Geschichte kam mir zu Ohren: eine relativ Front unerfahrene junge Besatzung hatte wohl keine rechte Meinung gehabt, in der befohlenen Anflughöhe von 4500 m durch die Gewitter zu rappeln und hatte versucht, die Gewitterzellen zu unterfliegen.  Sie sahen, dass ES vom Vortag geschossen wurde, gingen weiter runter, sahen die vereinbarten Zeichen der Landeaufforderung, konnten aber mit mindestens noch 3,5 Tonnen Kraftstoff in den Tanks und 2000 kg Bomben in den Schächten unmöglich landen. Sicher hätte auch das Können des jung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lugzeugführers für eine Nachtlandung bei so schwachen Richtfeuern nicht ausgereicht. Sie hatten die 4 Mann ganz deutlich gesehen und ihren Überlebensproviant abgeworfen.  Leider reichten di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inerzeitigen Navigationsmittel  nicht aus, um den Standort der ”Schiffbrüchigen” präzise zu ermitteln. Klar war für mich: mein Bruder leb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nun ablief ist es wert, auf Grundlage der Tagebucheintragungen und der in Erinnerung gehaltenen Aussagen des Bruders ausführlich wiedergegeben zu werd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Welchen Einsatz die Gruppe in der Nacht vom 15. zum 16. Juni flog, ist weder in meinem Gedächtnis noch im Tagebuch verzeichnet. Alle Gedanken waren nur auf die Aktivitäten gerichtet, die der Rettung der im Hinterland der Russen auf Hilfe wartenden Besatzung galt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iederum wurden drei Maschinen ohne Bomben und mit verminderter Treibstoffzuladung auf Suche geschickt. Wieder war Ofw. Jeckstadt der Flugzeugführer der zur Aufnahme der Besatzung landen sollte. Mich ließ der Kommandeur nicht zum Einsatz: ”Sie sind nervös und werden nur Mist bauen.”   Diese Einschätzung war mir zwar nicht angenehm, aber - Befehl ist Befehl.  So suchte ich zur Startzeit des Verbandes die Bodenfunkstelle auf, um Informationen wirklich aus erster Hand zu bekomm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Da saß ich nun mit Kopfhörern aufgesetzt, die Hand an der Funktaste und ... hörte eigentlich nur die Störgeräusche der Russen auf unserer Frequenz.  Die Suchmaschinen waren gegen 20 Uhr gestartet, und mit einer Meldung über erfolglosen Abbruch des Unternehmens konnte frühestens gegen 22.30 Uhr gerechnet werden. Jeglicher Funkverkehr außer Erfolgsmeldung und Notrufen war sowieso untersagt.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Vereinbart für das Spezialunternehmen waren Zahlengruppen: 183 = Besatzung geborgen,            888 = brechen Unternehmen erfolglos ab.  Die erlösende Punkt-Strich-Folge musste also laute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 - - - -     - - - . .     . . . - -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Um 21.50 Uhr kommt der erste Anruf an die Bodenstelle. Das konnte unmöglich schon den Abbruch des Unternehmens bedeuten. Die Hoffnung wird ganz groß, denn es ruft tatsächlich die ”DH”, die Maschine mit Jeckstadt am Steuer.  Ich beantworte den Ruf, aber offenbar hören die uns nicht. Die Maschine ist noch zu tief, um unser Signal zu empfangen. Der Ruf wird wiederholt ”3ry de  rmh”, wieder keine Reaktion auf meine Antwort. Ein drittes Mal der gleiche Versuch ohne Erfolg, dann kommt  </w:t>
      </w:r>
    </w:p>
    <w:p>
      <w:pPr>
        <w:pStyle w:val="NurText"/>
        <w:numPr>
          <w:ilvl w:val="0"/>
          <w:numId w:val="0"/>
        </w:numPr>
        <w:jc w:val="both"/>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cq cq cq  -  21.45  -  183  -  sk”    im Klartex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n alle - an alle - an alle - Uhrzeit 21.45 - Besatzung geborgen - End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 Endgruppe ”sk” habe ich schon nicht mehr gehört. Der Kopfhörer flog davon, der Schemel, auf dem ich saß kippte um, und mit dem Ruf an den aktiven Funker der Bodenstelle: ”Übernimm !” war ich draußen und marschierte zum Platz wo die Rettungsmaschine ausrollen musste. Ich konnte zwar ganz gut ausrechnen, wie lange es bis zur Rückkehr der ”DH” dauern könnte, aber der frühere Anflug einer einzelnen Maschine ließ meinen Kreislauf in Galopp gehen.  Es war aber nur eine Maschine die wegen technischer Probleme die Bomben auf ein nahe gelegenes Ausweichziel geworfen und vorzeitig die Heimreise angetreten hatt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ald kreuzte ein Kübelwagen auf. Die am Boden befindlichen Offiziere der Gruppe kamen mit Sektflaschen und Gläsern zur Begrüßung. Eine Meldung von der ”DH” kam noch durch:</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Voraussichtliche Landezeit 0.06 Uhr.”</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as stimmte dann auch. Meine Armbanduhr zeigte 0.01 Uhr als eine He111 im Tiefflug gegen die Landerichtung über den Platz donnerte, am gegenseitigen Platzende eine steile Wende flog und eigentlich eine sehr unprofessionelle Landung - einen gewaltigen Bumser - hinlegte. Der Anflug war nach Worten der Umstehenden ”typisch Jeckstadt”, aber für die eigentliche Landung hatte wohl das Nervenkostüm auch des genialen Piloten Jeckstadt nicht mehr ausgereich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 Maschine kommt zurückgerollt, kommt an dem wartenden Menschenknäuel zu stehen, die Bolaklappe öffnet sich und .... heraus kommen 1, 2, 3, 4 Mann der geretteten Besatzung, alle unverletzt und offensichtlich bei bester Stimmung. Da steht 20 m von mir entfernt mein großer Bruder, durch eine unfassbare Leistung aus dem russischen Hinterland herausgeholt. ”Nix wie hin!” denke ich und versuche dorthin zu starten, aber jemand hält mich am Ärmel fes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Du kannst doch Deine Begrüßung  als Feldwebel nicht vor dem Kommandeur und dem</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Gruppenstab anbringen wollen - auch wenn du der Bruder bis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Verstehen mag ich das in dem Augenblick nicht, aber es bleibt mir wohl nichts anderes übrig, als das militärische Ritual als zwingend anzuerkenn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ektkorken knallen, Gläser werden gereicht, und ich komme schließlich so nahe ran, dass mir auch ein Glas in die Hand gedrückt wird. Es dauert nach meinen Begriffen unendlich lange bis ich endlich vor meinem Bruder stehe, ihm total unmilitärisch um den Hals falle und in einem Anfall von ganz und gar unkriegerischer Rührung raus bring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Helmut, dass du wieder da bist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Kleiner, nun werd’ nicht sentimental!” Ich kann mich unter Eid dafür verbürgen, dass diese Worte tatsächlich gesprochen wurden. Sie waren auch dem Bruder nach 10 Jahren noch wörtlich genauso in  Erinnerung.</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Ich spüre wohl, dass es dem soeben geretteten Hauptmann Fritzsche nicht wirklich recht ist, seinen kleinen Bruder  Feldwebel Fritzsche am Halse hängen zu haben. Er geht  immerhin zartfühlend auf Abstand, ich werde von ihm abgedrängt und konnte in dieser Nacht kein Wort mehr mit ihm sprechen.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n der Luftnachrichtenschule war es üblich, dass die Offiziersanwärter bei besonderen Anlässen ins Kasino befohlen wurden, um mit den ”Herren” (wie das wörtlich hieß) zu speisen oder zu feiern. Ich war wohl zu neu oder es gab bei den fliegenden Verbänden andere Regeln. Jedenfalls wurde mir klargemacht, dass ich zu den Unteroffizieren und „Portepisten“ in die Kantine gehöre.</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Es dauerte dann auch nicht lange bis ich nicht mehr in der Lage war, mir über diese Einteilung der Gesellschaft Gedanken zu machen. Von allen Seiten wurde mir zugeprostet. Die den Unteroffizieren zugänglichen Alkoholika aus der so genannten Marketenderware bestanden in diesem Augenblick aus Rotwein und Slivovic, eine ”tödliche” Mischung. In Kochgeschirren wurden die Getränke rumgereicht:</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Prost Fritzsche, auf deinen Bruder!” - schluck, schluck  -  Rotwein.</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Prost Fritzsche, auf deinen Bruder!” - schluck, schluck  -  Slivovic.</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Und das im unregelmäßigen Wechsel. Es dauerte nicht lange, und ich war so enthemmt, dass ich verkündete:</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Der ganze Abend geht auf meine Kosten !” - das sollte noch ein bürokratisches Nachspiel haben, an dem ich aber persönlich keinen Anteil mehr hatte. Die Rechnung wurde von meinem trotz Abwesenheit (vermisst) zustehenden Wehrsold bezahl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n diese Verkündung konnte ich mich noch gut erinnern, auch daran, dass ich im Freien vor der Unterkunft über eine Barriere gehangen habe und versuchte; etwas von dem aggressiven Mageninhalt loszuwerden. Dann wurde es dunkel um mich.  Wie ich später erfuhr, haben mich di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meraden ins Bett getragen und dann auf meine Kosten kräftig weitergefeiert. Sie waren besser im Training als ich und hatten wohl auch ein besseres Maß für die je Trinkansatz zu schluckende Menge wie auch eine klare Vorstellung über zulässige und unzulässige Mischungen einzunehmender Alkoholika.</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ür den 16.06. war ich als Bordfunker für einen ”Inlandflug” zum Heranbringen von Ersatzteilen aus dem Hinterland eingeplant und hatte mich sehr darauf gefreut. Wegen akuter Alkoholvergiftung kam es nicht dazu. Man ließ mich schlaf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rst am nächsten Tag gelang es mir, eine ”Audienz” bei meinem Bruder zu erhalten. Es war wirklich nicht ganz einfach, die Freizeit eines Staffelkapitäns mit der Freizeit eines Bordfunkers einer anderen Staffel zu koordinieren.“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da ablief war ein Vorgang der wohl im Osten einmalig geblieben ist. Es gab 1940 eine Pressemeldung darüber, dass in England bei Tage eine notgelandete Besatzung von einer daneben gelandeten Maschine aufgenommen und nach gelungenem Neustart nach Hause geflogen wurde. Es gab Berichte über Stukaflieger die - ebenfalls bei Tage - ihre abgeschossenen Kameraden hinter d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ssischen Front rausgeholt haben, aber nachts und ca. 300 km hinter der russischen Front - einmalig. Ich selbst war zwar nicht Akteur dieses ungewöhnlichen Unternehmens aber doch durch den Bruder so nahe dran, dass ich mich als ”Teilnehmer am Rande” ausgeben und ein paar Einzelheiten auch in diesen Bericht aufnehmen darf. Meine Tagebuchaufzeichnungen und Unterhaltungen mit dem Bruder nach meiner Rückkehr aus der Kriegsgefangenschaft liefern ein recht plastisches Bil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numPr>
          <w:ilvl w:val="0"/>
          <w:numId w:val="0"/>
        </w:numPr>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tragung vom 17.06.1943</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Helmuts Maschine war über Saratow ins Scheinwerferkreuz geraten und hatte sich ungewöhnlich lange nicht davon befreien können. Die schwere Flak konnte sich einschießen, und es gab einen Treffer der dem rechten Motor den Garaus machte. Schon im Einmotorenflug hängte sich noch ein russischer Nachtjäger dran der glücklicherweise von seinem Handwerk nicht viel verstanden haben kann, denn er verlor die krank geschossene He111, ohne daran weiteren Schaden angerichtet zu haben. Unter dauerndem Höhenverlust schafften sie noch 350 km gen Westen und kamen schließlich in der Steppe zwischen Wolga und Don mit brennendem Motor in glatter Bauchlandung zu Boden. Der Bordfunker war auf Draht (so wie ich es bestimmt nicht gewesen wäre) und hatte es geschafft, bis zur Landung Kreuzpeilungen anzufordern, so dass die deutschen Bodenfunkstellen eine recht genaue Ortung der Landestelle hatt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ie Maschine wurde pflichtgemäß gesprengt, und die unverletzte Besatzung machte sich zu Fuß auf den Weg nach Westen. Im Morgengrauen versteckten sie sich in einem dichten Gebüsch und konnten tagsüber beobachten wie sie von Zivilisten mit Hunden gesucht wurden. Sie hatten Glück, die Hunde wussten sicher noch nicht wie Deutsche riech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Mit Einbruch der Nacht wurde vereinbarungsgemäß ein Landefeld gesucht und dessen Befeuerung</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Feuer am Aufsetzpunkt, Mann mit Taschenlampe am Ende der Landebahn) vorbereitet. Nach Einbruch der Dunkelheit hörten sie dann die eigenen Maschinen auf dem Weg nach Saratow über sich hinweg fliegen - zu hoch für eine Chance, sich bemerkbar zu machen.  Dann krebsten mehrere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Maschinen in geringerer Höhe in Schlangenlinien um sie herum. Klar, die Suchmaschinen! Es wurde ”ES” geballert, aber ohne Erfolg.  Als dann noch einmal eine einzelne Maschine vorbeikam, schien deren Besatzung das Erkennungssignal mitbekommen zu haben, kurvte ein, kam im Tiefflug angebraust und verschwand wieder im Steigflug.  Wahnsinnige Enttäuschung !  Es war nun nur noch eine Patrone Erkennungssignal zurückgeblieben. Ein Schuss!  Welche Chance kann der wohl biet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Der Landeplatz wurde aufgegeben und die ganze Nacht durch nach Westen marschiert. Glücklicherweise in einem sehr dünn besiedelten Gebiet. Ortschaften konnten umgangen werden.</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m späten Abend die gleich Prozedur wie am Vorabend. Es findet sich wieder eine geeignete Landebahn.  Alle Vorgänge weiter wie am Vortag. Überflüge der nach Saratow unterwegs befindlichen Maschinen und wieder die Suchmaschinen mal weiter weg, mal näher. Und da stehen die Kameraden mit nur noch einem Schuss ES in der Leuchtpistole. Wenn der nicht die gewünschte Wirkung hat, dann sind die Aussichten auf eine Heimführung per Flugzeug gleich Null.</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as Wunder geschieht! Eine der Suchmaschinen kommt wieder näher an den Standort, das Leuchtsignal steigt auf und von oben kommt die Reaktion - Veränderung der Motordrehzahl als Hinweis: ”Wir haben euch erkann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Das Feuer am Aufsetzpunkt wird angezündet, der schon rechtzeitig postierte Signalmann blinkt in Morsezeichen die Kennung der abgeschossenen Maschine, Anflug, blitzsaubere Landung, ausgerollt, den Signalmann eingeladen, zurückgerollt, die restlichen drei rein, und Vollgas - Start. Es klappt einfach alles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Nur wer selbst auf dem Platz des Piloten sitzend ein Flugzeug gelandet hat, kann ermessen, was es bedeutet, mit einem schweren zweimotorigen Bomber bei Nacht mit völlig unzureichender Landebahnbefeuerung glatt herunterzukommen. Allein die Landeeinteilung nach zwei  so jämmerlichen Signalen erfordert nicht nur ungeheure Flugerfahrungen, sondern echte Genialität. Das alles nicht bei einer Sportveranstaltung, sondern in Feindesland, wo jederzeit ein Maschinengewehr losballern kann. Eine feindliche Falle ist doch nicht ausgeschlossen. Die extremen Anforderungen an das fliegerische Können, die Gewissheit, dass man im Falle einer Bruchlandung in der gleichen Sch.... sitzt wie die auf Rettung wartende Besatzung, und die gar nicht auszuschließende Gefahr, in eine Falle zu geraten. Wer unter diesen Bedingungen glatt landet, der ist ein fliegerisches Genie. Das bleibt er auch wenn dann die Landung auf dem Heimatflughafen alles andere als sauber ist.“ </w:t>
      </w:r>
    </w:p>
    <w:p>
      <w:pPr>
        <w:pStyle w:val="NurText"/>
        <w:jc w:val="both"/>
        <w:rPr/>
      </w:pPr>
      <w:r>
        <w:rPr>
          <w:rFonts w:eastAsia="MS Mincho;ＭＳ 明朝" w:cs="Times New Roman" w:ascii="Times New Roman" w:hAnsi="Times New Roman"/>
          <w:b/>
          <w:sz w:val="24"/>
          <w:szCs w:val="24"/>
        </w:rPr>
        <w:t>Anmerkung:</w:t>
      </w:r>
      <w:r>
        <w:rPr>
          <w:rFonts w:eastAsia="MS Mincho;ＭＳ 明朝" w:cs="Times New Roman" w:ascii="Times New Roman" w:hAnsi="Times New Roman"/>
          <w:sz w:val="24"/>
          <w:szCs w:val="24"/>
        </w:rPr>
        <w:t xml:space="preserve"> Der Flugzeugführer Ofw. Jeckstadt überlebte den Krieg. Er starb in den 80er Jahren eines natürlichen Todes.</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An den folgenden Tagen bleibe ich Bordfunker z.b.V (zur besonderen Verwendung), lungere in der Unterkunft rum und finde es ziemlich langweilig. Als die Gruppe zur Schiffsbekämpfung nach dem Kaspischen Meer startet, sitze ich auf der Bodenfunkstelle und horche in den Äther, der auf unserer Frequenz von den russischen Störern beherrscht wird. Wahrhaftig keine kurzweilige Beschäftigung.  Interessant wird’s erst, wenn die Erfolgsmeldungen eingehen. Das ist gerade mal eine Zahlengruppe aus der man entnehmen kann, dass sich die Maschine nach Bombenabwurf unbeschädigt oder beschädigt auf den Heimflug begeben hat. Zumindest vorläufig kann man dann beurteilen, ob es Verluste gegeben hat.</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Mein Zimmerkumpel Fw.Pichler hat nach dem Treffer über Saratow schon wieder Pech. Ihm wurden beim Angriff auf Schiffe an der Wolgamündung die Kanzel und das Instrumentenbrett zerschossen. Er selbst hat sieben kleine Splitter im Arm. Trotzdem sind sie sozusagen im Cabriolet die gut 600 km zurückgekommen, haben den Heimatplatz gefunden und die mit über 40 Treffern aus Fla-MG  versehene Maschine glatt zu Boden gebracht. Alle Achtung ! </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Nachdem ich mit 68 Jahren endlich selbst das Fliegen auf motorgetriebenen Flugzeugen gelernt habe frage ich mich, wie der Flugzeugführer das geschafft hat. Die für den Blind- und Nachtflug erforderlichen Instrumente sind zerstört. Bei Vollmond sind die Fluglageanzeiger noch zu verschmerzen, aber im nunmehr offenen Pilotensitz ohne Brille  eine zweimotorige Maschine mit nur einem laufenden Motor nachts über eine Entfernung von rund 600 km zu bringen und glatt zu landen, das setzt großes fliegerisches Können und Standhaftigkeit voraus. Es kommt ja noch dazu, dass der Flugzeugführer obendrein verwundet war.“</w:t>
      </w:r>
    </w:p>
    <w:p>
      <w:pPr>
        <w:pStyle w:val="NurText"/>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ist die letzte Eintragung in meinem Tagebuch. Was nun kommt, ist nicht mehr durch Aufzeichnungen dokumentiert aber in allen Einzelheiten wie in Stein  in mein Gedächtnis so unvergänglich eingemeißelt, dass die Wiedergabe auch ohne Gedächtnishilfe sehr detailliert möglich is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pP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 xml:space="preserve">o-o-o-o-o-o-o-o-o-o-o-o- </w:t>
      </w:r>
    </w:p>
    <w:p>
      <w:pPr>
        <w:pStyle w:val="Nur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urText"/>
        <w:rPr>
          <w:rFonts w:eastAsia="MS Mincho;ＭＳ 明朝"/>
        </w:rPr>
      </w:pPr>
      <w:r>
        <w:rPr>
          <w:rFonts w:eastAsia="Times New Roman" w:cs="Times New Roman" w:ascii="Times New Roman" w:hAnsi="Times New Roman"/>
          <w:sz w:val="24"/>
          <w:szCs w:val="24"/>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03 - Gefangennahme -  Kaspisches Meer - Astrachan</w:t>
      </w:r>
    </w:p>
    <w:p>
      <w:pPr>
        <w:pStyle w:val="Nur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ur Auffrischung meines Gedächtnisses fand ich beim Berichten über die turbulenten Tage des Juni 1943 in meinem sehr eifrig geführten Tagebuch eine wertvolle Stütze. Manche Einzelheiten waren - wer will es einem Opa von über 80 Jahren verdenken - ganz einfach aus dem Gedächtnisspeicher verschwunden. Diese Stütze fehlt nun für die folgenden 8 Tage, aber ich kann noch heute alle Vorgänge wie in einem Film vor meinem geistigen Auge ablaufen lassen und bin überzeugt, dass sich da keine Gedächtnisfehler eingeschlichen ha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17. und 18. Juni hatte ich - wie man heute sagen würde - gegammelt. Die Gruppe flog jeden Abend Einsatz zur Wolgaverminung bzw. zur Schiffsbekämpfung nach dem Kaspischen Meer.  Ein akuter Bedarf an Ersatzbordfunkern schien nicht zu bestehen. Das wollte  mir überhaupt nicht gefallen. Durch Vermittlung meines Bruders, Hauptmann und Staffelkapitän Helmut Fritzsche, gelang es dann, mich für den 19.06 einer Besatzung zuzuteilen, deren Bordfunker durch Granatsplitter leicht verletzt worden war. Durch ebendiese Vermittlung wurde auch für den ersten Feindflug als aktiver Bordfunker (nicht als fünfter Mann) ein Einsatz mit erhöhten Überlebenschancen vorgesehen:  Wolgaverminung.  Helmut meinte, dort sei die Luft nicht so eisenhalti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Besatzungen der gesamten Gruppe trafen sich nachmittags zur Einsatzbesprechung, und ich hatte dazu mit  ”meiner” Besatzung schon Kontakt aufgenommen. Als der Kommandeur - Major Claas - erschien, gab es eine unerwartete Veränderung.  Auch sein Bordfunker war an diesem Abend wegen einer Verwundung nicht einsatzfähig. und so sprach er denn die für mich schicksalsträchtigen: Worte:</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eldwebel Fritzsche!”</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er!”</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e fliegen als Bordfunker bei mir. Will doch mal sehen was sie könn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ach’s und ging zur Tagesordnung üb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Gruppe wurde teils zur Wolgaverminung, teils zur Schiffsbekämpfung eingesetzt. Der Kommandeur flog selbstverständlich den risikoreicheren Einsatz. Eine ”Selbstverständlichkeit” die wohl nicht so übermäßig weit verbreitet war.  Major Claas galt als besonders einsatzfreudig, und das Ritterkreuz hatte er sich bestimmt nicht auf dem Bürostuhl ersess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ährend dieser Umdisposition aus höchster Quelle hatte ich Helmuts Gesicht im Blickfeld. Er konnte es nicht verhehlen, dass ihm diese Entscheidung nicht recht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satzziel: Schiffsansammlung auf der Zwölffuß-Reede vor dem Wolgadelta.</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dort liegenden etwa 30-40 Schiffe waren schon in den vorangegangenen Nächten angegriffen worden. Es hatte sowohl Erfolge in Form der Versenkung mehrerer Handelsschiffe als auch Schäden an unseren Maschinen durch Flaktreffer gegeben. Über die Massierung leichter Flak war von den Teilnehmern ausführlich berichtet worden. Um höchste Treffsicherheit des Bombenwurfes zu gewährleisten, waren als Angriffshöhe  1000 m befohlen, und bis in diese Höhe  reichten neben den 20 mm und 40 mm Geschützen auch die überschweren 13 mm MG.  Allerdings schossen alle zusammen blind oder nach Gehör weil bis dato bei den Russen keine Scheinwerfer zur Verfügung standen.  Nur damit ist zu erklären, dass bei den bisherigen Angriffen keine einzige Besatzung verloren gegangen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uch für diesen Angriff wurde die Bombenabwurfhöhe wieder mit 1000 m festgesetzt. Entfernung des Ziels vom Einsatzflugplatz - rund 850 km. Gestartet wird einzeln mit Minutenabstand. Nach der Einsatzbesprechung geht die übliche Vorbereitungsroutine über die Bühn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obachter und Flugzeugführer setzen den Kurs ab, bringen alle erforderlichen Unterlagen zusammen. Startverpflegung fassen (Schoko Cola, Fruchtschnitten), Milchsuppe löffeln. Fliegerbekleidung anziehen (diesmal gehört die Schwimmweste dazu), und dann auf zum Flugplatz.</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as letzte mir gegenwärtige Bild an der Unterkunft: wieder sehe ich Bruder Helmut hoch aufgerichtet im Kübelwagen stehen. Ich gehe zu ihm und wünsche ”Hals und Beinbruch”, er drückt mir die Hand und mahnt wieder, vorsichtig zu sein - was das auch für einen Bordfunker bedeuten mag der nach hinten rausguckt und auf die Aktionen des Flugzeuges keinerlei Einfluss hat.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s einem Fenster der Unterkunft tönt zum x-ten mal der Schlager ”Unter einem Regenschirm am Abend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n sitzen wir auch schon auf dem LKW, rollen zum Platz und nehmen unsere Plätze in der Maschine ein:   Flugzeugführer Feldwebel  Franz Dittrich, Bordmechaniker Obergefreiter Hubert Both, Bordfunker Claus Fritzsdche, und der Kommandeur, der als letzter bei der Maschine eintriff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Kommandeursmaschine soll als erste starten. Wir rollen mit Donnergetöse aus der Splittergrube und bewegen uns zur Angegebenen Startstelle - die Maschine betankt mit rund 45oo Liter Sprit und beladen mit 2000 kg Bom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 es während des Starts der Gruppe keinerlei Funkverkehr geben darf, vollziehen sich alle Bewegungen der zum Einsatz kommenden Maschinen nach einer im Voraus festgelegten Ordnung. Wer zur Startstelle gerollt ist, der startet sobald die Startbahn vor ihm frei ist.  Wir sind die ersten, Starbahn ist frei, Vollgas und ich höre in der EiV (heute nennt man sowas Intercom, die Bordverständigung) die Ansagen der Geschwindigkeit ”am Stau”, d.h. relativ zur umgebenden Luft.  Da ich fliegerisch zumindest in der Theorie nicht unbeschlagen bin, fällt mir auf, dass die V Beschleunigung gegenüber früheren Starts auffallend langsam ist.</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100 ... 120 ...  130 ... 130 ... 135 ... da stimmt doch was nicht. Mein ganzer Körper verspannt sich in Erwartung des Unheils das sich da anbahnt. Wenn die Mühle mit dem Sprit und den Bomben nicht hochkommt, dann ”Prost Malzeit!!!” Der Leichenbestatter wird mit uns nicht viel Arbeit habe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dammt, wir kommen nicht frei”! Das ist die Stimme des Flugzeugführers. Aber es geht doch weiter   150 .... 155 .... 160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ch nehm’ sie hoch,” klingt wieder die Stimme aus der Kanzel. Die Maschine hebt ab, bumst noch einmal auf, hebt wieder ab und  ..... das erwartete neuerlich aufbumsen bleibt aus.</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un noch da vorn über die Bäume .... 180 ... 190....  vorsichtige Kurv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sind auf den letzten Drücker freigekommen und gehen dann in die Platzrunde zum Steigflug.</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s ist das,” höre ich die Stimme des Kommandeurs, ”die rollen alle zurück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er leichten Linkskurve kann ich schließlich auch aus meiner  ”Rücksitzposition” sehen, wie unten alle anderen Maschinen über die Rollbahn am Platzrand zurückrollen - zur entgegen gesetzten Startstelle. Wir sind mit Rückenwind gestartet. Die offenbar von der Flugleitung geschossene rote Leuchtkugel haben wir nicht mehr mitbekom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ging haarscharf am Tellerrand vorbei!  Der Schutzengel war mal wieder rechtzeitig zur Stelle. Die Chance, mit der aufs äußerste beladenen Maschine mit Rückenwind in die Luft zu kommen, stand sicher nicht besser als 1 zu 10.  Vielleicht hatte der Wind in der letzten Rollphase etwas nachgelassen und uns so das frühe Ende des Feindfluges erspar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haben Höhe gewonnen und fliegen Kurs südsüdost in Richtung des Funkfeuers nahe der Miusmündung an der Schwarzmeerküs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ährend des ganzen Steigfluges ist der Kommandeur am Brabbeln. Irgend etwas hat er am Flugzeugführer auszusetzen und etwas fehlt ihm in den Flugunterlagen. Er ist hörbar nervös.</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Fritzsche, haben sie ihr MG auf Funktion geprüft ? lässt sich der Kommandeur hör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a! Das MG 131 mit elektrischer Zündung haben wir in der Luftnachrichtenschule mal aus der Ferne gesehen. Das war so neu, dass die Besatzungen in der Ausbildung frühestens auf der Kampffliegerschule damit in Berührung kamen. Wo man sichert, wie man den Gurt einlegt, wie man abdrückt - das wusste ich als Waffen-Fan schon ganz gut. Aber was bedeutet der Begriff ”Funktionsprüfung hier im Frontverband?  Ehe ich eine Antwort gebe habe ich entsichert, richte das MG steil nach oben, drücke ab und lasse so etwa 5 Schuss aus dem Lauf.</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d sie wahnsinnig geworden ?”  ist die Reaktion aus der Kanzel.</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ch dachte....” sollte meine Rechtfertigung lauten, aber der Chef lässt mich gar nicht zu Worte kommen. Er ballert mir einen Segen von Verwünschungen über den Kopf, der es in sich hat. Er wird aber langsam wieder ruhig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hellen Vollmondlicht taucht unter uns die Schwarzmeerküste auf, und die charakteristischen Umrisse der Miusmündung - ein lang gezogener Trichter - sind gut zu erkennen. Wir überfliegen die Front, setzen wieder zusammen mit dem Bordmechaniker unsere Flugblätter ab und konzentrieren uns dann auf den Luftraum. Die Front ist überflogen. Es wurde vor Nachtjägern gewarnt. Am Kaukasus liegen nach Angaben der Aufklärung sowohl englische Spitfire als auch amerikanische Airacobras - hochmoderne und damit gefährliche Gegn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er die Einweisung der Nachtjäger ist primitiv hoch drei.  Der Mechaniker macht mich darauf aufmerksam, dass links und rechts von unserem Kurs Feuer aufflammen. Das sind Zeichen für die Nachtjagd, dass über dem von Feuern begrenzten Gebiet feindliche Flugzeuge in der Luft sind. Das muss aber ein Zufall sein, wenn ein Jäger danach einzelne Bomber findet. Er hat ja überhaupt keine Höhenangabe. So bleibt es um uns absolut ruhig. Unter uns ziehen die Manytsch-Seen durch, und nach rund 3 Stunden Flug befinden wir uns über der Küste des Kaspischen Meere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gehen runter auf die befohlenen 1000 m Angriffshöhe. Da ich als Bordfunker nach hinten schaue, entgeht mir das beeindruckende Bild der Schiffsansammlung, von dem der Kommandeur spricht. Das tat er eben noch mit ruhiger Stimme, aber da geht um uns herum - auch für mich Hintermann gut sichtbar - ein Feuerwerk los, von dessen Dichte und Vielfarbigkeit man sich so leicht keine Vorstellung machen kann.  Man muss dabei gewesen sein!  Dazu müsste eigentlich noch die Vorstellung wach werden, dass die weißen, grünen, roten und blauen  Punkte und ”Würstchen” verflixt harte Kerne enthalten und dazu in die Luft geschickt werden, uns den Garaus zu machen. Das Gefühlt kommt aber nicht! Der Adrenalinausstoß wirkt auf Angstgefühle wie ein Narkotikum.</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soll nicht heißen, dass ich etwa freudig erregt war, nein - es war eher eine Art von Gleichgültigkeit.</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us aus dem Schlamassel !” heißt vorn die Parole, ”da rein zufliegen ist Selbstmor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ilkurve, Nase nach unten, wir verlassen den ungastlichen Luftraum. Der Mond scheint bei absolut wolkenlosem Himmel so hell, dass man ihm entgegen auf dem Wasser eine lange und breite Reflexbahn  sieht, innerhalb derer jeder Fremdkörper auf dem Wasser, also auch jedes Schiff gut sichtbar wird.</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r suchen das Meer ab, versuchen einen Einzelgänger zu fin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dauert gar nicht lange, da zeigt sich in der Reflexbahn ein ziemlich großer Frachter.</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gstkreis fliegen,” befiehlt der Kommandeur.  In recht geringer Höhe, bestimmt weit unter 1000 m, umkreisen wir den Pott, und der gibt nicht einen Schuss ab.</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nsch, der hat keine Flak !  Runter aufs Wasser, den nehmen wir in Mastspitzenhöh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flug, Wendekurve, runter ans Wasser und in den nächsten Sekunden sehe ich in meinem Blickfeld nur schwarze Nacht.</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it-IT"/>
        </w:rPr>
        <w:t>”</w:t>
      </w:r>
      <w:r>
        <w:rPr>
          <w:rFonts w:eastAsia="MS Mincho;ＭＳ 明朝" w:cs="Times New Roman" w:ascii="Times New Roman" w:hAnsi="Times New Roman"/>
          <w:sz w:val="24"/>
          <w:szCs w:val="24"/>
          <w:lang w:val="it-IT"/>
        </w:rPr>
        <w:t xml:space="preserve">Bombe raus .... s c h e i ß e  .... </w:t>
      </w:r>
      <w:r>
        <w:rPr>
          <w:rFonts w:eastAsia="MS Mincho;ＭＳ 明朝" w:cs="Times New Roman" w:ascii="Times New Roman" w:hAnsi="Times New Roman"/>
          <w:sz w:val="24"/>
          <w:szCs w:val="24"/>
        </w:rPr>
        <w:t>ZSK (Zünderschaltkasten) nicht eingeschaltet!” den Fluch des Kommandeurs höre ich noch deutlich und sehe in der gleichen Sekunde wie von hinten aus dem Dunkel Ketten von Leuchtmunition zu uns aufsteigen. Ich versuche, das MG auf die Quelle der Perlenketten zu richten und drücke ab.  Ein Stich geht mir durch die rechte Wade, unter mir hatte es im Rumpf geblitzt- wahrscheinlich ein 13 mm Explosivgeschoß.</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n weiteren Ablauf der Geschehnisse kann ich nach der Zeitdauer nicht einordnen. Es überschlug sich alles.</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chter Motor, Öltemperatur steig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chter Motor - Drehzahl lässt nach ..... und steht. Latte geht auf Segelstellun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ttseidank, dann besteht die Chance, im Einmotorenflug nach Hause zu kommen. Aber dazu müssen wir uns erleichter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Überflüssigen Sprit durch Notablass raus!”</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stliche Bomben rau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G Munition rau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ist nun für mich eine nicht erwartete Aufgabe, deren Erfüllung bei mir durch keinerlei Wissen abgedeckt ist.  Die Gliedergurte lassen sich leicht trennen wenn man eine Patrone herauszieht. Ich schiebe meine Haube etwas nach vorn, öffne so einen Spalt und beginne, den vom MG getrennten Gurt in’s Freie zu hieven. Das geht auch ganz gut bis plötzlich Schläge durch die Maschine krachen. Woher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in Blick seitlich aus dem Bordschützenstand nach hinten belehrt mich schnell. Das heraus gehievte Gurtende windet sich im Luftzug wie eine Schlange und das Ende schlägt bei jeder Windung von unten gegen die Höhenfloss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 kann man was gegen machen. Gurt trennen, abfliegen lassen und weiter hieven bis der Vorrat verbraucht ist.    Der Bordmechaniker kennt sich besser aus als ich. Er hat sehr schnell seine vier MG ausgebaut und durch die Klappe der Bodenlafette dem Meer übergeben. Schon ist er oben bei mir und hilft, das schwere MG131 auszubauen was denn auch gelingt.</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e Besatzung vom Pichler hat letztens noch die Panzerplatte ausgebaut,” kommt der Hinweis von vorn, ”sie haben die Laschen mit der Knochensäge abgesäg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n finde mal in der Finsternis gleich den Sanikasten und mache die Knochensäge einsatzbereit. Es kam nicht mehr zu diesen Aktivitäte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nker Motor verliert Leistung, Kühlwassertemperatur steigt, wir verlieren Höhe, können uns nicht halten, müssen aufs Wasser.” Das war wieder die Stimme des Flugzeugführer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n spätestens hätte aber bei mir das Aftersausen einsetzen müssen. Was eine Nachtwasserung mit einer krank geschossenen schweren zweimotorigen Maschine bedeutet, war mir klar. Eine Sekunde zu spät abfangen, und die Nase unterschneidet den Wasserspiegel, es gibt einen Überschlag, und ob man da noch lebend rauskommt, lebend und möglichst noch mit einem Schlauchboot an der Hand, das ist nur noch eine Frage des Glück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er, ich kann mich an Angstgefühle absolut nicht erinnern. Der Ablauf der Dinge blieb irgendwo außen vor. Das letzte, woran ich mich - in der Maschine auf dem Bordfunkersitz hockend - erinnere, waren die Wor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Achtung festhalten, Wasserung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 machte es ”platsch” und plötzlich war alles still ringsumher.  Zwischen der Ansage und der Wiederkehr meines Bewusstseins gab es einen - wie man heute gut deutsch sagt - Filmriss. Ich fand mich schließlich auf der Tragfläche stehend wieder, in einer Hand die Funkunterlagen, in der anderen eine Taschenlampe und quer im Mund ein Bleistift. Fand mich wieder als der Heizer brüllte: ”Du Arschloch (ich verbürge mich für die Richtigkeit der Ansage), nimm mir endlich das Schlauchboot ab. Das tat ich dann. Auf der Fläche der ruhig schwimmenden Maschine liegend, konnten wir das Ding per Druckluftflasche aufblasen, und dann ging das große Räumen los.</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anipack, Russlandrucksack, Notproviant, Signalpistole, ES-Leuchtmunition, Beobachtertasche, Seenotsender, Paddel, Segel..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mit war der ”Innenraum” des recht kleinen Schlauchbootes gefüllt, und bei der Sitzprobe stellte sich heraus, dass darin für 8 Beine kein Platz mehr war. Wir konnten also nur rittlings - jeder mit einem Bein im Wasser - sitzen.  Man hätte ja etwas von unserer Ladung im Meer versenken können, aber wer trennt sich schon von wichtigen Vorräten, wenn er unter Umständen noch eine lange Wanderung zu bewältigen hat. Ohne darüber zu reden, hoffte doch jeder von uns, dass wir Land erreichen konnten und eine Rettungsaktion wie die vom 16.6. auch für uns gestartet würde. Die von sehr viel Ballast befreite He111 ließ uns ausreichend Zeit zum Beladen des Schlauchbootes und zur Sitzprobe, bis sie nach vielleicht 15 Minuten das Leitwerk in die Höhe reckte und unter leisem Glucksen abtauch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ein auf weiter Flur !!! Spätestens jetzt hätte bei mir eine bewusste Auseinandersetzung mit der praktisch ausweglosen Situation einsetzen müssen. Tat’s aber nicht. Das war alles noch ein gewaltiges Abenteuer. ”Wenn ich das den Kameraden erzähle, die werden aber staunen!” So etwa war der Grundtenor meiner Gefühl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ch führte nun meine auf dem heimatlichen Süßen See erworbenen seemännischen Kenntnisse ins Feuer und versuchte den Kapitän zu spielen - gleich mit einem hässlichen Einbruch: Statt 4 Paddel fanden wir nur noch drei. Dennoch wurde gepaddelt. Dittrich und der Major vorn mit je einem Paddel rechts und links, ich hinten als Steuermann: Kurs West nach den Sternen. Der Mechaniker wurde vom Paddeln befreit, er klagte über Schmerzen in der Magengegend.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as ging wohl eine Stunde so, und Hunger wie auch Durst begannen mich zu plagen. Vorsichtige Anfrage beim Kommandeur: ”Wie wär’s mit etwas Verpflegung.?” Es gab einen Streifen Fruchtschnitte pro Kopf und einen Schluck aus der Feldflasche. Das Abenteuer begann negative Seiten zu zeigen.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ch der Verpflegungspause kam der Kommandeur auf den Gedanken, unsere Fortbewegungsgeschwindigkeit zu prüfen. Wir verfügten über Taschenlampe und Fliegeruhr mit Stoppeinrichtung. Also wurde ein schwimmfähiger Gegenstand ca. 4 m vor uns ins Wasser geworfen und daran vorbeigerudert, während die Stoppuhr lief. Das Ergebnis war ernüchternd - bestenfalls         2 km/h bei absoluter Windstille und spiegelglatter See. Wie weit wir vom Westufer des Kaspischen Meeres entfernt waren, blieb ein Rätsel, das auch der für Navigation zuständige Kommandeur nicht lösen konnte. Ob wir also Chancen hatten, selbst bei ständigem Paddeln jemals das Ufer zu erreichen, die Frage blieb unbeantwortet. Aber wir paddelten weite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 dann kam das (für mich) große Wunder. Wir schrieben ja den 20. Juni, und es war die kürzeste Nacht des Jahres. Der Mond war inzwischen untergegangen, das Wasser war schwarz und an einem schwarzen Himmel glitzerten so viele Sterne wie ich noch nie bewusst gesehen hatte. Dann plötzlich begann ein Farbenspiel von unglaublicher Schönheit.  Im Osten zeichnete sich der Horizont mit einem dunkelvioletten Schimmer ab. Die Kimm (wie die Seeleute sagen) produzierte sich als Quelle immer neuer aggressiv sich ausbreitender Farbtöne über violett, dunkelblau, hellblau, türkis, hellgrün, gelb, orange, feuerrot, wobei sich die vorangehenden Farbzonen immer weiter vom Horizont entfernten, um den nachfolgenden helleren Tönen Platz zu machen. Die spiegelglatte See spiegelte den Himmel in Pastelltönen wider, und einen Augenblick schauten wir nach Osten in eine bunt glühende Halbkugel, während im Westen noch eine fast schwarze ”Schüssel” stan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nn brach ein gleißend heller Strahl senkrecht nach oben, und der erste Streif der Sonnenscheibe erhob sich über das Meer das in der Reflexbahn aufleuchtete wie flüssiges Gold. Es war der schönste und eindrucksvollste Sonnenaufgang meines Lebens, und ich bin heute noch dankbar dafür, dass ich ihn erleben durf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tal in diese optischen Eindrücke vertieft, versuchte ich meine Leidensgenossen auf die Schönheit des Augenblicks aufmerksam zu machen.</w:t>
      </w:r>
    </w:p>
    <w:p>
      <w:pPr>
        <w:pStyle w:val="NurText"/>
        <w:numPr>
          <w:ilvl w:val="0"/>
          <w:numId w:val="0"/>
        </w:numPr>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haut euch doch mal um, seht euch dieses Farbenspiel a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nd war erschüttert über die Reaktion:</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ist du bekloppt, wie kannst du dich in dieser Lage mit solchen Spinnereien beschäfti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war Dittrichs Meinung, und der Kommandeur stimmte zu. Unser Mechaniker war zu Reaktionen nicht mehr fähig. Obwohl die See spiegelglatt war litt er augenscheinlich an Seekrankheit, d.h. er entleerte ständig das was im Magen schon nicht mehr drin war. Den Grund für diese Empfindlichkeit erfuhren wir erst als er schon nicht mehr lebte - ein akutes Magengeschwü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hrscheinlich um mich von meinen dummen Gedanken abzubringen, gab Major Claas nun die Weisung, den Seenotsender klarzumachen, was denn auch problemlos gelan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Antenne am wasserstoffgefüllten Ballon hochgezogen, den Sender zwischen die Knie und die ”Kaffeemühle” gedreht. Der Sender war auf Seenotwelle 500 kHz fest eingestellt, und durch das Drehen einer Kurbel wurde sowohl der Strom für den Sender erzeugt als auch ununterbrochen SOS gege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erinnere mich genau daran, dass ich dem Kommandeur Vorstellungen dahingehend machte, dass die Seenotfrequenz ganz bestimmt auch von den Russen überwacht und jedes dort auflaufende Signal gepeilt wird. Während die deutschen Bodenstellen sicher viel zu weit entfernt waren, um unser Signal zu empfangen, waren die Russen mit ihren bekanntermaßen guten Funkern sicher in der Lage unseren Standort zu bestimmen.  Der Kommandeur war jedoch nicht bereit, mit sich über dieses Problem diskutieren zu lassen.  Hatte er schon auf Lebensrettung um jeden Preis umgeschaltet ? Nach den weiteren Ereignissen zu urteilen gibt es Gründe das anzuneh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t dem Sonnenaufgang machte sich ein leichter Wind auf, der scheinbar zum Glück auch noch aus dem Osten blies. Wir versuchten uns als Weltensegler. Der Mast wurde aufgestellt, das Segel gehisst und .... die Zunahme unserer Fahrtgeschwindigkeit war nicht messbar. Um  nicht auf weite Entfernung sichtbar zu sein; wurde das rote Segel wieder eingezogen und weiter gepaddel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twa gegen 10 Uhr, d.h. nicht weniger als 5 Stunden nach Beginn unserer SOS-Sendungen, hörten wir aus weiter Ferne das typische Tuckern eines Einzylinder-Bootsmotors. Zu sehen war ringsum nichts von dem Erzeuger des Geräusches. Er kam auch offenbar nicht näher. Etwa eine Stunde später war es nicht mehr zu überhören, dass außerhalb unserer Sichtweite mehrere Motoren liefen, nunmehr solche, die dem Geräusch nach größeren Wasserfahrzeugen angehörten - sonores Brummen von mehrzylindrigen Schiffsmotoren. Dabei war auch nicht zu überhören, dass die zugehörigen Wasserfahrzeuge südlich von uns hin und her fuhren. Wir wollten es erst nicht wahr haben, aber mit der Zeit wurde klar, dass die Geräusche lauter wurden bis schließlich eine erste Mastspitze über dem Horizont erschien.   Nicht zu verkennen, die suchen uns, und das taten sie mit Erfolg. Die Wahrscheinlichkeit, dass in der nächsten Seefunkstelle unser SOS aufgefangen und gepeilt und in Richtung auf die Peilkoordinaten Suchschiffe per Funk beordert werden konnten, war immerhin sehr groß, und diese Möglichkeit musste der Kommandeur in Rechnung gezogen haben. Immerhin kam wenig später noch ein weiteres Indiz dazu.</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war um die Mittagszeit, als sich ein Fischkutter und ein mit mindestens 20-30 bewaffneten Personen besetztes großes Motorboot auf  wenige hundert Meter genähert hatten. Plötzlich begann eine Art Scheibenschießen mit Einzelschuss- und Maschinenwaffen.  Die Einschläge lagen aber entweder vor unserem Boot oder die Geschosse pfiffen über unsere Köpfe we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sich nun in uns und zwischen uns abspielte - ein Entscheidungsprozeß höchster Stufe - dauerte in Wirklichkeit wohl weniger als eine Minute, lässt sich aber bis in die letzte Feinheit nur in der hundertfachen Zeit wiedergeben. Wir drei ”Subalternen” hatten wohl in diesem Augenblick die gleichen Gedanken: ”Ehe die uns hier zum Krüppel schießen und womöglich noch foltern, machen wir selbst kurzen Prozess”.  Der Flugzeugführer war der erste, der die Pistole zog und entsicherte, mit nur wenigen Sekunden Verzögerung hatten der Bordmechaniker und ich die gleiche Handlung vollzogen.  Was ging in mir vor ? Eigentlich nichts von Bedeutung. Das Ende war gekommen. Mit meinem Abtreten zu Ehren des Vaterlandes hatte ich ja gerechnet. So sollte es aber nicht kommen. Im Kampf - Waffe gegen Waffe - hätte es schon passieren sollen. Aber nun kam es weniger spektakulär. Den ”bolschewistischen Untermenschen” sollte nicht die Gelegenheit gegeben werden, mich klein und verzweifelt zu sehen. Es gab bei mir echt keine Gemütsregung. Extremer Stress sorgt offenbar dafür, dass emotionelle Hemmschwellen weggeschwemmt werden. Da kam das erlösende Wort des Kommandeurs:</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Werft die Pistolen ins Wasser! Es wird uns nichts passieren. Ich weiß zuverlässig, dass es einen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talin-Befehl gibt, der die Behandlung von deutschen Kriegsgefangenen nach der Genfer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Konvention vorschreib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er nicht sagte erfuhr ich sehr viel später. Die Offiziere der I./KG100 (sicher auch anderer Verbände) wussten sehr gut, dass es in der Sowjet-Union spezielle Lager für kriegsgefangene Offiziere gibt, und dass Stabsoffiziere dort noch eine Sonderstellung einnehmen. Mannschaften und Unteroffiziere wurden in dem Glauben gehalten, dass Gefangennahme durch die Sowjets praktisch mit Tod gleichzusetzen war.</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t dieser Aussage des Major Claas brach in mir eine Welt zusammen. Vonwegen ”Getreu bis in den Tod”, nein ”Getreu solange es geht” hieß hier wohl die Devise. Unvergesslich ist mir bis heute, dass in diesem Augenblick eine Bleistiftzeichnung des von mir sehr verehrten Militarienzeichners Theo Matejko aus dem ”Illustrierten Beobachter” vor meinen Augen vorbeizog:  Stalingrad, Feldmarschall Paulus stehend mit dem Karabiner im Anschlag, zu seinen Füßen liegend Infanteristen schießend und Handgranaten werfend, und die Unterschrift :  ”Bis zur letzten Patron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ch sollte bald eines Besseren belehrt wer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uf der Fahrt zur Front im Urlauberzug wurde aber hinter vorgehaltener Hand geraunt, dass Paulus die letzte Patrone hatte von anderen verschießen lassen und mit seinem ganzen Stab in russische Gefangenschaft gegangen war, nachdem er im Kessel mindestens 200.000 Mann verheizt hatte. Quelle der Nachrichten war der Sender ABC, der auf Kurzwelle in Morsezeichen getastete Nachrichten ausstrahlte, die nach heutiger Auffassung versuchten, objektiv zu sein. Standort des Senders war angeblich Spanien. Ein guter Funker konnte - Kopfhörer aufgesetzt - diese Nachrichten mitschreiben, vorausgesetzt, er schaffte es, Klartext mit 130 Buchstaben pro Minute aufzunehmen. Auch ich . habe diese ”unmögliche Feindpropaganda” mitgehört. Damals in der Heimat konnte sie mich aber in keiner Weise von meiner NS-deutschen Überzeugung abbringen. Es war eben ”Lügenpropaganda.” Jetzt kamen mir doch erste Zweifel an der Glaubhaftigkeit dessen was der deutsche Rundfunk und die deutschen Zeitungen  an Frontnachrichten verbreite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urück zu den sich überschlagenden Ereignissen. Unsere Pistolen verschwanden im Wasser, ebenso die Maschinenpistole aus dem Russlandrucksack und  die Beobachtertasche. Die Bootsbesatzung ballerte ununterbrochen weiter, und es gehört wohl in den Bereich der Wunder, dass keine einzige Kugel in einem unserer Körper landete. In Anbetracht unserer Angriffserfolge aus den vorangegangenen Nächten  (wir erfuhren genaueres darüber bei späteren Verhören) ist es wahrhaft ein Wunder, dass nicht einer der wohl 20-25 Schützen eine MPi-Garbe ”versehentlich” ins Ziel setzte.  In dieser heiklen Situation fiel es unserem Flugzeugführer Franz Dittrich ein, den Kommandeur darauf aufmerksam zu machen, dass ihm das Ritterkreuz am Halse heraushing und es sicher nicht besonders zweckmäßig sei, so dekoriert diesen ”schießwütigen Horden” in die Hände zu fallen. Claas antwortete nur:   ”Ich habe mir nichts vorzuwerfen!”  Damit hatte er wohl Recht, aber die da auf dem Motorboot  konnten uns ganz gut etwas vorzuwerfen hab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s Boot kam längsseits, eine Strickleiter wurde heruntergelassen und uns durch Gesten zu verstehen gegeben, dass wir an Bord kommen sollten. Da standen wir vier dann umringt von schlitzäugigen Gestalten, deren Gesichter unmissverständlich Wut und Hass ausstrahlten. Es gab den ersten Körperkontakt , indem ein Mann auf Claas zuging, ihm einen Kinnhaken versetzte und ihm das Ritterkreuz vom Halse riss. Was dann folgte war Ausdruck einer ganz besonderen Naivität oder auch Arroganz. Der Kommandeur richtete sich auf und sprach:</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Ich protestiere gegen diese Misshandlung und verlange als deutscher Offizier die Behandlung </w:t>
      </w:r>
    </w:p>
    <w:p>
      <w:pPr>
        <w:pStyle w:val="Nur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ach der Haager Landkriegsordnung und Genfer Konventio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achs in Deutsch und erntete den nächsten Faustschlag ins Gesicht. Hier verstand niemand deutsch und von uns vier kannte nur Franz Dittrich ein paar Brocken russisch, mit denen Verhandlungen über die Haager Landkriegsordnung kaum geführt werden konnt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stürzten sich dann nicht weniger als 10 Mann über uns her und zogen uns bis auf die Unterhose aus. Dann wurden uns nicht gerade rücksichtsvoll die Hände auf dem Rücken gefesselt. Ein Fischkutter kam längsseits, mit Püffen und Knüffen hievte man uns über die Reeling , und führte uns aufs Vorschiff wo eine steile Treppe in eine enge Kajüte hinunterführte. Rechts und links fest eingebaute Bänke, auf denen man uns deutete Platz zu nehmen. Oben vor der Kajütentür platzierte sich auf einem Skylight sitzend als Posten ein alter Kalmücke mit einem Schießgewehr das mein ganz besonderes Interesse weckte. Schon als Schüler hatte ich Vorträge über die Entwicklung der Handfeuerwaffen gehalten. Der unmittelbare historische Vorgänger dieser Flinte musste noch ein Vorderlader gewesen sein.  Als ich auf diesen für mich erstaunlichen Anachronismus hinwies, erntete ich bei meinen Leidensgenossen ähnliches Unverständnis wie bei meinem Schwärmen über den herrlichen Sonnenaufgang.</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Kutter tuckerte los und uns starben die Hände ab. Die Fesseln waren so fest gezurrt, dass es keine Durchblutung mehr gab.  Franz Dittrich kratzte seine Russischkenntnisse zusammen und war in der Lage, dem Posten unsere Nöte klarzumachen.  Der gab unsere Beschwerde weiter, und es erschienen zwei Männer, die  die Fesselung tatsächlich als zu straff beurteilten und sie so lockerten; dass es über längere Zeit auszuhalten war.  Es waren sicher keine Fesselprofis. Sie bemerkten nicht, dass ich beim erneuten Anziehen des Strickes die Handgelenke hochkant stellte und mir auf diese Weise erhöhte Bewegungsfreiheit verschaffte. Ich saß unmittelbar an der Treppe, kam als erster dran und konnte  die Leidensgefährten noch auf diese Möglichkeit hinweis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s waren vielleicht zwei Stunden vergangen, als zwei an ihrer Kleidung als ”Leitungspersonal” erkennbare Gestalten die Treppe herunterkamen und ohne Warnung mit Knüppeln in Besenstielstärke begannen, auf mich einzuprügeln. Zehn oder zwanzig Schläge auf Schultern, Kopf und Oberarme - ich weiß nicht wie viele es waren. Ein Wahnsinnsschmerz, eine wahnsinnige Wut. Es ist seltsam, in extremen Situationen arbeitet mein Gedächtnisspeicher immer ganz besonders zuverlässig.  Nicht lange vor der Abfahrt zur Front hatte ich die Filme ”Der Tiger von Eschnapur” und das ”Indische Grabmal” gesehen, und darin kam eine Folterszene vor. Die stand mir plötzlich vor Augen, und was ich soeben selbst erlebte kam mir wie ein Film vor. Wehrlose Menschen zusammenprügeln, das ist Folter, und mich hat’s erwischt. Aber es bleibt eben wie außerhalb meiner Gefühlswelt. Es schmerzt, aber der Adrenalinausstoß ist bei mir offenbar so ergiebig, dass weitere Emotionen abgeblockt werden. Das Angstgefühl, das ich oft genug vor dem Eintritt bedrohlicher Ereignisse hatte, bleibt aus.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ben mir saß der Bordmechaniker Hubert Both, der bekam die nächste Serie, Franz Dittrich blieb auch nicht verschont, aber was dann kam war nicht mehr zu ertragen. Die beiden draschen auf Claas ein und hörten nicht auf bis die Besenstiele zersplittert waren.  Uns allen lief das Blut übers Gesicht, aber das war gar nichts gegen die Verletzungen die der Kommandeur davongetragen hatt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ür den Zeitraum nach dieser Prügelei versagt meine Erinnerung. Haben wir geredet? Haben wir schweigend vor uns hin gebrütet? Die Erinnerung setzt wieder ein, als die beiden Kerle - deutlich nach Schnaps stinkend - mit neuen Knüppeln die Treppe runterkommen. Es wiederholt sich der gleiche Vorgang mit der gleichen Verteilung der Schläge. Der Kommandeur bricht unter den Schlägen zusammen, rutscht von der Bank und bekommt nun noch Prügel auf den Rücken und bleibt, nachdem die beiden verschwunden sind, reglos auf dem Boden liegen.  Erst nach langer Zeit quält er sich hoch, es gelingt ihm, seinen Platz auf der Bank wieder zu erreichen. Er sitzt eine Zeitlang zusammengesunken, dann erhebt er sich und sagt: ”Ich mache Schluss,” geht auf die Treppe zu, springt in einem Ausbruch letzter Kraft die Treppe hinauf.  Der Posten ist völlig überrascht, kommt in Panik, reißt das Gewehr herunter und drückt ab.</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er Schuss mit aufgesetztem Lauf trifft das Hüftgelenk. Der Getroffene stürzt die Treppe herunter und bleibt vor unseren Füßen liegen. Wir sitzen über ihm, sehen sein Leiden und können nicht helfen. Keiner der Schiffsbesatzung kümmert sich um die fürchterliche Schusswunde. Die zwei Schläger kommen aber mit Stricken und fesseln sowohl uns drei Sitzenden als auch dem schwer verletzten Major die Bein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wir dunkel, der Kommandeur war lange besinnungslos, wacht kurzzeitig auf und redet Unverständliches.  Keiner von uns übrigen drei schläft. Daran ist in dieser Schocksituation nicht zu denken. Wir müssen zusehen und zuhören wie ein soeben noch gesunder Mensch verblutet.  Als die Sonne aufgeht, ist Ritterkreuzträger Major Claas von seinen Leiden erlöst. Er war nicht mehr zu Bewusstsein gekom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 nimmt uns die Fesseln ab - drei Mann stehen mit gezogener Pistole dabei - und bringt Eimer und Scheuerlappen zum reinigen der Kajüte. Mitglieder der Besatzung schleppen den leblosen Körper nach oben, und wir können sehen wie der Körper - nackt wie er ist - ins Meer geworfen wir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 Kajüte ist gesäubert, wir sitzen wieder an Händen und Füßen gefesselt und warten auf das nächste Kapitel des Folterprozesses. Den ganzen Tag über betritt niemand mehr die Kajüte.  Franz Dittrich gelingt es, dem Posten klarzumachen, dass wir Durst haben.  Sie reichen uns einen Eimer herunter. Das Wasser wurde von außenbords geschöpft.  Wie trinkt man aus einem Eimer wenn Hände und Füße gefesselt sind   -   Hände auf dem Rücken. Der Eimer steht auf der Treppe. Der Posten lacht schallend wie ich versuche, den Eimerrand mit den Zähnen zu packen und das Gefäß so zu kippen, dass ich etwas Wasser in den Mund bekomme.</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orsicht Salzwasser! warnt Franz Dittrich, ich probiere vorsichtig, das Wasser ist trinkbar, wir befinden uns also schon im Mündungsstrom der Wolga.  Es kommt schließlich ein Matrose mit einem Becher und lässt uns daraus trink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i Sonnenuntergang legt der Kutter am Ufer an. Ruhe tritt ein, und nun beginnt der zweite Akt der Folter. Die Kajüte füllt sich mit Mücken. Unsere blutverschmierte Haut muss wohl Duftsignale aussenden die alle Mücken in großem Umkreis anlocken.  Wir können uns nicht wehren. Die Mücken saugen besonders an den Stellen wo die Haut beschädigt oder sehr dünn ist. Es sind hunderte die sich gleichzeitig an einem Körper laben.  Wir versuchen  eine Abwehr durch Reiben an der Wand und am Türpfosten. Da der Posten auf unsere Bewegungen nicht weiter reagiert, tanzen wir schließlich hüpfend und uns aneinander reibend im Kreise herum. Der Erfolg ist mäßig. Von hundert gleichzeitig saugenden Mücken werden 50 abgestreift.  Unsere Gesichter sind von den Schlägen geschwollen, nun schwellen zusätzlich die Augenlider, die Nasenlöcher, die Lippen - es ist ein grausiges Bild. Es ist eine wirkungsvolle Methode, Menschen in den Wahnsinn zu treiben. Es muss nur lange genug dauer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is zum Wahnsinn schaffen wir es nicht. Sehr früh schon kommt Morgenkühle auf und vertreibt die grauenvoller Peiniger der Nacht. Die Mücken sind satt und gehen schlafen. Wir hängen auf den Bänken, unser Zustand wäre als ”halb tot” ausreichend beschrieben.  Es gibt nichts zu trinken, nichts zu essen, und wir sind viel zu gleichgültig, um Durst oder Hunger zu spür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eder ist es Franz Dittrich der in dieser irren Situation an mehr als an sich selbst denkt.</w:t>
      </w:r>
    </w:p>
    <w:p>
      <w:pPr>
        <w:pStyle w:val="NurText"/>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rPr>
        <w:t>Passt auf, die werden uns intensiv verhören. Die dürfen aber nicht in Erfahrung bringen, dass</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wir zu den Minenlegern gehören. Wir legen jetzt fest, was ausgesagt wird.  Wir gehören zu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einer  Fernaufklärerstaffel Nr. ... die bei Kertsch liegt. Wir sind DO217 geflogen, Fotografieren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der 12-Fuß-Reede nach den Bombenangriffen der letzten Nächte.  Ich kenne den Nahmen des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Staffelkapitäns, der heißt xxxxx. Mehr wird nicht ausgesagt, mehr müssen wir nach </w:t>
      </w:r>
    </w:p>
    <w:p>
      <w:pPr>
        <w:pStyle w:val="NurTex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internationalem Recht nicht aussag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 wiederholen die Nummern und Namen und fühlen uns gewappnet für eine Irreführung der Russen wenn wir es denn schaffen, lebend bis zu einem Verhör zu kom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ötzlich erscheinen wieder drei Matrosen mit gezogener Pistole, nehmen uns die Fesseln ab und werfen uns die Uniformhosen und Waffenröcke hin: ”Anziehen!” bedeuten sie uns. Nach fast 48 Stunden Hände auf dem Rücken gefesselt, soll mal einer versuchen, eine Jacke anzuziehen! Man bekommt keinen Arm hoch. Wir müssen uns gegenseitig in die Klamotten helfen, und .... dann kommen die Mistkerle zurück und binden uns wieder die Hände hinter dem Rücken zusamm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 gibt da schon Gedanken die der endgültigen Entscheidung des Major Claas  Recht geben wollen. Er hat’s überstanden, was aber steht uns bevor? Bisher waren es Zivilisten die uns gequält haben. Beim Militär wird es sicher Profis geben die das noch besser könn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Kutter legt an, wir dürfen die Treppe hoch und sehen, dass wir in einem großen Hafen liegen - zweifellos Astrachan.  Ein Laufsteg wird angelegt, und man führt uns auf den Kai wo schon eine Gruppe Uniformierter bereit steht, uns in Empfang zu nehmen. Uns zunächst steht in schwarzer Marine-Uniform ein Offizier den Franz Dittrich - unser Russlandkenner - als Hauptmann definierte. Wir werden diesem gegenüber aufgestellt, und der Hauptschläger der Schiffsbesatzung - offenbar der Kapitän - erstattet so etwas wie eine Meldung.  Und da passiert etwas völlig unerwartete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Marinehauptmann geht auf den Kapitän unseres Kutters zu, der streckt ihm die Hand entgegen, sicher um die Glückwünsche für den Fang dreier deutscher Flieger in Empfang zu nehmen. Statt der erwarteten Hand zu seiner Hand empfängt er aber eine Faust, und die mit geübtem Schwung unters Kinn. Der Schlag hebt ihn aus, und er geht zu Bod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Hauptmann ruft den hinter ihm stehenden Matrosen etwas zu, und die stürzen sich auf uns ...., aber nur, um uns die Fesseln abzunehmen. Und der Hauptmann vollzieht noch eine weitere Handlung; ehe er sich von der Stelle rührt. Er fasst in die Tasche, zieht eine Zigarettenschachtel heraus, öffnet sie und hält sie mir vor die Nase. Ich sehe ihm ins Gesicht, da steht nichts Gemeines zu lesen. Er will mir wirklich eine Zigarette anbieten. Obwohl ich nur ein schwacher Gelegenheitsraucher bin, versuche ich zuzulangen, aber ich bekomme die Hand nicht hoch. Mein Gegenüber sieht wo es bei mir hakt, nestelt selbst eine Zigarette aus der Schachtel, steckt sie mir in den Mund und gibt mir Feuer. Dasselbe tut er mit Dittrich und Both.</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ieser Situation habe ich gespürt, wie eine Zigarette - in heutigen Termini  ausgedrückt - Stress mindernd wirken kann. Leider ! Denn ich habe ab diesem Augenblick - dem 22.06.43  gegen 11.00 Uhr  immerhin 60 Jahre lang praktisch ohne Unterbrechung geraucht.</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 fiel dann doch ein Teil der angehäuften Spannung ab. Auf weitere Folter schienen die Uniformierten nicht eingestellt zu sein.  Die zivilen Fischer bleiben zurück, umringt von stämmigen Figuren in Marine-Uniform gehen wir noch recht unsicher in unseren Bewegungen  (im Kopf dreht sich’s durch die auf total leeren Magen eingenommene Nikotindosis) auf eine riesige schwarze Limousine zu, in die hinten einzusteigen wir aufgefordert werden.  Wir drei haben ausreichend nebeneinander Platz  im Fond, vor uns auf den Klappsitzen haben sich zwei Matrosen mit MPi niedergelassen, und vorn neben dem Fahrer sitzt unser Empfangs-Chef, der Hauptmann mit den Zigaretten. Wir fahren gar nicht lange durch die Stadt die vom Krieg unberührt einen überaus friedlich-geschäftigen Eindruck macht. Im Augenblick gibt es da gar nichts Bedrohliches.</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r einem großen Verwaltungsgebäude halten wir, werden von neuen Wächtern in Empfang genommen, den Hauptmann haben wir leider niemals wieder gesehen. Im Gebäude werden wir getrennt. Jeder von uns erhält seinen eigenen Posten. Über Treppen und Korridore bringt mich mein Wächter in einen wenigsten 6 x 8 m großen Raum mit 2 großen Fenstern zum Hafen hinaus. Darin Tisch, Stühle und eine mit Kunstleder bezogene Polsterliege. Der Blick über den Hafen ist faszinierend, das Interieur meines ”Gefängnisses” fremd und ich finde es bedrohlich.  Unglaublich fremd empfinde ich die Tatsache, dass die Zimmertür keine Klinke besitzt und nur mit einem Federschnapper eingerastet wird. Anstelle der Klinken gibt es Knäufe. Alles anders als zu Hause !</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im Fortgang meiner Begleitung höre ich, dass die Tür verschlossen wird.</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r Raum ist sauber, keine Mücken! Die Liege lädt zum Schlafen ein, und vom Hinlegen bis zum Einschlafen kann es nur Sekunden gedauert haben. Als ich durch ein Geräusch aufwache ist es draußen schon dämmerig.  Eine alte Frau kommt mit dem bewaffneten Posten herein und bringt mir eine Schüssel, eine Blechkanne, einen Becher, ein Stück Brot und einen Löffel. Sie redet etwas was ich nicht verstehe, aber es scheint so, als wollte sie mir guten Appetit wünschen. Auch der Posten lächelt. Die beiden verschwinden wieder, ich höre wie der Schlüssel im Schloss gedreht wird, bin wieder allei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der Schüssel ist eine gelbe körnige Masse die einen unangenehmen Geruch abgibt. Näheres Hinsehen belehrt mich: ”Sowas gab’s zu Hause für die Küken unmittelbar nach dem Schlüpfen. Hirse”; !  Dass so etwas auch für Menschen essbar ist, war mir bisher nicht bekannt, es sei denn aus irgendwelchen Märchen oder Sagen, in denen von Hirsebrei die Rede war.   In der Kanne ist heißes Wasser, das Brot ist nach unseren Begriffen ”schwarzer Klitsch”.  Aber der Hunger treibts rein, denn die letzte ordentliche Verpflegung empfing ich am 19.06. in Stalino, jetzt haben wir den 22.06.</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e hätte ich gedacht, dass man 3 volle Tage leben und leiden kann, ohne etwas zu essen.</w:t>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rFonts w:eastAsia="Times New Roman"/>
        </w:rPr>
        <w:t xml:space="preserve">  </w:t>
      </w:r>
      <w:r>
        <w:rPr>
          <w:b/>
          <w:bCs/>
          <w:sz w:val="36"/>
          <w:szCs w:val="36"/>
        </w:rPr>
        <w:t>3.04 - Verhöre in Astrachan   23.-28-06.43</w:t>
      </w:r>
    </w:p>
    <w:p>
      <w:pPr>
        <w:pStyle w:val="Normal"/>
        <w:rPr>
          <w:b/>
          <w:b/>
          <w:bCs/>
          <w:sz w:val="36"/>
          <w:szCs w:val="36"/>
        </w:rPr>
      </w:pPr>
      <w:r>
        <w:rPr>
          <w:b/>
          <w:bCs/>
          <w:sz w:val="36"/>
          <w:szCs w:val="36"/>
        </w:rPr>
      </w:r>
    </w:p>
    <w:p>
      <w:pPr>
        <w:pStyle w:val="Normal"/>
        <w:jc w:val="both"/>
        <w:rPr/>
      </w:pPr>
      <w:r>
        <w:rPr/>
        <w:t>Gut ausgeschlafen, zum Waschen und zur Toilette geführt (immer von einem mit MPi bewaffneten Matrosen, dessen Körpermaße an einen Kleiderschrank erinnern), mit Frühstück versorgt (Nudelsuppe, Schwarzbrot, heißes Wasser) fühle ich mich wieder als normaler Mensch. Nur die verschorften und geschwollenen Körperpartien erinnern an die Prügelei auf dem Kutter.</w:t>
      </w:r>
    </w:p>
    <w:p>
      <w:pPr>
        <w:pStyle w:val="Normal"/>
        <w:jc w:val="both"/>
        <w:rPr/>
      </w:pPr>
      <w:r>
        <w:rPr/>
      </w:r>
    </w:p>
    <w:p>
      <w:pPr>
        <w:pStyle w:val="Normal"/>
        <w:jc w:val="both"/>
        <w:rPr/>
      </w:pPr>
      <w:r>
        <w:rPr/>
        <w:t>Der ”Kleiderschrank” erscheint und gibt durch Gesten zu verstehen, daß ich mit ihm kommen soll. Dabei gibt es Koordinierungsprobleme. Laut ”Marinedienstvorschrift” hat der Gefangene offenbar vorauszugehen. Der Weg führt aber durch verwinkelte und verzweigte Gänge und über Treppen. Die in Worten gegebenen Richtungsanweisungen verstehe ich nicht. Der Posten  muß mich immer wieder mit dem Lauf seiner MPi in die richtige Richtung schieben. Er gibt’s auf. Schließlich marschiere ich links hinter ihm. So furchteinflößend die fremde Uniform und die MPi auch sein mögen, der Matrose hat ein so gutmütiges Gesicht, daß mir die anfänglich Angst verfliegt. Zum Erschießen geht es offenbar nicht.</w:t>
      </w:r>
    </w:p>
    <w:p>
      <w:pPr>
        <w:pStyle w:val="Normal"/>
        <w:jc w:val="both"/>
        <w:rPr/>
      </w:pPr>
      <w:r>
        <w:rPr/>
        <w:t>Der Orientierungsmarsch endet in einem Zimmer wo hinter einem Schreibtisch ein Uniformierter im Offiziersrang (zu urteilen nach den goldenen Schulterstücken) und ein Zivilist sitzen. Letzterer fordert zum Setzen auf dem am Schreibtisch stehenden freien Stuhl auf, und das Verhör geht los.</w:t>
      </w:r>
    </w:p>
    <w:p>
      <w:pPr>
        <w:pStyle w:val="Normal"/>
        <w:jc w:val="both"/>
        <w:rPr/>
      </w:pPr>
      <w:r>
        <w:rPr/>
        <w:t>Da läuft eigentlich alles unerwartet korrekt: Personalien, von welcher Einheit welcher Flugzeugtyp, welche Aufgabe, wie in Gefangenschaft gekommen ?  Der Dolmetscher in Zivil hat Mühe, sich verständlich zu machen, seine Deutschkenntnisse sind begrenzt, und er hat offensichtlich wenig Gelegenheit zum Praktizieren der deutschen Umgangssprache gehabt. Aber wir schaffen es. Der Offizier hat ständig geschrieben, und mit Abschluß des Verhörs fordert er mich auf, das Protokoll auf jeder Seite unten rechts zu unterschreiben.</w:t>
      </w:r>
    </w:p>
    <w:p>
      <w:pPr>
        <w:pStyle w:val="Normal"/>
        <w:jc w:val="both"/>
        <w:rPr/>
      </w:pPr>
      <w:r>
        <w:rPr/>
        <w:t>Da ist er aber bei mir an de Falschen gekommen ! Ich unterschreibe doch nichts was ich nicht lesen kann und was mir noch nichteinmal vorgelesen worden ist.  Der Offizier hat sicherlich noch nie einen der russischen Sprache nicht mächtigen Gefangenen verhört und nimmt mit erkennbarem Staunen meinen vom Dolmetscher übersetzten Protest zur Kenntnis. Der Mann ist tatsächlich bereit, logisch zu denken - selbst einem gefangenen Deutschen gegenüber - und fordert den bedauernswerten Dolmetscher auf, mir das Protokoll in deutsch zu verlesen. Das macht ihm sehr viel Mühe, aber er kann mich davon überzeugen, das nichts in dem Protokoll steht was ich nicht gesagt habe. Ich unterschreibe die Story von dem Fernaufklärer wie wir sie unterwegs abgesprochen hatten.</w:t>
      </w:r>
    </w:p>
    <w:p>
      <w:pPr>
        <w:pStyle w:val="Normal"/>
        <w:jc w:val="both"/>
        <w:rPr/>
      </w:pPr>
      <w:r>
        <w:rPr/>
        <w:t>Zurück in den Wohnbereich wo ich die Langeweile nur durch Beobachtung des Treibens im Hafen etwas vertreiben kann. Die Verpflegung wird nicht vielseitiger, aber das Schlafbedürfnis kann befriedigt werden.</w:t>
      </w:r>
    </w:p>
    <w:p>
      <w:pPr>
        <w:pStyle w:val="Normal"/>
        <w:jc w:val="both"/>
        <w:rPr/>
      </w:pPr>
      <w:r>
        <w:rPr/>
        <w:t>Aus dem Schlaf reißt mich das Heulen von Sirenen aller Art. Es ist finster. In der Ferne hört man Abschüsse - sicher Flak. Scheinwerfer fingern über den Himmel. Irgendwo rumst es so wie man sich eine Reihe 50 kg Bomben beim Einschlag vorstellt.   Die Tür ”meines” Zimmers wird aufgerissen. Der ”Kleiderschrank” ist aufgeregt und hat Schwierigkeiten mir klarzumachen, daß ich ihm  folgen soll.  Folgen ? Nein !  Diesmal habe ich die Mündung der MPi ständig im Rücken, und es geht ständig treppab - in den Keller.  Aus der heimatlichen Literatur weiß ich, daß die Bolschewisten ihre Opfer immer im Keller erschießen.  Das wär’s dann wohl.  Unsere Leute bombardieren Astrachan, dafür wird die Restbesatzung des Gruppenkommandeurs Major Claas im Keller liquidiert.</w:t>
      </w:r>
    </w:p>
    <w:p>
      <w:pPr>
        <w:pStyle w:val="Normal"/>
        <w:jc w:val="both"/>
        <w:rPr/>
      </w:pPr>
      <w:r>
        <w:rPr/>
      </w:r>
    </w:p>
    <w:p>
      <w:pPr>
        <w:pStyle w:val="Normal"/>
        <w:jc w:val="both"/>
        <w:rPr/>
      </w:pPr>
      <w:r>
        <w:rPr/>
      </w:r>
    </w:p>
    <w:p>
      <w:pPr>
        <w:pStyle w:val="Normal"/>
        <w:jc w:val="both"/>
        <w:rPr/>
      </w:pPr>
      <w:r>
        <w:rPr/>
      </w:r>
    </w:p>
    <w:p>
      <w:pPr>
        <w:pStyle w:val="Normal"/>
        <w:jc w:val="both"/>
        <w:rPr/>
      </w:pPr>
      <w:r>
        <w:rPr/>
        <w:t>Dieser Eindruck verstärkt sich als aus einem Seitengang Both und Dittrich ebenfalls mit ihren Bewachern anmarschiert kommen. Im Keller geht es durch einen finsteren Gang - zum Hinrichtungsraum ???  Es öffnet sich eine Tür, wir betreten einen großen Raum, in dem nicht weniger als 100 Menschen in Uniform und Zivil sitzen oder stehen.  Der Luftschutzraum !!! man bringt uns in Sicherheit. Zwar etwas spät, aber irgendwer in dieser Kommandantur hat sich der deutschen Kriegsgefangenen erinnert und die Überführung in den Schutzraum veranlaßt.</w:t>
      </w:r>
    </w:p>
    <w:p>
      <w:pPr>
        <w:pStyle w:val="Normal"/>
        <w:jc w:val="both"/>
        <w:rPr/>
      </w:pPr>
      <w:r>
        <w:rPr/>
        <w:t>Wir drei stehen beieinander, können miteinander reden, kommen zu der Auffassung, daß die Russen noch etwas von uns wollen und deshalb weder an Erschießen denken, noch die Gefahr eingehen, daß wir durch den Treffer einer eigenen Bombe zu den Ahnen befördert werden.</w:t>
      </w:r>
    </w:p>
    <w:p>
      <w:pPr>
        <w:pStyle w:val="Normal"/>
        <w:jc w:val="both"/>
        <w:rPr/>
      </w:pPr>
      <w:r>
        <w:rPr/>
        <w:t xml:space="preserve">Im Luftschutzkeller wird geraucht. Wir sind umringt, überwiegend von Matrosen. Einer steht mir gegenüber und versucht ein paar deutsche Wörter anzubringen: ”Gitler kaput, nach Hause,” kann ich verstehen und lächele zur Bestätigung. </w:t>
      </w:r>
    </w:p>
    <w:p>
      <w:pPr>
        <w:pStyle w:val="Normal"/>
        <w:jc w:val="both"/>
        <w:rPr/>
      </w:pPr>
      <w:r>
        <w:rPr/>
        <w:t>Da greift der Mann in die Tasche, zieht zusammengefaltetes Zeitungspapier heraus, reißt ein rechteckiges Stück davon ab, greift in die entgegengesetzte Hosentasche und befördert ein seltsames bröseliges Zeug heraus das er geschickt auf dem Zeitungspapier verteilt. Ebenso geschickt rollt er das ganze zusammen und hat nun ein zigarettenähnliches Gebilde zwischen den Fingern das er mit herüberreicht.  ”Was soll ich damit,” denke ich, da greift aber schon Franz Dittrich helfend ein: ”Du muß die Naht kräftig mit Spucke naß machen und zusammendrücken! Das klebt! Dann kannst Du rauchen  -- Machorka.”</w:t>
      </w:r>
    </w:p>
    <w:p>
      <w:pPr>
        <w:pStyle w:val="Normal"/>
        <w:jc w:val="both"/>
        <w:rPr/>
      </w:pPr>
      <w:r>
        <w:rPr/>
        <w:t>Der Matrose reicht mir sein Feuerzeug herüber und ich rauche an. Das war in der Nach vom 23. zum 24, Juni 1943 als ich erstmalig Machorka rauchte. Ich blieb dabei - sechs lange Jahre. Die russischen Papyrossi haben mir nie geschmeckt.</w:t>
      </w:r>
    </w:p>
    <w:p>
      <w:pPr>
        <w:pStyle w:val="Normal"/>
        <w:jc w:val="both"/>
        <w:rPr/>
      </w:pPr>
      <w:r>
        <w:rPr/>
        <w:t>Diese ”Raucherstory” war die absolute Spitze der positiven Erlebnisse in diesem Luftschutzkeller. Während unsere Kameraden ihre Bomben über Astrachen abluden, haben wir in diesem Keller kein böses Wort gehört. Es waren wohl auch die ersten und einzigen Bomben, denen Astrachan ausgesetzt wurde.</w:t>
      </w:r>
    </w:p>
    <w:p>
      <w:pPr>
        <w:pStyle w:val="Normal"/>
        <w:jc w:val="both"/>
        <w:rPr/>
      </w:pPr>
      <w:r>
        <w:rPr/>
      </w:r>
    </w:p>
    <w:p>
      <w:pPr>
        <w:pStyle w:val="Normal"/>
        <w:jc w:val="both"/>
        <w:rPr/>
      </w:pPr>
      <w:r>
        <w:rPr/>
        <w:t>Viel Schaden wurde sicher nicht angerichtet. Während der restlichen Aufenthaltstage in Astrachan war nie die Rede von den Folgen des nächtlichen Bombenangriffes bei dem mir mein Bruder nocheinmal sooo nah war. Nur seine Flughöhe bestimmte den Abstand zwischen uns beiden.</w:t>
      </w:r>
    </w:p>
    <w:p>
      <w:pPr>
        <w:pStyle w:val="Normal"/>
        <w:jc w:val="both"/>
        <w:rPr/>
      </w:pPr>
      <w:r>
        <w:rPr/>
      </w:r>
    </w:p>
    <w:p>
      <w:pPr>
        <w:pStyle w:val="Normal"/>
        <w:jc w:val="both"/>
        <w:rPr/>
      </w:pPr>
      <w:r>
        <w:rPr/>
        <w:t xml:space="preserve">An dieses Erlebnis mußte ich denken, als mir im November 1999 ein Bekannter von Luftangriffen der Amerikaner auf den Flugplatz und den Bahnhof von Salzwedel erzählte.  Es war ein Tagangriff im Herbst 1944. Er sah die anfliegenden Bomber und das Auslösen der Bomben. So konnte er rechtzeitig im Luftschutzkeller verschwinden. </w:t>
      </w:r>
    </w:p>
    <w:p>
      <w:pPr>
        <w:pStyle w:val="Normal"/>
        <w:jc w:val="both"/>
        <w:rPr/>
      </w:pPr>
      <w:r>
        <w:rPr/>
        <w:t>”</w:t>
      </w:r>
      <w:r>
        <w:rPr/>
        <w:t>Da war reichlich Platz, aber die Russen mußten draußen bleiben.” Auf meine Rückfrage bestätigte er:</w:t>
      </w:r>
    </w:p>
    <w:p>
      <w:pPr>
        <w:pStyle w:val="Normal"/>
        <w:jc w:val="both"/>
        <w:rPr>
          <w:b/>
          <w:b/>
          <w:bCs/>
        </w:rPr>
      </w:pPr>
      <w:r>
        <w:rPr>
          <w:b/>
          <w:bCs/>
        </w:rPr>
        <w:t>”</w:t>
      </w:r>
      <w:r>
        <w:rPr>
          <w:b/>
          <w:bCs/>
        </w:rPr>
        <w:t>Es gab einen strikten Befehl, der es verbot, die zur Arbeit eingeteilten russischen Kriegsgefangenen in die Luftschutzkeller oder -bunker einzulassen, und der Befehl wurde befolgt.”</w:t>
      </w:r>
    </w:p>
    <w:p>
      <w:pPr>
        <w:pStyle w:val="Normal"/>
        <w:jc w:val="both"/>
        <w:rPr>
          <w:b/>
          <w:b/>
          <w:bCs/>
        </w:rPr>
      </w:pPr>
      <w:r>
        <w:rPr/>
        <w:t>Es gibt keinen Grund, am Wahrheitsgehalt dieser Aussage des Fliegerkameraden zu zweifeln, aber das ist für mich eine weiterer Grund, das Hitlersystem als unmenschlich und verbrecherisch einzustufen.</w:t>
      </w:r>
    </w:p>
    <w:p>
      <w:pPr>
        <w:pStyle w:val="Normal"/>
        <w:jc w:val="both"/>
        <w:rPr>
          <w:b/>
          <w:b/>
          <w:bCs/>
        </w:rPr>
      </w:pPr>
      <w:r>
        <w:rPr>
          <w:b/>
          <w:bCs/>
        </w:rPr>
      </w:r>
    </w:p>
    <w:p>
      <w:pPr>
        <w:pStyle w:val="Normal"/>
        <w:jc w:val="both"/>
        <w:rPr/>
      </w:pPr>
      <w:r>
        <w:rPr/>
        <w:t>Nach ruhigem Rest der Nacht und nun schon gewohntem Frühstück wieder der Aufruf zum Verhör.</w:t>
      </w:r>
    </w:p>
    <w:p>
      <w:pPr>
        <w:pStyle w:val="Normal"/>
        <w:jc w:val="both"/>
        <w:rPr/>
      </w:pPr>
      <w:r>
        <w:rPr/>
        <w:t xml:space="preserve">Mein Eindruck nach den ersten Fragen war: ”Na, die sind doch bekloppt!”  Dieselben Fragen wie gestern! Und alles wieder zu Protokoll, und alles wieder in deutsch verlesen, und wieder auf jeder Seite unterschreiben. Das Spielchen dauerte mindestens zwei Stunden, dann ging’s zurück in meine </w:t>
      </w:r>
    </w:p>
    <w:p>
      <w:pPr>
        <w:pStyle w:val="Normal"/>
        <w:jc w:val="both"/>
        <w:rPr/>
      </w:pPr>
      <w:r>
        <w:rPr/>
        <w:t>helle Unterkunft, hinein in die Langeweile.</w:t>
      </w:r>
    </w:p>
    <w:p>
      <w:pPr>
        <w:pStyle w:val="Normal"/>
        <w:jc w:val="both"/>
        <w:rPr/>
      </w:pPr>
      <w:r>
        <w:rPr/>
      </w:r>
    </w:p>
    <w:p>
      <w:pPr>
        <w:pStyle w:val="Normal"/>
        <w:jc w:val="both"/>
        <w:rPr/>
      </w:pPr>
      <w:r>
        <w:rPr/>
      </w:r>
    </w:p>
    <w:p>
      <w:pPr>
        <w:pStyle w:val="Normal"/>
        <w:jc w:val="both"/>
        <w:rPr/>
      </w:pPr>
      <w:r>
        <w:rPr/>
        <w:t>Die Abenddämmerung ist hereingebrochen, der Magen ist gefüllt mit einem seltsam schmeckenden braun-grauen Brei, man könnte an Schlaf denken, aber daraus wird nichts. Der ”Kleiderschrank” ist wieder da (der muß wohl 24 Stunden Dienst tun), auf geht’s wieder sämtliche Treppen runter aber nicht in den Keller , sondern zum Portal hinaus und in die schon bekannte riesige schwarze Limousine. Ziemlich lange fahren wir kreuz und quer durch die Stadt, um wieder vor einem beeindruckenden Gebäude zu halten und in dieses hineingeführt zu werden. Der Marsch durch das Labyrinth der Gänge endet in einem überaus hell erleuchteten Saal, und es bietet sich mir ein unerwartet grandioses Bild. In einer Hälfte des wenigstens 15 x 30 m großen Raumes ist aus Tischen ein großes ”U” aufgebaut. Die Tische sind mit den gleichen grünen Tischdecken bedeckt wie ich sie schon im Amtszimmer des Vernehmungsoffiziers gesehen hatte. Auf den Tischen stehen viele Wasserkaraffen, und an den Tischen sitzen nicht weniger als 25 - 30 Uniformierte, auf deren Schultern die goldenen Schulterstücke glänzen.  An dem Tisch in der Mittelachse des ”U” sitzt einer mit besonders großen Schulterstücken, neben ihm der einzige Zivilist - der uns bekannte Dolmetscher !</w:t>
      </w:r>
    </w:p>
    <w:p>
      <w:pPr>
        <w:pStyle w:val="Normal"/>
        <w:jc w:val="both"/>
        <w:rPr/>
      </w:pPr>
      <w:r>
        <w:rPr/>
        <w:t xml:space="preserve">In der Mitte der vom U umfaßten Fläche steht ein einzelner Schemel. An den werde ich herangeführt und zum Hinsetzen aufgefordert. Und nun beginnt ein seltsames Theater. Wieder werden die gleichen Fragen gestellt wie bei den vorausgegangenen Verhören. Die Fragen kommen aber nicht von </w:t>
      </w:r>
      <w:r>
        <w:rPr>
          <w:b/>
          <w:bCs/>
        </w:rPr>
        <w:t>einer</w:t>
      </w:r>
      <w:r>
        <w:rPr/>
        <w:t xml:space="preserve"> Person, sondern jede Frage aus einer anderen Ecke am großen Tisch. Im ersten Augenblick bin ich von der Szenerie geschockt, Angstgefühle schlagen auf den Darm ähnlich wie beim Einfliegen in’s Flak-Feuer und machen das Sitzen zur Hölle, aber ....  bald kommt mir zu Bewußtsein, daß sich die Veranstalter dieses Theaters falsche Hoffnungen machen.  Die veranstalten sowas wie Psychoterror mit Kreuzverhör. Die moralische Wirkung war auch eine ungeheure, aber sie haben nicht an die Sprachschwierigkeiten gedacht.</w:t>
      </w:r>
    </w:p>
    <w:p>
      <w:pPr>
        <w:pStyle w:val="Normal"/>
        <w:jc w:val="both"/>
        <w:rPr/>
      </w:pPr>
      <w:r>
        <w:rPr/>
        <w:t>Jede Frage, auf russisch ausgesprochen; muß vom Dolmetscher ins Deutsche übersetzt und meine an ihn gerichtete Anwort wieder in Russische gebracht werden. Das dauert alles so lange, daß mir ausreichend Zeit bleibt, zu überlegen und der Effekt des Kreuzverhörs absolut gleich Null ist. Nach kurzer Zeit fange ich sogar an zu spielen. Meine Antworten spreche ich so schnell und undeutlich, daß der Dolmetscher sie auf die Entfernung von 10-12 Meter nicht verstehen kann, zurückfragen muß und mir damit noch mehr Luft macht. Was für mich mit ängstlicher Spannung begann endet mit meiner Überlegenheit, und aus den letzten Fragestellungen ist zu entnehmen, daß die ”Kameraden” böse werden.  Der Höchste (ein General wie Franz Dittrich erkennen konnte) gebietet Schluß, und die Fahrt geht heimwärts in die Unterkunft.</w:t>
      </w:r>
    </w:p>
    <w:p>
      <w:pPr>
        <w:pStyle w:val="Normal"/>
        <w:jc w:val="both"/>
        <w:rPr/>
      </w:pPr>
      <w:r>
        <w:rPr/>
        <w:t>Der nächste Morgen bringt eine freudige Überraschung - wir werden in einem Zimmer zusammengelegt. Die Verhöre sind abgeschlossen. Auch Both und Dittrich haben das ”Kreuzverhör” über sich ergehen lassen müssen, offenbar nach mir, denn sie kamen schon zu Beginn ihres Auftrittes in eine gereizte Stimmung des Befragungskollektivs.</w:t>
      </w:r>
    </w:p>
    <w:p>
      <w:pPr>
        <w:pStyle w:val="Normal"/>
        <w:jc w:val="both"/>
        <w:rPr/>
      </w:pPr>
      <w:r>
        <w:rPr/>
        <w:t>Wir können nun miteinander klönen und unsere Erfahrungen austauschen. Die ersten beiden Verhöre liefen bei allen gleich. Die vereinbarte Story wurde uns - es scheint zumindest so - abgekauft. Alles klar, und wie geht’s weiter ? Irgendwas hat der Dolmetscher von einem Gefangenenlager erzählt das hier in der Nähe sein soll.</w:t>
      </w:r>
    </w:p>
    <w:p>
      <w:pPr>
        <w:pStyle w:val="Normal"/>
        <w:jc w:val="both"/>
        <w:rPr/>
      </w:pPr>
      <w:r>
        <w:rPr/>
      </w:r>
    </w:p>
    <w:p>
      <w:pPr>
        <w:pStyle w:val="Normal"/>
        <w:jc w:val="both"/>
        <w:rPr/>
      </w:pPr>
      <w:r>
        <w:rPr/>
        <w:t>Der Tag vergeht, wir gammeln so dahin, haben nichts auszustehen sieht man von der verdammt ungewohnten Verpflegung ab. Hirsebrei, Buchweizengrütze, Griesbrei und das ganze von vorn. Graupensuppe, Nudelsuppe, Hirsesuppe und das ganze von vorn - drei Malzeiten am Tag. Und das klitschige Schwarzbrot.</w:t>
      </w:r>
    </w:p>
    <w:p>
      <w:pPr>
        <w:pStyle w:val="Normal"/>
        <w:jc w:val="both"/>
        <w:rPr/>
      </w:pPr>
      <w:r>
        <w:rPr/>
        <w:t>Wir haben gut geschlafen und ausreichend gefrühstückt, da erscheint wieder mein ”Kleiderschrank”. Wir marschieren zusammen den gleichen Weg wie gehabt. Nun kann ich schon vorschriftsmäßig vor dem Posten gehen und habe keine Bedenken, daß er mir von hinten den Bauch durchlöchert. Wir kommen in das gleiche Zimmer wo ich schon zweimal befragt worden bin, aber hinter dem Schreibtisch sitzt ein Unbekannter in grüner Uniform mit Rangabzeichen eines höheren Offiziers.</w:t>
      </w:r>
    </w:p>
    <w:p>
      <w:pPr>
        <w:pStyle w:val="Normal"/>
        <w:jc w:val="both"/>
        <w:rPr/>
      </w:pPr>
      <w:r>
        <w:rPr/>
        <w:t xml:space="preserve">    ”</w:t>
      </w:r>
      <w:r>
        <w:rPr/>
        <w:t>Guten Tag Herr Fritzsche, nehmen sie bitte Platz,” tönt es mir in fast akzentfreiem Deutsch entgegen. Die Überraschung ist gelungen! ”Was will der denn noch?” denke ich mir, und schon beginnt er ein ganz lockeres Gespräch. Es geht um Schule, deutsche Literatur, mein Leben vor dem Einzug in die Luftwaffe. Kein militärisches Thema wird berührt.  Wie unbeabsichtigt läßt er ein paar englische Brocken fallen, und ich antworte ihm englisch. Sichtlich erfreut führt er das Gespräch in englisch weiter und beweist, daß er diese Sprache weit besser beherrscht als ich. So geht das wohl eine Stunde.  Dabei wird Tee gereicht, ein Teller mit Keksen steht auf dem Tisch, und ich werde aufgefordert zuzugreifen.</w:t>
      </w:r>
    </w:p>
    <w:p>
      <w:pPr>
        <w:pStyle w:val="Normal"/>
        <w:jc w:val="both"/>
        <w:rPr/>
      </w:pPr>
      <w:r>
        <w:rPr/>
        <w:t>Von dieser Art der Konversation bin ich so gefangengenommen, daß mich eine unvermittelte Ansprache wie ein Hammer trifft:</w:t>
      </w:r>
    </w:p>
    <w:p>
      <w:pPr>
        <w:pStyle w:val="Normal"/>
        <w:jc w:val="both"/>
        <w:rPr/>
      </w:pPr>
      <w:r>
        <w:rPr/>
        <w:t xml:space="preserve">    ”</w:t>
      </w:r>
      <w:r>
        <w:rPr/>
        <w:t xml:space="preserve">Herr Fritzsche, sie haben mir in der Unterhaltung bewiesen, daß Sie kein unintelligenter </w:t>
      </w:r>
    </w:p>
    <w:p>
      <w:pPr>
        <w:pStyle w:val="Normal"/>
        <w:jc w:val="both"/>
        <w:rPr/>
      </w:pPr>
      <w:r>
        <w:rPr/>
        <w:t>Mensch sind. Warum glauben sie, daß wir Russen dumm sind?”</w:t>
      </w:r>
    </w:p>
    <w:p>
      <w:pPr>
        <w:pStyle w:val="Normal"/>
        <w:jc w:val="both"/>
        <w:rPr/>
      </w:pPr>
      <w:r>
        <w:rPr/>
        <w:t xml:space="preserve">    ”</w:t>
      </w:r>
      <w:r>
        <w:rPr/>
        <w:t>Wieso meinen sie, daß ich sowas glaube?” ist meine Antwort.</w:t>
      </w:r>
    </w:p>
    <w:p>
      <w:pPr>
        <w:pStyle w:val="Normal"/>
        <w:jc w:val="both"/>
        <w:rPr/>
      </w:pPr>
      <w:r>
        <w:rPr/>
        <w:t xml:space="preserve">    ”</w:t>
      </w:r>
      <w:r>
        <w:rPr/>
        <w:t xml:space="preserve">Sie belügen unsere Vernehmungsoffiziere nicht eben geschickt und haben uns damit viel Arbeit gemacht. Ihr toter Beobachter war - das wissen wir von seinem Frontflugausweis - ein Major Claas. Wir wissen aber, daß Major Claas Gruppenkommandeur des auf dem Flugplatz Stalino liegenden Verbandes ist der unter anderem Minen in die Wolga wirft und Schiffe auf dem Kaspischen Meer angreift. Um uns zu täuschen, hätten Sie wenigstens ihre Ausweise vor der Gefangennahme vernichten sollen. Ich sage ihnen auch; daß sie zur I.Gruppe des Kampfgeschwaders 100 gehört haben. Reicht das ?” </w:t>
      </w:r>
    </w:p>
    <w:p>
      <w:pPr>
        <w:pStyle w:val="Normal"/>
        <w:jc w:val="both"/>
        <w:rPr/>
      </w:pPr>
      <w:r>
        <w:rPr/>
        <w:t xml:space="preserve">     </w:t>
      </w:r>
      <w:r>
        <w:rPr/>
        <w:t>Auf die Idee waren wir gar nicht gekommen, denn der Frontflugausweis enthielt weder Angaben über Nummer oder Namen der Einheit noch über den Standort, von dem der Flug angetreten wurde. Wer konnte ahnen, daß die Russen sogar die Namen von Verbandsführern im Majorsrang kannten?</w:t>
      </w:r>
    </w:p>
    <w:p>
      <w:pPr>
        <w:pStyle w:val="Normal"/>
        <w:jc w:val="both"/>
        <w:rPr/>
      </w:pPr>
      <w:r>
        <w:rPr/>
      </w:r>
    </w:p>
    <w:p>
      <w:pPr>
        <w:pStyle w:val="Normal"/>
        <w:jc w:val="both"/>
        <w:rPr/>
      </w:pPr>
      <w:r>
        <w:rPr/>
        <w:t>Und nun begann ein ”Katz- und Maus-Spiel.” Es ist mir heute nicht mehr möglich, Einzelheiten aus den folgenden Unterhaltungen wiederzugeben. Mit größter Raffinesse lenkte der Mann das Gespräch immer wieder auf die Wolgaminen. Das geschah so verschlungen, daß ich immer wieder konkrekte Fragen vorgesetzt bekam, auf die ich nicht gefaßt war. Nur allmählich wurde mir klar, wohin der Zug fuhr. Er wollte testen, ob ich irgendwelche Einzelheiten über die Funktion der Minen wußte. Die Fragen drehten sich immer wieder um das Problem, ob denn ein Mitglied des fliegenden Personals Zugang zu den Werkstätten hatte, wo die Minen für den Abwurf vorbereitet wurden. Den hatten wir nicht, und dadurch mußte selbst die raffinierteste Vernehmungsstrategie bei der Feststellung landen, daß aus uns bezüglich des Zündsystems der Minen nichts herauszuholen war.</w:t>
      </w:r>
    </w:p>
    <w:p>
      <w:pPr>
        <w:pStyle w:val="Normal"/>
        <w:jc w:val="both"/>
        <w:rPr/>
      </w:pPr>
      <w:r>
        <w:rPr/>
        <w:t>Aus heutiger Sicht kann ich uns nur dazu beglückwünschen, daß wir zu dieser Frage einen so kompetenten Vernehmungsführer hatten. Ein weniger intelligenter Partner hätte wahrscheinlich  solange auf mich eingedroschen bis er sich vor oder nach dem Ableben seines Delinquenten endlich vom Wahrheitsinhalt von dessen Aussagen überzeugt hatte.  Der Major (Dienstgrad nach Feststellung von Franz Dittrich) war nach eigenen Worten aus Moskau nach Astrachan geschickt worden, um uns zu vernehmen. Er mußte unverrichteter Dinge dorthin zurückkehren. Das war immerhin eine Schlappe für ihn, aber er ließ uns das nicht spüren.</w:t>
      </w:r>
    </w:p>
    <w:p>
      <w:pPr>
        <w:pStyle w:val="Normal"/>
        <w:jc w:val="both"/>
        <w:rPr/>
      </w:pPr>
      <w:r>
        <w:rPr/>
      </w:r>
    </w:p>
    <w:p>
      <w:pPr>
        <w:pStyle w:val="Normal"/>
        <w:jc w:val="both"/>
        <w:rPr/>
      </w:pPr>
      <w:r>
        <w:rPr/>
        <w:t>Nachdem wir  drei von ihm einzeln durch die Mühle gedreht worden waren, hatten wir zu viert eine ganz lockere Audienz bei ihm. Was da gesprochen wurde, hat mich ungeheuer beeindruckt und ist mir in’s Gedächtnis gemeißelt. Ich versuche, seine Mitteilung in wörtlicher Rede wiederzugeben, wobei es selbstverständlich keine wörtliche Identität mit seiner Aussage  geben kann:  Vorausschicken muß ich noch, daß er sich während der Einzelverhöre darüber unterrichtet hatte, wie Major Claas umgekommen ist und wieso wir sichtbare Zeichen von Mißhandlungen trugen.</w:t>
      </w:r>
    </w:p>
    <w:p>
      <w:pPr>
        <w:pStyle w:val="Normal"/>
        <w:jc w:val="both"/>
        <w:rPr/>
      </w:pPr>
      <w:r>
        <w:rPr/>
      </w:r>
    </w:p>
    <w:p>
      <w:pPr>
        <w:pStyle w:val="Normal"/>
        <w:jc w:val="both"/>
        <w:rPr>
          <w:i/>
          <w:i/>
          <w:iCs/>
        </w:rPr>
      </w:pPr>
      <w:r>
        <w:rPr>
          <w:i/>
          <w:iCs/>
        </w:rPr>
        <w:t xml:space="preserve">    ”</w:t>
      </w:r>
      <w:r>
        <w:rPr>
          <w:i/>
          <w:iCs/>
        </w:rPr>
        <w:t>Meine Herren (er redete uns wirklich so an), ich möchte mich im Namen der Sowjet Union für das entschuldigen, was mit Ihnen auf dem Fischkutter geschehen ist. Der Vorgang ist nicht entschuldbar, aber ich kann ihnen eine Erklärung für den Hass und die Wut geben, mit denen die Fischer ihnen entgegengetreten sind.  Wir haben auf dem Kaspischen Meer eine große Fischfangflotte deren Fang auf Spezialschiffen verarbeitet und konserviert wird. Auf diesen Schiffen arbeiten überwiegend Frauen die teilweise auch Kleinkinder bei sich haben.</w:t>
      </w:r>
    </w:p>
    <w:p>
      <w:pPr>
        <w:pStyle w:val="Normal"/>
        <w:jc w:val="both"/>
        <w:rPr/>
      </w:pPr>
      <w:r>
        <w:rPr>
          <w:i/>
          <w:iCs/>
        </w:rPr>
        <w:t>Ein solches Verarbeitungsschiff wurde durch eine ihrer Bomben in der Nacht vom 18. zum 19. Juni versenkt. Von den Frauen und Kindern wurden nur wenige gerettet. Sie wurden von Männern gefangen  genommen, deren Ehefrauen - teils auch Kinder - bei dieser Kriegshandlung umge- kommen sind. Uns ist bekannt, dass es in Deutschland zu Lynchmorden an Besatzungen abge-</w:t>
      </w:r>
      <w:r>
        <w:rPr/>
        <w:t xml:space="preserve"> </w:t>
      </w:r>
      <w:r>
        <w:rPr>
          <w:i/>
          <w:iCs/>
        </w:rPr>
        <w:t>schossener englischer oder Amerikanischer Bombenflugzeuge gekommen ist.  Sie leben!!! Denken sie daran, es waren ungebildete Kalmücken, von denen sie misshandelt wurden. Es waren keine Soldaten.”</w:t>
      </w:r>
    </w:p>
    <w:p>
      <w:pPr>
        <w:pStyle w:val="Normal"/>
        <w:jc w:val="both"/>
        <w:rPr/>
      </w:pPr>
      <w:r>
        <w:rPr/>
        <w:t xml:space="preserve">Es ist nicht zu begreifen. Wir sind in die Fänge der ”bolschewistischen Untermenschen” geraten und haben an den vergangenen Tagen einiges erlebt, das wir bereit waren in die Kategorie des Verhaltens von ”Untermenschen” einzuordnen. Dann erlebten wir die Übergabe an die Marine mit ihren so beeindruckend menschlichen Gesten, dann folgten Verhöre, bei denen es so korrekt zuging, dass man nichts korrekteres wünschen konnte, und dann entschuldigt sich ein Major (sicher aus dem Bereich der Aufklärung und Spionage-Abwehr) noch für die von Zivilisten begangenen Misshandlungen. Das paßt alles nicht in meine Führergläubigkeit ! </w:t>
      </w:r>
    </w:p>
    <w:p>
      <w:pPr>
        <w:pStyle w:val="Normal"/>
        <w:jc w:val="both"/>
        <w:rPr/>
      </w:pPr>
      <w:r>
        <w:rPr/>
        <w:t>Die Versenkung des Fischverarbeitungsschiffes wird durch eine sowjetische Veröffentlichung aus der Nachkriegszeit bestätigt, die auszugsweise diesem Kapitel beigefügt ist.</w:t>
      </w:r>
    </w:p>
    <w:p>
      <w:pPr>
        <w:pStyle w:val="Normal"/>
        <w:jc w:val="both"/>
        <w:rPr/>
      </w:pPr>
      <w:r>
        <w:rPr/>
      </w:r>
    </w:p>
    <w:p>
      <w:pPr>
        <w:pStyle w:val="Normal"/>
        <w:jc w:val="both"/>
        <w:rPr/>
      </w:pPr>
      <w:r>
        <w:rPr/>
        <w:t xml:space="preserve">Der Major fragt uns noch, ob uns persönliches Eigentum weggenommen wurde. Wir machen ihm klar, dass unsere Armbanduhren kein Militäreigentum waren und .... es ist wiederum nicht zu glauben .... er verspricht, dass wir die Uhren zurückerhalten. Ich erhielt meine Uhr zurück (siehe unten). </w:t>
      </w:r>
    </w:p>
    <w:p>
      <w:pPr>
        <w:pStyle w:val="Normal"/>
        <w:jc w:val="both"/>
        <w:rPr/>
      </w:pPr>
      <w:r>
        <w:rPr/>
        <w:t>Sich von uns verabschiedend fragt er, ob wir irgendeinen erfüllbaren Wunsch haben. Wir sind schon ganz schön frech geworden und eröffnen ihm unsere Bitte: ”Wir möchten gern die Stadt Astrachan sehen.”</w:t>
      </w:r>
    </w:p>
    <w:p>
      <w:pPr>
        <w:pStyle w:val="Normal"/>
        <w:jc w:val="both"/>
        <w:rPr/>
      </w:pPr>
      <w:r>
        <w:rPr>
          <w:i/>
          <w:iCs/>
        </w:rPr>
        <w:t xml:space="preserve">     ”</w:t>
      </w:r>
      <w:r>
        <w:rPr>
          <w:i/>
          <w:iCs/>
        </w:rPr>
        <w:t>Geht in Ordnung. Ein Matrose bringt sie in das Kriegsgefangenenlager, und das wird er auf</w:t>
      </w:r>
      <w:r>
        <w:rPr/>
        <w:t xml:space="preserve"> </w:t>
      </w:r>
      <w:r>
        <w:rPr>
          <w:i/>
          <w:iCs/>
        </w:rPr>
        <w:t>dem Umweg durch die Altstadt tun</w:t>
      </w:r>
      <w:r>
        <w:rPr/>
        <w:t>.” Sprachs und entschwand unseren Blicken.</w:t>
      </w:r>
    </w:p>
    <w:p>
      <w:pPr>
        <w:pStyle w:val="Normal"/>
        <w:jc w:val="both"/>
        <w:rPr/>
      </w:pPr>
      <w:r>
        <w:rPr/>
      </w:r>
    </w:p>
    <w:p>
      <w:pPr>
        <w:pStyle w:val="Normal"/>
        <w:numPr>
          <w:ilvl w:val="0"/>
          <w:numId w:val="0"/>
        </w:numPr>
        <w:jc w:val="both"/>
        <w:outlineLvl w:val="0"/>
        <w:rPr>
          <w:b/>
          <w:b/>
          <w:bCs/>
        </w:rPr>
      </w:pPr>
      <w:r>
        <w:rPr>
          <w:b/>
          <w:bCs/>
          <w:sz w:val="28"/>
          <w:szCs w:val="28"/>
        </w:rPr>
        <w:t>Historisches</w:t>
      </w:r>
    </w:p>
    <w:p>
      <w:pPr>
        <w:pStyle w:val="Normal"/>
        <w:jc w:val="both"/>
        <w:rPr>
          <w:b/>
          <w:b/>
          <w:bCs/>
        </w:rPr>
      </w:pPr>
      <w:r>
        <w:rPr>
          <w:b/>
          <w:bCs/>
        </w:rPr>
      </w:r>
    </w:p>
    <w:p>
      <w:pPr>
        <w:pStyle w:val="Normal"/>
        <w:jc w:val="both"/>
        <w:rPr/>
      </w:pPr>
      <w:r>
        <w:rPr/>
        <w:t>Im Zuge meiner Recherchen im Jahre 1999 lernte ich Oleg Kusnezow aus Saratow kennen. Er hat Dokumente und Aussagen über die Luftangriffe auf Saratow gesammelt und Kontakt mit den Überlebenden der I./KG 100 aufgenommen.</w:t>
      </w:r>
    </w:p>
    <w:p>
      <w:pPr>
        <w:pStyle w:val="Normal"/>
        <w:jc w:val="both"/>
        <w:rPr/>
      </w:pPr>
      <w:r>
        <w:rPr/>
        <w:t xml:space="preserve">Er schickte mir eine Fotokopie aus einem in der SU erschienenen Buch über den Kriegseinsatz der </w:t>
      </w:r>
      <w:r>
        <w:rPr>
          <w:b/>
          <w:bCs/>
        </w:rPr>
        <w:t xml:space="preserve">Wolgaflotte </w:t>
      </w:r>
      <w:r>
        <w:rPr/>
        <w:t>die sich mit ihren Flakgeschützen auch an der Abwehr der Angriffe auf Saratow beteiligte. Der Marineoffizier der offenbar auch mit dem Minenräumen auf der Wolga zu tun hatte,   berichtet:</w:t>
      </w:r>
    </w:p>
    <w:p>
      <w:pPr>
        <w:pStyle w:val="Normal"/>
        <w:numPr>
          <w:ilvl w:val="0"/>
          <w:numId w:val="0"/>
        </w:numPr>
        <w:jc w:val="both"/>
        <w:outlineLvl w:val="0"/>
        <w:rPr/>
      </w:pPr>
      <w:r>
        <w:rPr/>
        <w:t xml:space="preserve">      </w:t>
      </w:r>
      <w:r>
        <w:rPr>
          <w:b/>
          <w:bCs/>
          <w:i/>
          <w:iCs/>
        </w:rPr>
        <w:t>”</w:t>
      </w:r>
      <w:r>
        <w:rPr>
          <w:b/>
          <w:bCs/>
          <w:i/>
          <w:iCs/>
        </w:rPr>
        <w:t>In der Nacht zum 19.6.43 erfuhren wir von unseren Nachbarn, der Marineeinheit im</w:t>
      </w:r>
    </w:p>
    <w:p>
      <w:pPr>
        <w:pStyle w:val="Normal"/>
        <w:numPr>
          <w:ilvl w:val="0"/>
          <w:numId w:val="0"/>
        </w:numPr>
        <w:jc w:val="both"/>
        <w:outlineLvl w:val="0"/>
        <w:rPr>
          <w:b/>
          <w:b/>
          <w:bCs/>
          <w:i/>
          <w:i/>
          <w:iCs/>
        </w:rPr>
      </w:pPr>
      <w:r>
        <w:rPr>
          <w:b/>
          <w:bCs/>
          <w:i/>
          <w:iCs/>
        </w:rPr>
        <w:t xml:space="preserve">        </w:t>
      </w:r>
      <w:r>
        <w:rPr>
          <w:b/>
          <w:bCs/>
          <w:i/>
          <w:iCs/>
        </w:rPr>
        <w:t>Kaspischen Meer - dass die Faschisten Astrachan bombardiert, einen Tanker in</w:t>
      </w:r>
    </w:p>
    <w:p>
      <w:pPr>
        <w:pStyle w:val="Normal"/>
        <w:numPr>
          <w:ilvl w:val="0"/>
          <w:numId w:val="0"/>
        </w:numPr>
        <w:jc w:val="both"/>
        <w:outlineLvl w:val="0"/>
        <w:rPr>
          <w:b/>
          <w:b/>
          <w:bCs/>
          <w:i/>
          <w:i/>
          <w:iCs/>
        </w:rPr>
      </w:pPr>
      <w:r>
        <w:rPr>
          <w:b/>
          <w:bCs/>
          <w:i/>
          <w:iCs/>
        </w:rPr>
        <w:t xml:space="preserve">        </w:t>
      </w:r>
      <w:r>
        <w:rPr>
          <w:b/>
          <w:bCs/>
          <w:i/>
          <w:iCs/>
        </w:rPr>
        <w:t>Brand gebombt und eine schwimmende Fischverarbeitungsfabrik zerstört haben.</w:t>
      </w:r>
    </w:p>
    <w:p>
      <w:pPr>
        <w:pStyle w:val="Normal"/>
        <w:numPr>
          <w:ilvl w:val="0"/>
          <w:numId w:val="0"/>
        </w:numPr>
        <w:jc w:val="both"/>
        <w:outlineLvl w:val="0"/>
        <w:rPr>
          <w:b/>
          <w:b/>
          <w:bCs/>
          <w:i/>
          <w:i/>
          <w:iCs/>
        </w:rPr>
      </w:pPr>
      <w:r>
        <w:rPr>
          <w:b/>
          <w:bCs/>
          <w:i/>
          <w:iCs/>
        </w:rPr>
        <w:t xml:space="preserve">        </w:t>
      </w:r>
      <w:r>
        <w:rPr>
          <w:b/>
          <w:bCs/>
          <w:i/>
          <w:iCs/>
        </w:rPr>
        <w:t>Das Kanonenboot ”Lenin” hat den Angriff abgewehrt und einen faschistischen</w:t>
      </w:r>
    </w:p>
    <w:p>
      <w:pPr>
        <w:pStyle w:val="Normal"/>
        <w:numPr>
          <w:ilvl w:val="0"/>
          <w:numId w:val="0"/>
        </w:numPr>
        <w:jc w:val="both"/>
        <w:outlineLvl w:val="0"/>
        <w:rPr>
          <w:b/>
          <w:b/>
          <w:bCs/>
          <w:i/>
          <w:i/>
          <w:iCs/>
        </w:rPr>
      </w:pPr>
      <w:r>
        <w:rPr>
          <w:b/>
          <w:bCs/>
          <w:i/>
          <w:iCs/>
        </w:rPr>
        <w:t xml:space="preserve">        </w:t>
      </w:r>
      <w:r>
        <w:rPr>
          <w:b/>
          <w:bCs/>
          <w:i/>
          <w:iCs/>
        </w:rPr>
        <w:t>Bomber angeschossen. Die Besatzung brachte das Flugzeug glatt aufs Wasser</w:t>
      </w:r>
    </w:p>
    <w:p>
      <w:pPr>
        <w:pStyle w:val="Normal"/>
        <w:jc w:val="both"/>
        <w:rPr>
          <w:b/>
          <w:b/>
          <w:bCs/>
          <w:i/>
          <w:i/>
          <w:iCs/>
        </w:rPr>
      </w:pPr>
      <w:r>
        <w:rPr>
          <w:b/>
          <w:bCs/>
          <w:i/>
          <w:iCs/>
        </w:rPr>
        <w:t xml:space="preserve">        </w:t>
      </w:r>
      <w:r>
        <w:rPr>
          <w:b/>
          <w:bCs/>
          <w:i/>
          <w:iCs/>
        </w:rPr>
        <w:t>und versuchte, mit dem Schlauchboot zu türmen. Ein vorbeifahrendes Motorboot</w:t>
      </w:r>
    </w:p>
    <w:p>
      <w:pPr>
        <w:pStyle w:val="Normal"/>
        <w:jc w:val="both"/>
        <w:rPr>
          <w:b/>
          <w:b/>
          <w:bCs/>
          <w:i/>
          <w:i/>
          <w:iCs/>
        </w:rPr>
      </w:pPr>
      <w:r>
        <w:rPr>
          <w:b/>
          <w:bCs/>
          <w:i/>
          <w:iCs/>
        </w:rPr>
        <w:t xml:space="preserve">        </w:t>
      </w:r>
      <w:r>
        <w:rPr>
          <w:b/>
          <w:bCs/>
          <w:i/>
          <w:iCs/>
        </w:rPr>
        <w:t>nahm die Deutschen gefangen. Zu ihnen gehörte Major Claas - Kommandeur</w:t>
      </w:r>
    </w:p>
    <w:p>
      <w:pPr>
        <w:pStyle w:val="Normal"/>
        <w:jc w:val="both"/>
        <w:rPr>
          <w:b/>
          <w:b/>
          <w:bCs/>
          <w:i/>
          <w:i/>
          <w:iCs/>
        </w:rPr>
      </w:pPr>
      <w:r>
        <w:rPr>
          <w:b/>
          <w:bCs/>
          <w:i/>
          <w:iCs/>
        </w:rPr>
        <w:t xml:space="preserve">        </w:t>
      </w:r>
      <w:r>
        <w:rPr>
          <w:b/>
          <w:bCs/>
          <w:i/>
          <w:iCs/>
        </w:rPr>
        <w:t>der an der Wolga eingesetzten Minenlegereinheit.   Das war ein mächtiger Faschist,</w:t>
      </w:r>
    </w:p>
    <w:p>
      <w:pPr>
        <w:pStyle w:val="Normal"/>
        <w:jc w:val="both"/>
        <w:rPr>
          <w:b/>
          <w:b/>
          <w:bCs/>
          <w:i/>
          <w:i/>
          <w:iCs/>
        </w:rPr>
      </w:pPr>
      <w:r>
        <w:rPr>
          <w:b/>
          <w:bCs/>
          <w:i/>
          <w:iCs/>
        </w:rPr>
        <w:t xml:space="preserve">        </w:t>
      </w:r>
      <w:r>
        <w:rPr>
          <w:b/>
          <w:bCs/>
          <w:i/>
          <w:iCs/>
        </w:rPr>
        <w:t>seine Brust zierten vier Eiserne Kreuze (!).</w:t>
      </w:r>
    </w:p>
    <w:p>
      <w:pPr>
        <w:pStyle w:val="Normal"/>
        <w:numPr>
          <w:ilvl w:val="0"/>
          <w:numId w:val="0"/>
        </w:numPr>
        <w:jc w:val="both"/>
        <w:outlineLvl w:val="0"/>
        <w:rPr>
          <w:b/>
          <w:b/>
          <w:bCs/>
          <w:i/>
          <w:i/>
          <w:iCs/>
        </w:rPr>
      </w:pPr>
      <w:r>
        <w:rPr>
          <w:b/>
          <w:bCs/>
          <w:i/>
          <w:iCs/>
        </w:rPr>
        <w:t xml:space="preserve">        </w:t>
      </w:r>
      <w:r>
        <w:rPr>
          <w:b/>
          <w:bCs/>
          <w:i/>
          <w:iCs/>
        </w:rPr>
        <w:t xml:space="preserve">Er benahm sich wild, die Fischer mussten mit ihm fertig werden. In einem Handgemenge </w:t>
      </w:r>
    </w:p>
    <w:p>
      <w:pPr>
        <w:pStyle w:val="Normal"/>
        <w:jc w:val="both"/>
        <w:rPr>
          <w:b/>
          <w:b/>
          <w:bCs/>
          <w:i/>
          <w:i/>
          <w:iCs/>
        </w:rPr>
      </w:pPr>
      <w:r>
        <w:rPr>
          <w:b/>
          <w:bCs/>
          <w:i/>
          <w:iCs/>
        </w:rPr>
        <w:t xml:space="preserve">        </w:t>
      </w:r>
      <w:r>
        <w:rPr>
          <w:b/>
          <w:bCs/>
          <w:i/>
          <w:iCs/>
        </w:rPr>
        <w:t xml:space="preserve">wurde Claas erschossen. Bei ihm fand man eine Karte mit allen Anflugrouten auf die </w:t>
      </w:r>
    </w:p>
    <w:p>
      <w:pPr>
        <w:pStyle w:val="Normal"/>
        <w:numPr>
          <w:ilvl w:val="0"/>
          <w:numId w:val="0"/>
        </w:numPr>
        <w:jc w:val="both"/>
        <w:outlineLvl w:val="0"/>
        <w:rPr>
          <w:b/>
          <w:b/>
          <w:bCs/>
          <w:i/>
          <w:i/>
          <w:iCs/>
        </w:rPr>
      </w:pPr>
      <w:r>
        <w:rPr>
          <w:b/>
          <w:bCs/>
          <w:i/>
          <w:iCs/>
        </w:rPr>
        <w:t xml:space="preserve">        </w:t>
      </w:r>
      <w:r>
        <w:rPr>
          <w:b/>
          <w:bCs/>
          <w:i/>
          <w:iCs/>
        </w:rPr>
        <w:t xml:space="preserve">Wolga. Das war für uns ein wichtiges Dokument. Wir haben die Nachbarn zu ihrem </w:t>
      </w:r>
    </w:p>
    <w:p>
      <w:pPr>
        <w:pStyle w:val="Normal"/>
        <w:numPr>
          <w:ilvl w:val="0"/>
          <w:numId w:val="0"/>
        </w:numPr>
        <w:jc w:val="both"/>
        <w:outlineLvl w:val="0"/>
        <w:rPr>
          <w:b/>
          <w:b/>
          <w:bCs/>
          <w:i/>
          <w:i/>
          <w:iCs/>
        </w:rPr>
      </w:pPr>
      <w:r>
        <w:rPr>
          <w:b/>
          <w:bCs/>
          <w:i/>
          <w:iCs/>
        </w:rPr>
        <w:t xml:space="preserve">        </w:t>
      </w:r>
      <w:r>
        <w:rPr>
          <w:b/>
          <w:bCs/>
          <w:i/>
          <w:iCs/>
        </w:rPr>
        <w:t>Erfolg beglückwünscht.</w:t>
      </w:r>
    </w:p>
    <w:p>
      <w:pPr>
        <w:pStyle w:val="Normal"/>
        <w:jc w:val="both"/>
        <w:rPr/>
      </w:pPr>
      <w:r>
        <w:rPr/>
        <w:t>Der Autor stützt sich auf einen mündlichen Bericht  und bringt Daten und Fakten durcheinander. Es war bestimmt nicht das Kanonenboot ”Lenin” das uns abgeschossen hat, die Bombardierung Astrachans fand viel später statt, die Fischverarbeitungsfabrik wurde in der Nach vom  18. zum 19.Juni versenkt, vier Eiserne Kreuze hat es in der deutschen Wehrmacht nie gegeben, und zum Tod von Major Claas habe ich einen ausführlichen Tatsachenbericht gegeben.</w:t>
      </w:r>
    </w:p>
    <w:p>
      <w:pPr>
        <w:pStyle w:val="Normal"/>
        <w:jc w:val="both"/>
        <w:rPr/>
      </w:pPr>
      <w:r>
        <w:rPr/>
      </w:r>
    </w:p>
    <w:p>
      <w:pPr>
        <w:pStyle w:val="Normal"/>
        <w:jc w:val="both"/>
        <w:rPr/>
      </w:pPr>
      <w:r>
        <w:rPr/>
        <w:t>An dieser Stelle möchte ich noch ein ungewöhnliches Zusammentreffen von Zufällen zum Besten geben:</w:t>
      </w:r>
    </w:p>
    <w:p>
      <w:pPr>
        <w:pStyle w:val="Normal"/>
        <w:jc w:val="both"/>
        <w:rPr/>
      </w:pPr>
      <w:r>
        <w:rPr/>
        <w:t xml:space="preserve">Im Sommer 1947 kam ich im Gebiet Gorkij (heute wieder Nishnij Nowgorod) mit einem Russen in Kontakt, der mich wie üblich nach den Umständen meiner Gefangennahme ausfragte. Nachdem ich - nun schon in recht gutem Russisch - meine Story erzählt hatte, sagte er ganz aufgeregt: ”Da war ich dabei, das war der </w:t>
      </w:r>
      <w:r>
        <w:rPr>
          <w:b/>
          <w:bCs/>
        </w:rPr>
        <w:t>”Meridian”</w:t>
      </w:r>
      <w:r>
        <w:rPr/>
        <w:t>’ der euch abgeschossen hat..” Ausführlich berichtete er, daß er auf diesem Schiff als Passagier von einem Iranischen Hafen nach Astrachan unterwegs war. In der bewußten Nacht vom 19. zum 20. Juni 1943 gab es Alarm, weil sich ein fremdes Flugzeug dem Schiff näherte. Das Schiff hatte eine starke Bewaffnung von Flak-Geschützen.  Ein Major der Roten Armee, auch nur Fahrgast aber offenbar mit Fronterfahrung, bemächtigte sich des Kommandos der Geschützbesatzungen auf sehr ungewöhnliche Art und Weise. Mit gezogener Pistole befahl er den Richtkanonieren, ihre Geschütze auf den Mond auszurichten und nicht zu feuern, ehe er den Befehl gibt. Er drohte, den Richtschützen umzulegen der vorher einen Schuß abgibt. Erst als unser Flugzeug über das Schiff hinweg in sehr geringer Höhe gegen das Mondlicht zu sehen war, gab er ”Feuer frei!”</w:t>
      </w:r>
    </w:p>
    <w:p>
      <w:pPr>
        <w:pStyle w:val="Normal"/>
        <w:jc w:val="both"/>
        <w:rPr/>
      </w:pPr>
      <w:r>
        <w:rPr/>
        <w:t>Das deckte sich haargenau mit dem Verlauf, den ich zuvor geschildert hatte. Während wir zum Herausfordern der Flak unseren Angstkreis drehten, schwiegen die Geschütze und wir fühlten uns sicher.</w:t>
      </w:r>
    </w:p>
    <w:p>
      <w:pPr>
        <w:pStyle w:val="Normal"/>
        <w:jc w:val="both"/>
        <w:rPr/>
      </w:pPr>
      <w:r>
        <w:rPr/>
      </w:r>
    </w:p>
    <w:p>
      <w:pPr>
        <w:pStyle w:val="Normal"/>
        <w:jc w:val="both"/>
        <w:rPr/>
      </w:pPr>
      <w:r>
        <w:rPr/>
        <w:t>Im Juni 1999 machte ich die Bekanntschaft eines weiteren russischen Historikers aus Odessa - Oleg Kaminski - der seine Recherchen speziell auf die Aktivitäten der Luftwaffe gerichtet hat. Ihm erzählte ich von dem seltsamen Zusammentreffen mit dem Passagier des ”Meridian”.</w:t>
      </w:r>
    </w:p>
    <w:p>
      <w:pPr>
        <w:pStyle w:val="Normal"/>
        <w:jc w:val="both"/>
        <w:rPr/>
      </w:pPr>
      <w:r>
        <w:rPr/>
        <w:t>Wenig später erhielt ich von ihm eine Fotokopie aus einem Schiffsregister. Unter der Rubrik ”schwimmende Flak-Batterien” und ”Schiffe die zu bewaffneten Fahrzeugen umgebaut wurden” ist da die schwimmende Flak-Batterie ”</w:t>
      </w:r>
      <w:r>
        <w:rPr>
          <w:b/>
          <w:bCs/>
        </w:rPr>
        <w:t>PSB-2  Meridian”</w:t>
      </w:r>
      <w:r>
        <w:rPr/>
        <w:t xml:space="preserve"> beschrieben und abgebildet. Die Silhouette dieses Schiffes stimm absolut mit dem Bild überein, das mir vom Anflug zum Bombenwurf in Erinnerung ist.  Damit ist eine Erklärung dafür gegeben, dass nach dem Überflug das Feuer auf uns aus einer großen Anzahl von leichten Flak-Geschützen eröffnet wurde. Wir hatten es nicht mit einem wehrlosen Frachter, sondern mit einem Spezialschiff für die Luftabwehr zu tun.</w:t>
      </w:r>
    </w:p>
    <w:p>
      <w:pPr>
        <w:pStyle w:val="Normal"/>
        <w:jc w:val="both"/>
        <w:rPr/>
      </w:pPr>
      <w:r>
        <w:rPr/>
        <w:t xml:space="preserve">Der ursprüngliche 2000 t - Frachter (Baujahr 1897) wurde am 3.8.41 nach Installation von Luftabwehrwaffen in den Dienst der Kaspik-Marine übernommen. Bewaffnung: </w:t>
      </w:r>
    </w:p>
    <w:p>
      <w:pPr>
        <w:pStyle w:val="Normal"/>
        <w:jc w:val="both"/>
        <w:rPr/>
      </w:pPr>
      <w:r>
        <w:rPr/>
        <w:t xml:space="preserve">     </w:t>
      </w:r>
      <w:r>
        <w:rPr/>
        <w:t xml:space="preserve">4 Geschütze Kaliber 76,2 mm; 1 Geschütz Kaliber 37 mm; 1 Zwilling </w:t>
      </w:r>
      <w:r>
        <w:rPr>
          <w:b/>
          <w:bCs/>
        </w:rPr>
        <w:t xml:space="preserve"> </w:t>
      </w:r>
      <w:r>
        <w:rPr/>
        <w:t>22 mm, 1 Zwilling     12,7 mm und 1 Vierling 7,62 mm.  Es war also das Feuer aus mindestens 9 Rohren von Maschinenwaffen das uns zum Verhängnis wurde.</w:t>
      </w:r>
    </w:p>
    <w:p>
      <w:pPr>
        <w:pStyle w:val="Normal"/>
        <w:jc w:val="both"/>
        <w:rPr/>
      </w:pPr>
      <w:r>
        <w:rPr/>
      </w:r>
    </w:p>
    <w:p>
      <w:pPr>
        <w:pStyle w:val="Normal"/>
        <w:jc w:val="both"/>
        <w:rPr/>
      </w:pPr>
      <w:r>
        <w:rPr/>
      </w:r>
    </w:p>
    <w:p>
      <w:pPr>
        <w:pStyle w:val="Normal"/>
        <w:jc w:val="both"/>
        <w:rPr/>
      </w:pPr>
      <w:r>
        <w:rPr/>
        <w:t>Allgemein interessant ist noch eine Mitteilung des Politoffiziers im Lager Tabola (siehe Unten) wonach:</w:t>
      </w:r>
    </w:p>
    <w:p>
      <w:pPr>
        <w:pStyle w:val="Normal"/>
        <w:numPr>
          <w:ilvl w:val="0"/>
          <w:numId w:val="0"/>
        </w:numPr>
        <w:jc w:val="both"/>
        <w:outlineLvl w:val="0"/>
        <w:rPr/>
      </w:pPr>
      <w:r>
        <w:rPr/>
        <w:t xml:space="preserve">   </w:t>
      </w:r>
      <w:r>
        <w:rPr/>
        <w:t>1. der Kapitän des bewussten Fischkutters wegen der Tötung eines überaus wichtigen Gefangenen</w:t>
      </w:r>
    </w:p>
    <w:p>
      <w:pPr>
        <w:pStyle w:val="Normal"/>
        <w:jc w:val="both"/>
        <w:rPr/>
      </w:pPr>
      <w:r>
        <w:rPr/>
        <w:t xml:space="preserve">       </w:t>
      </w:r>
      <w:r>
        <w:rPr/>
        <w:t>vor Gericht gestellt und zu ??? verurteilt wurde und</w:t>
      </w:r>
    </w:p>
    <w:p>
      <w:pPr>
        <w:pStyle w:val="Normal"/>
        <w:numPr>
          <w:ilvl w:val="0"/>
          <w:numId w:val="0"/>
        </w:numPr>
        <w:jc w:val="both"/>
        <w:outlineLvl w:val="0"/>
        <w:rPr/>
      </w:pPr>
      <w:r>
        <w:rPr/>
        <w:t xml:space="preserve">   </w:t>
      </w:r>
      <w:r>
        <w:rPr/>
        <w:t xml:space="preserve">2. der uns in Astrachan übernehmende Hauptmann der Marine wegen des tätlichen Angriffs auf </w:t>
      </w:r>
    </w:p>
    <w:p>
      <w:pPr>
        <w:pStyle w:val="Normal"/>
        <w:jc w:val="both"/>
        <w:rPr/>
      </w:pPr>
      <w:r>
        <w:rPr/>
        <w:t xml:space="preserve">       </w:t>
      </w:r>
      <w:r>
        <w:rPr/>
        <w:t>den Kapitän des Fischkutters eine Disziplinarstrafe erhielt.</w:t>
      </w:r>
    </w:p>
    <w:p>
      <w:pPr>
        <w:pStyle w:val="Normal"/>
        <w:jc w:val="both"/>
        <w:rPr/>
      </w:pPr>
      <w:r>
        <w:rPr/>
      </w:r>
    </w:p>
    <w:p>
      <w:pPr>
        <w:pStyle w:val="Normal"/>
        <w:jc w:val="both"/>
        <w:rPr/>
      </w:pPr>
      <w:r>
        <w:rPr/>
        <w:t>In den 6 folgenden Jahren meiner Gefangenschaft habe ich auch keine Misshandlung an mir selbst mehr erlebt. Im Jahre 1947 war ich einmal Zeuge der Einbringung eines geflohenen und wieder gestellten deutschen Kriegsgefangenen. Er wurde den Posten zur Verwahrung übergeben, die wegen seiner Flucht bestraft worden waren.  Da hat es vor unseren Augen Misshandlungen gegeben die aber mit dem keinen Vergleich aushielten, was uns auf dem Fischkutter passiert war.</w:t>
      </w:r>
    </w:p>
    <w:p>
      <w:pPr>
        <w:pStyle w:val="Normal"/>
        <w:rPr/>
      </w:pPr>
      <w:r>
        <w:rPr/>
      </w:r>
    </w:p>
    <w:p>
      <w:pPr>
        <w:pStyle w:val="Normal"/>
        <w:rPr>
          <w:b/>
          <w:b/>
        </w:rPr>
      </w:pPr>
      <w:r>
        <w:rPr>
          <w:b/>
        </w:rPr>
        <w:t>-o-o-o-o-o-o-o-o-o-o-o-o-o-</w:t>
      </w:r>
    </w:p>
    <w:p>
      <w:pPr>
        <w:pStyle w:val="Normal"/>
        <w:rPr>
          <w:b/>
          <w:b/>
        </w:rPr>
      </w:pPr>
      <w:r>
        <w:rPr>
          <w:b/>
        </w:rPr>
      </w:r>
      <w:r>
        <w:br w:type="page"/>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ur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tabs>
          <w:tab w:val="clear" w:pos="708"/>
          <w:tab w:val="left" w:pos="8820" w:leader="none"/>
        </w:tabs>
        <w:ind w:left="360" w:right="89" w:hanging="0"/>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tabs>
          <w:tab w:val="clear" w:pos="708"/>
          <w:tab w:val="left" w:pos="8820" w:leader="none"/>
        </w:tabs>
        <w:ind w:left="360" w:right="89" w:hanging="0"/>
        <w:jc w:val="both"/>
        <w:rPr/>
      </w:pPr>
      <w:r>
        <w:rPr/>
      </w:r>
    </w:p>
    <w:p>
      <w:pPr>
        <w:pStyle w:val="Normal"/>
        <w:ind w:left="900" w:hanging="0"/>
        <w:rPr/>
      </w:pPr>
      <w:r>
        <w:rPr/>
      </w:r>
    </w:p>
    <w:sectPr>
      <w:headerReference w:type="default" r:id="rId2"/>
      <w:type w:val="nextPage"/>
      <w:pgSz w:w="11906" w:h="16838"/>
      <w:pgMar w:left="1077" w:right="1077" w:gutter="0" w:header="907" w:top="1077"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01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016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5pt;height:10.6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8"/>
      <w:numFmt w:val="decimalZero"/>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32"/>
      <w:ind w:firstLine="284"/>
      <w:jc w:val="both"/>
      <w:textAlignment w:val="baseline"/>
    </w:pPr>
    <w:rPr>
      <w:sz w:val="19"/>
      <w:szCs w:val="19"/>
      <w:lang w:val="ru-RU"/>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0:47:00Z</dcterms:created>
  <dc:creator>Fritzsche</dc:creator>
  <dc:description/>
  <cp:keywords/>
  <dc:language>en-US</dc:language>
  <cp:lastModifiedBy>Daniel Krüger</cp:lastModifiedBy>
  <dcterms:modified xsi:type="dcterms:W3CDTF">2017-10-02T10:47:00Z</dcterms:modified>
  <cp:revision>2</cp:revision>
  <dc:subject/>
  <dc:title>Mein  Leben</dc:title>
</cp:coreProperties>
</file>